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do uchwały Nr 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>z dnia ... 2012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t Zespołu Szkolno-Przedszkolnego nr 13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Zespole - należy przez to rozumieć Zespół Szkolno-Przedszkolny nr 13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le - należy przez to rozumieć Szkołę Podstawową nr 67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edszkolu - należy przez to rozumieć Przedszkole nr 30;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ustawie - należy przez to rozumieć ustawę z dnia 7 września 1991r. </w:t>
        <w:br/>
        <w:t>o systemie oświaty (Dz.U. z 2004 r. Nr 256, poz. 2572 z późn.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osi nazwę: Zespół Szkolno-Przedszkolny nr 13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iedzibą Zespołu jest Wrocław (adres:  pl. Muzealny 20)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skład Zespołu wchodzą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ła Podstawowa nr 67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edszkole nr 30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cele i zadania Szkoły i Przedszkola określają ich statut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Organem prowadzącym Zespół jest Gmina Wrocław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Zachowuje się odrębność rad pedagogicznych oraz rad rodziców Szkoły i Przedszkola wchodzących w skład Zespołu. 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ami Zespołu są: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Przedszkola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Szkoły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dzieci uczęszczających do Przedszkola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uczniów Szkoły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Szkoły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Kompetencje poszczególnych organów Zespołu określają statuty Szkoły </w:t>
        <w:br/>
        <w:t>i Przedszkola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przypadku powstania sytuacji konfliktowych, specjalnie powołany przez Dyrektora Zespołu zespół mediacyjny albo Dyrektor Zespołu podejmują rolę mediatora w celu rozwiązania konfliktu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jest jednocześnie Dyrektorem Szkoły i Przedszkola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kieruje Zespołem, przy pomocy wicedyrektorów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: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prawuje nadzór pedagogiczny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dpowiada za działalność wychowawczą, profilaktyczną, terapeutyczną i opiekuńczą Zespołu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rzewodniczy Radzie Pedagogicznej Przedszkola i Radzie Pedagogicznej Szkoły;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alizuje uchwały Rad Pedagogicznych podjętych w ramach ich kompetencji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8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wykonuje czynności z zakresu prawa pracy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izuje administracyjną obsługę Zespołu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ba o mienie Zespołu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półdziała ze szkołami wyższymi oraz zakładami kształcenia nauczycieli w organizacji praktyk pedagogicznych;</w:t>
      </w:r>
    </w:p>
    <w:p>
      <w:pPr>
        <w:pStyle w:val="HTMLwstpniesformatowany"/>
        <w:numPr>
          <w:ilvl w:val="1"/>
          <w:numId w:val="8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wykonuje inne zadania wynikające z przepisów szczególnych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prowadzi i przechowuje dokumentację na zasadach określonych w odrębnych przepisach.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9</w:t>
      </w:r>
    </w:p>
    <w:p>
      <w:pPr>
        <w:pStyle w:val="Normal"/>
        <w:autoSpaceDE w:val="false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Utrzymuje się w mocy postanowienia statutu Szkoły oraz statutu Przedszkola </w:t>
      </w:r>
      <w:r>
        <w:rPr>
          <w:rFonts w:cs="Verdana" w:ascii="Verdana" w:hAnsi="Verdana"/>
          <w:sz w:val="22"/>
          <w:szCs w:val="22"/>
        </w:rPr>
        <w:t>w zakresie, w jakim nie są one sprzeczne z postanowieniami niniejszego statutu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em właściwym do dokonywania zmian w statucie jest zespół złożony z Rady Pedagogicznej Przedszkola i Rady Pedagogicznej Szkoły.</w:t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0:00Z</dcterms:created>
  <dc:creator>WI</dc:creator>
  <dc:description/>
  <dc:language>en-US</dc:language>
  <cp:lastModifiedBy>WI</cp:lastModifiedBy>
  <cp:lastPrinted>2012-06-21T08:19:00Z</cp:lastPrinted>
  <dcterms:modified xsi:type="dcterms:W3CDTF">2012-06-22T10:00:00Z</dcterms:modified>
  <cp:revision>2</cp:revision>
  <dc:subject/>
  <dc:title>Załącznik </dc:title>
</cp:coreProperties>
</file>