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OLE_LINK6"/>
      <w:bookmarkEnd w:id="0"/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obszaru położonego w rejonie Placu Katedralnego i ulicy Św. Józefa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Teren objęty planem położony jest w centralnej części Wrocławia w obrębie geodezyjnym Plac Grunwaldzk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kulturowym </w:t>
      </w:r>
      <w:r>
        <w:rPr>
          <w:rFonts w:cs="Verdana" w:ascii="Verdana" w:hAnsi="Verdana"/>
          <w:i/>
          <w:iCs/>
          <w:sz w:val="22"/>
        </w:rPr>
        <w:t>Ostrów Tumski</w:t>
      </w:r>
      <w:r>
        <w:rPr>
          <w:rFonts w:cs="Verdana" w:ascii="Verdana" w:hAnsi="Verdana"/>
          <w:sz w:val="22"/>
        </w:rPr>
        <w:t>.</w:t>
      </w:r>
    </w:p>
    <w:p>
      <w:pPr>
        <w:pStyle w:val="Tekstpodstawowy3"/>
        <w:rPr/>
      </w:pPr>
      <w:r>
        <w:rPr/>
        <w:t>W zespole urbanistycznym kulturowym celem polityki przestrzennej jest między innymi zachowanie, ochrona, wyeksponowanie i wzbogacenie historycznych układów urbanistycznych wraz z zabudową i zagospodarowaniem teren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przystąpienia do planu jest zmiana obowiązującego miejscowego planu zagospodarowania przestrzennego w rejonie Placu Katedralnego i ulicy Św. Józefa</w:t>
      </w:r>
      <w:r>
        <w:rPr>
          <w:rFonts w:cs="Arial" w:ascii="Verdana" w:hAnsi="Verdana"/>
          <w:sz w:val="22"/>
        </w:rPr>
        <w:t xml:space="preserve"> przyjętego uchwałą Nr IX/187/07 Rady Miejskiej Wrocławia z dnia 17 maja 2007r., </w:t>
      </w:r>
      <w:r>
        <w:rPr>
          <w:rFonts w:cs="Verdana" w:ascii="Verdana" w:hAnsi="Verdana"/>
          <w:sz w:val="22"/>
        </w:rPr>
        <w:t xml:space="preserve">ze względu na konieczność dostosowania zapisów planu do aktualnych zamierzeń inwestycyjnych z uwzględnieniem historycznego kontekstu zespołu urbanistycznego </w:t>
      </w:r>
      <w:r>
        <w:rPr>
          <w:rFonts w:cs="Verdana" w:ascii="Verdana" w:hAnsi="Verdana"/>
          <w:i/>
          <w:iCs/>
          <w:sz w:val="22"/>
        </w:rPr>
        <w:t>Ostrowa Tumskieg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pracowanie miejscowego planu zagospodarowania przestrzennego obszaru położonego w rejonie Placu Katedralnego i ulicy Św. Józefa we Wrocławiu, zgodnie z ustaleniami obowiązującego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 xml:space="preserve"> przyczyni się do utrzymania i uporządkowania struktury funkcjonalno-przestrzennej oraz zachowania, wyeksponowania i wzbogacenia historycznych układów urbanistycznych wraz z zabudową i zagospodarowaniem terenu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type w:val="nextPage"/>
      <w:pgSz w:w="11906" w:h="16838"/>
      <w:pgMar w:left="1417" w:right="1417" w:gutter="0" w:header="0" w:top="1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3:00Z</dcterms:created>
  <dc:creator>WI</dc:creator>
  <dc:description/>
  <dc:language>en-US</dc:language>
  <cp:lastModifiedBy>WI</cp:lastModifiedBy>
  <cp:lastPrinted>2012-06-13T14:56:00Z</cp:lastPrinted>
  <dcterms:modified xsi:type="dcterms:W3CDTF">2012-06-22T11:13:00Z</dcterms:modified>
  <cp:revision>2</cp:revision>
  <dc:subject/>
  <dc:title>projekt</dc:title>
</cp:coreProperties>
</file>