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wnioskiem zgłoszonym przez radnego Rady Miejskiej Wrocławia - Wojciecha Błońskiego, Przewodniczącego Zarządu Regionu Dolny Śląsk NSZZ „Solidarność” – Kazimierza Kimso, p.o. Prezesa Zarządu Okręgu Dolnośląskiego Światowego Związku Żołnierzy Armii Krajowej – Ryszarda Filipowicza oraz Członka Zarządu Stowarzyszenia Wrocławski Klub Sympatyków „Śląsk” – Romana Zielińskiego o uhonorowanie Żołnierzy Wyklętych poprzez  nadanie nazwy rondu zlokalizowanemu u zbiegu ulic Zaporoskiej, Gajowickiej </w:t>
        <w:br/>
        <w:t>i Szczęśliwej we Wrocławiu zachodzi potrzeba nadania nazwy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</w:rPr>
        <w:t xml:space="preserve">Żołnierze Wyklęci </w:t>
      </w:r>
      <w:r>
        <w:rPr>
          <w:rFonts w:cs="Verdana" w:ascii="Verdana" w:hAnsi="Verdana"/>
        </w:rPr>
        <w:t xml:space="preserve">– określenie żołnierzy podziemia niepodległościowego </w:t>
        <w:br/>
        <w:t xml:space="preserve">i antykomunistycznego, stawiających opór próbie sowietyzacji Polski </w:t>
        <w:br/>
        <w:t xml:space="preserve">a także podporządkowania jej Związkowi Socjalistycznych Republik Radzieckich </w:t>
        <w:br/>
        <w:t xml:space="preserve">w latach 1944-1963. Podstawowe organizacje: Armia Krajowa Obywatelska, NIE, Wolność i Niezawisłość, Wolność i Sprawiedliwość, Ruch Oporu Armii Krajowej. Od 2011 roku dzień 1 marca został ustanowiony świętem państwowym poświęconym żołnierzom zbrojnego podziemia antykomunistycznego. Narodowy Dzień Pamięci „Żołnierzy Wyklętych” jest obchodzony corocznie. Pierwszy dzień marca jest dniem symbolicznym dla żołnierzy antykomunistycznego podziemia </w:t>
        <w:br/>
        <w:t xml:space="preserve">- tego dnia w 1951 roku wykonany został wyrok śmierci na kierownictwie </w:t>
        <w:br/>
        <w:t>IV Komendy Zrzeszenia „Wolność i Niezawisłość”.</w:t>
      </w:r>
    </w:p>
    <w:p>
      <w:pPr>
        <w:pStyle w:val="Normal"/>
        <w:spacing w:before="0" w:after="2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52:00Z</dcterms:created>
  <dc:creator>wiecekk</dc:creator>
  <dc:description/>
  <dc:language>en-US</dc:language>
  <cp:lastModifiedBy>WI</cp:lastModifiedBy>
  <dcterms:modified xsi:type="dcterms:W3CDTF">2012-06-22T11:52:00Z</dcterms:modified>
  <cp:revision>2</cp:revision>
  <dc:subject/>
  <dc:title>UZASADNIENIE</dc:title>
</cp:coreProperties>
</file>