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. 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utworzenia Zespołu Szkół nr 10 przy ul. Wilanowskiej 31 </w:t>
        <w:br/>
        <w:t>i nadania statutu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w związku </w:t>
        <w:br/>
        <w:t xml:space="preserve">z art. 5c pkt 1, art. 62 ust. 1, ust. 3 i ust. 5b, art. 79 ust. 1 ustawy z dnia </w:t>
        <w:br/>
        <w:t xml:space="preserve">7 września 1991 r. o systemie oświaty (Dz. U. z 2004 r. Nr 256, poz. 2572 </w:t>
        <w:br/>
        <w:t>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</w:t>
      </w:r>
      <w:r>
        <w:rPr>
          <w:rFonts w:cs="Arial" w:ascii="Verdana" w:hAnsi="Verdana"/>
          <w:sz w:val="22"/>
          <w:szCs w:val="22"/>
        </w:rPr>
        <w:t xml:space="preserve"> oraz art. 12 ust. 2 ustawy z dnia 27 sierpnia 2009 r. o finansach publicznych (Dz. U. Nr 157, poz. 1240 z późn. zm.</w:t>
      </w:r>
      <w:r>
        <w:rPr>
          <w:rFonts w:cs="Arial" w:ascii="Verdana" w:hAnsi="Verdana"/>
          <w:sz w:val="22"/>
          <w:szCs w:val="22"/>
          <w:vertAlign w:val="superscript"/>
        </w:rPr>
        <w:t>3)</w:t>
      </w:r>
      <w:r>
        <w:rPr>
          <w:rFonts w:cs="Arial" w:ascii="Verdana" w:hAnsi="Verdana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 Rada Miejska Wrocławia uchwala, co następuje: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1 września 2012 r. tworzy się Zespół Szkół nr 10 przy ul. Wilanowskiej 31, w skład którego wchodzą: </w:t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 Szkoła Podstawowa nr 44 im. Jana III Sobieskiego przy ul. Wilanowskiej 31;</w:t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Gimnazjum nr 11 im. Stefana Batorego przy ul. Wilanowskiej 31 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Jednostki budżetowe - Szkołę Podstawową nr 44 im. Jana III Sobieskiego </w:t>
        <w:br/>
        <w:t>przy ul. Wilanowskiej 31, zwaną dalej Szkołą i Gimnazjum nr 11 im. Stefana Batorego przy ul. Wilanowskiej 31a, zwane dalej Gimnazjum, łączy się i tworzy się jednostkę budżetową - Zespół Szkół nr 10 przy ul. Wilanowskiej 31, zwany dalej Zespołem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espół przejmuje wszystkie należności i zobowiązania Szkoły i Gimnazj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5" w:hanging="8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jątek Szkoły i Gimnazjum staje się w całości majątkiem Zespo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5" w:hanging="8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acownicy Szkoły i Gimnazjum stają się pracownikami Zespołu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rganizację Zespołu określa statut stanowiący załącznik do uchwały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  <w:tab/>
        <w:tab/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 xml:space="preserve">     Rady Miejskiej Wrocławi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</w:t>
        <w:br/>
        <w:t xml:space="preserve">Nr 175, poz. 1457, z 2006 Nr 17, poz.128, Nr  181, poz. 1337, z 2007 r. Nr 48, poz. 327, Nr 138, poz. 974, </w:t>
        <w:br/>
        <w:t>Nr 173, poz. 1218, z 2008 r. Nr 180, poz. 1111, Nr 223, poz. 1458, z  2009 r. Nr 52, poz. 420, Nr 157, poz. 1241, z 2010 r. Nr 28, poz. 142, Nr 28, poz. 146, Nr 40, poz. 230, Nr 106, poz. 675, z 2011 r. Nr 21, poz. 113, Nr 117 poz. 679, Nr 134 poz. 777, Nr 149, poz. 887 i Nr 217 poz. 1281 oraz z 2012 r. poz. 567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i Nr 205, poz. 1206 oraz z 2012 r. poz. 176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3)</w:t>
      </w:r>
      <w:r>
        <w:rPr>
          <w:rFonts w:cs="Verdana" w:ascii="Verdana" w:hAnsi="Verdana"/>
          <w:sz w:val="16"/>
          <w:szCs w:val="16"/>
        </w:rPr>
        <w:t xml:space="preserve"> Zmiana tekstu wymienionej ustawy została  ogłoszona w Dz. U. z 2010 r. Nr 28, poz. 146, Nr  96, poz.  620, Nr 123, poz. 835, Nr 152, poz. 1020, Nr 238, poz. 1578,  Nr  257, poz. 1726 oraz z 2011 r. Nr 185, poz. 1092,  Nr 201, poz. 1183, Nr 234, poz. 1386, Nr 240, poz. 1429 i Nr 291, poz. 1707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58:00Z</dcterms:created>
  <dc:creator>Agnieszka Biernacka-Purzyc</dc:creator>
  <dc:description/>
  <dc:language>en-US</dc:language>
  <cp:lastModifiedBy>WI</cp:lastModifiedBy>
  <cp:lastPrinted>2012-06-15T11:39:00Z</cp:lastPrinted>
  <dcterms:modified xsi:type="dcterms:W3CDTF">2012-06-22T09:58:00Z</dcterms:modified>
  <cp:revision>2</cp:revision>
  <dc:subject/>
  <dc:title>UCHWAŁA NR VII/107/11</dc:title>
</cp:coreProperties>
</file>