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..................... 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utworzenia Zespołu Szkolno-Przedszkolnego nr 13 przy </w:t>
        <w:br/>
        <w:t>pl. Muzealnym 20 i nadania statutu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FF"/>
          <w:szCs w:val="22"/>
        </w:rPr>
      </w:pPr>
      <w:r>
        <w:rPr>
          <w:rFonts w:cs="Verdana" w:ascii="Verdana" w:hAnsi="Verdana"/>
          <w:color w:val="0000FF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Na podstawie art. 18 ust. 2 pkt 15 ustawy z dnia 8 marca 1990 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) w związku </w:t>
        <w:br/>
        <w:t xml:space="preserve">z art. 5c pkt 1, art. 62 ust. 1 i ust. 3, art. 79 ust. 1 ustawy z dnia </w:t>
        <w:br/>
        <w:t xml:space="preserve">7 września 1991 r. o systemie oświaty (Dz. U. z 2004 r. Nr 256, poz. 2572 </w:t>
        <w:br/>
        <w:t>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</w:t>
      </w:r>
      <w:r>
        <w:rPr>
          <w:rFonts w:cs="Arial" w:ascii="Verdana" w:hAnsi="Verdana"/>
          <w:sz w:val="22"/>
          <w:szCs w:val="22"/>
        </w:rPr>
        <w:t xml:space="preserve"> oraz art. 12 ust. 2 ustawy z dnia 27 sierpnia 2009 r. o finansach publicznych (Dz. U. Nr 157, poz. 1240 z późn. zm.</w:t>
      </w:r>
      <w:r>
        <w:rPr>
          <w:rFonts w:cs="Arial" w:ascii="Verdana" w:hAnsi="Verdana"/>
          <w:sz w:val="22"/>
          <w:szCs w:val="22"/>
          <w:vertAlign w:val="superscript"/>
        </w:rPr>
        <w:t>3)</w:t>
      </w:r>
      <w:r>
        <w:rPr>
          <w:rFonts w:cs="Arial" w:ascii="Verdana" w:hAnsi="Verdana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 Rada Miejska Wrocławia uchwala, co następuje: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FF"/>
          <w:szCs w:val="22"/>
        </w:rPr>
      </w:pPr>
      <w:r>
        <w:rPr>
          <w:rFonts w:cs="Verdana" w:ascii="Verdana" w:hAnsi="Verdana"/>
          <w:color w:val="0000FF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Z dniem 1 września 2012 r. tworzy się Zespół Szkolno-Przedszkolny nr 13 </w:t>
        <w:br/>
        <w:t xml:space="preserve">przy pl. Muzealnym 20, w skład którego wchodzą: </w:t>
      </w:r>
    </w:p>
    <w:p>
      <w:pPr>
        <w:pStyle w:val="HTMLwstpniesformatowany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) Przedszkole nr 30 przy pl. Muzealnym 13 a;</w:t>
      </w:r>
    </w:p>
    <w:p>
      <w:pPr>
        <w:pStyle w:val="HTMLwstpniesformatowany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) Szkoła Podstawowa nr 67 przy pl. Muzealnym 20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Jednostki budżetowe - Przedszkole nr 30 przy pl. Muzealnym 13 a, zwane dalej Przedszkolem i Szkołę Podstawową nr 67 przy pl. Muzealnym 20, zwaną dalej Szkołą, łączy się i tworzy się jednostkę budżetową - Zespół Szkolno-Przedszkolny nr 13 przy pl. Muzealnym 20, zwany dalej Zespołem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espół przejmuje wszystkie należności i zobowiązania Przedszkola i Szkoł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5" w:hanging="825"/>
        <w:jc w:val="both"/>
        <w:rPr/>
      </w:pPr>
      <w:r>
        <w:rPr>
          <w:rFonts w:cs="Arial" w:ascii="Verdana" w:hAnsi="Verdana"/>
          <w:sz w:val="22"/>
          <w:szCs w:val="22"/>
        </w:rPr>
        <w:t>Majątek Przedszkola i Szkoły staje się w całości majątkiem Zespo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5" w:hanging="8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acownicy Przedszkola i Szkoły stają się pracownikami Zespołu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Organizację Zespołu określa statut stanowiący załącznik do uchwały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6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chwała wchodzi w życie z dniem podjęcia.                  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>Przewodniczący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 xml:space="preserve">     Rady Miejskiej Wrocławia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erReference w:type="default" r:id="rId2"/>
      <w:footnotePr>
        <w:numFmt w:val="decimal"/>
        <w:numStart w:val="3"/>
      </w:footnotePr>
      <w:type w:val="nextPage"/>
      <w:pgSz w:w="11906" w:h="16838"/>
      <w:pgMar w:left="1418" w:right="1418" w:gutter="0" w:header="0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14, poz. 1806, z 2003 r. Nr 80, poz. 717, Nr 162, poz.1568, z 2004 r. Nr  102, poz. 1055, Nr 116, poz. 1203, Nr 167, poz. 1759 z 2005 r. Nr 172, poz. 1441, </w:t>
        <w:br/>
        <w:t xml:space="preserve">Nr 175, poz. 1457, z 2006 Nr 17, poz.128, Nr  181, poz. 1337, z 2007 r. Nr 48, poz. 327, Nr 138, poz. 974, </w:t>
        <w:br/>
        <w:t>Nr 173, poz. 1218, z 2008 r. Nr 180, poz. 1111, Nr 223, poz. 1458, z  2009 r. Nr 52, poz. 420, Nr 157, poz. 1241, z 2010 r. Nr 28, poz. 142, Nr 28, poz. 146, Nr 40, poz. 230, Nr 106, poz. 675, z 2011 r. Nr 21, poz. 113, Nr 117 poz. 679, Nr 134 poz. 777, Nr 149, poz. 887 i Nr 217 poz. 1281 oraz z 2012 r. poz. 567.</w:t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>poz. 654, Nr 149, poz. 887 i Nr 205, poz. 1206 oraz z 2012 r. poz. 176.</w:t>
      </w:r>
    </w:p>
    <w:p>
      <w:pPr>
        <w:pStyle w:val="Footnot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TMLwstpniesformatowany"/>
        <w:jc w:val="both"/>
        <w:rPr/>
      </w:pPr>
      <w:r>
        <w:rPr>
          <w:rStyle w:val="FootnoteCharacters"/>
          <w:rFonts w:cs="Verdana" w:ascii="Verdana" w:hAnsi="Verdana"/>
          <w:sz w:val="16"/>
          <w:szCs w:val="16"/>
        </w:rPr>
        <w:t>3)</w:t>
      </w:r>
      <w:r>
        <w:rPr>
          <w:rFonts w:cs="Verdana" w:ascii="Verdana" w:hAnsi="Verdana"/>
          <w:sz w:val="16"/>
          <w:szCs w:val="16"/>
        </w:rPr>
        <w:t xml:space="preserve"> Zmiana tekstu wymienionej ustawy została  ogłoszona w Dz. U. z 2010 r. Nr 28, poz. 146, Nr  96, poz.  620, Nr 123, poz. 835, Nr 152, poz. 1020, Nr 238, poz. 1578,  Nr  257, poz. 1726 oraz z 2011 r. Nr 185, poz. 1092,  Nr 201, poz. 1183, Nr 234, poz. 1386, Nr 240, poz. 1429 i Nr 291, poz. 1707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59:00Z</dcterms:created>
  <dc:creator>Agnieszka Biernacka-Purzyc</dc:creator>
  <dc:description/>
  <dc:language>en-US</dc:language>
  <cp:lastModifiedBy>WI</cp:lastModifiedBy>
  <cp:lastPrinted>2012-06-21T09:42:00Z</cp:lastPrinted>
  <dcterms:modified xsi:type="dcterms:W3CDTF">2012-06-22T09:59:00Z</dcterms:modified>
  <cp:revision>2</cp:revision>
  <dc:subject/>
  <dc:title>UCHWAŁA NR VII/107/11</dc:title>
</cp:coreProperties>
</file>