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UZASADNIENI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a Miejska Wrocławia w dniu 16.02.2012 r. podjęła Uchwałę Nr XXII/473/12 w sprawie rozwiązania z dniem 31.08.2012r. Zespołu Szkół Specjalnych nr 27 przy pl. Grunwaldzkim 3b a w dniu 17.05.2012 r. Uchwałę Nr XXVI/593/12 w sprawie zaprzestania działalności Szkoły Podstawowej Specjalnej nr 104 i Uchwałę Nr XXVI/594/12 w sprawie zaprzestania działalności Gimnazjum Specjalnego nr 57 przy pl. Grunwaldzkim 3b.</w:t>
      </w:r>
    </w:p>
    <w:p>
      <w:pPr>
        <w:pStyle w:val="18Zalacznikilista"/>
        <w:tabs>
          <w:tab w:val="left" w:pos="708" w:leader="none"/>
        </w:tabs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18Zalacznikilista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Rada Miejska Wrocławia w dniu 17.05.2012 r. podjęła Uchwałę Nr XXVI/595/12 w sprawie utworzenia przy ul. Wejherowskiej 28 Specjalnego Ośrodka Szkolno-Wychowawczego nr 1 i nadania statutu oraz zaprzestania działalności Specjalnego Ośrodka Szkolno-Wychowawczego nr 8 przy ul. Wejherowskiej 28 </w:t>
      </w:r>
    </w:p>
    <w:p>
      <w:pPr>
        <w:pStyle w:val="18Zalacznikilista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2"/>
          <w:szCs w:val="22"/>
        </w:rPr>
        <w:t xml:space="preserve">i Specjalnego Ośrodka Szkolno-Wychowawczego nr 9 przy ul. Wejherowskiej 28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kład Specjalnego Ośrodka Szkolno-Wychowawczego nr 8 wchodzi Szkoła </w:t>
      </w:r>
      <w:r>
        <w:rPr>
          <w:rFonts w:cs="Verdana" w:ascii="Verdana" w:hAnsi="Verdana"/>
          <w:iCs/>
          <w:sz w:val="22"/>
          <w:szCs w:val="22"/>
        </w:rPr>
        <w:t xml:space="preserve">Podstawowa Specjalna nr 10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iCs/>
          <w:sz w:val="22"/>
          <w:szCs w:val="22"/>
        </w:rPr>
        <w:t xml:space="preserve">W skład </w:t>
      </w:r>
      <w:r>
        <w:rPr>
          <w:rFonts w:cs="Verdana" w:ascii="Verdana" w:hAnsi="Verdana"/>
          <w:sz w:val="22"/>
          <w:szCs w:val="22"/>
        </w:rPr>
        <w:t>Specjalnego Ośrodka Szkolno-Wychowawczego nr 9 wchodzą:</w:t>
      </w:r>
      <w:r>
        <w:rPr>
          <w:rFonts w:cs="Verdana" w:ascii="Verdana" w:hAnsi="Verdana"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 xml:space="preserve">- Szkoła Podstawowa Specjalna nr 111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iCs/>
          <w:sz w:val="22"/>
          <w:szCs w:val="22"/>
        </w:rPr>
        <w:t xml:space="preserve">- Gimnazjum Specjalne nr 54. </w:t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Szkoły te zaprzestają działalności z dniem 31.08.2012 r.</w:t>
      </w:r>
    </w:p>
    <w:p>
      <w:pPr>
        <w:pStyle w:val="Normal"/>
        <w:jc w:val="both"/>
        <w:rPr/>
      </w:pPr>
      <w:r>
        <w:rPr>
          <w:rFonts w:cs="Verdana" w:ascii="Verdana" w:hAnsi="Verdana"/>
          <w:iCs/>
          <w:sz w:val="22"/>
          <w:szCs w:val="22"/>
        </w:rPr>
        <w:t xml:space="preserve">Z dniem 1.09.2012 r. w zostaje utworzony </w:t>
      </w:r>
      <w:r>
        <w:rPr>
          <w:rFonts w:cs="Verdana" w:ascii="Verdana" w:hAnsi="Verdana"/>
          <w:sz w:val="22"/>
          <w:szCs w:val="22"/>
        </w:rPr>
        <w:t>Specjalny Ośrodek Szkolno-Wychowawczy nr 1 przy  ul. Wejherowskiej 28, w skład którego wchodzi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 Szkoła Podstawowa Specjalna nr 89,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2. Gimnazjum Specjalne nr 53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Rada Miejska Wrocławia w dniu 19.04.2012 r. podjęła Uchwałę Nr XXV/556/12 w sprawie utworzenia z</w:t>
      </w: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 xml:space="preserve"> dniem 1 września 2012 roku </w:t>
      </w:r>
      <w:r>
        <w:rPr>
          <w:rFonts w:cs="Verdana" w:ascii="Verdana" w:hAnsi="Verdana"/>
          <w:sz w:val="22"/>
          <w:szCs w:val="22"/>
        </w:rPr>
        <w:t xml:space="preserve">Zespołu Szkół nr 7, w skład którego wchodzą: Szkoła Podstawowa nr 97 </w:t>
      </w:r>
      <w:r>
        <w:rPr>
          <w:rFonts w:cs="Tahoma" w:ascii="Verdana" w:hAnsi="Verdana"/>
          <w:sz w:val="22"/>
          <w:szCs w:val="22"/>
        </w:rPr>
        <w:t xml:space="preserve">im. Jana Brzechwy </w:t>
      </w:r>
      <w:r>
        <w:rPr>
          <w:rFonts w:cs="Verdana" w:ascii="Verdana" w:hAnsi="Verdana"/>
          <w:sz w:val="22"/>
          <w:szCs w:val="22"/>
        </w:rPr>
        <w:t xml:space="preserve">przy ul. Prostej 16 oraz </w:t>
      </w:r>
      <w:r>
        <w:rPr>
          <w:rFonts w:cs="Tahoma" w:ascii="Verdana" w:hAnsi="Verdana"/>
          <w:sz w:val="22"/>
          <w:szCs w:val="22"/>
        </w:rPr>
        <w:t xml:space="preserve">Gimnazjum nr 5 im. Cypriana Kamila Norwida </w:t>
      </w:r>
      <w:r>
        <w:rPr>
          <w:rFonts w:cs="Verdana" w:ascii="Verdana" w:hAnsi="Verdana"/>
          <w:sz w:val="22"/>
          <w:szCs w:val="22"/>
        </w:rPr>
        <w:t xml:space="preserve">przy ul. Pawłowa 15 </w:t>
      </w:r>
      <w:r>
        <w:rPr>
          <w:rFonts w:cs="Tahoma" w:ascii="Verdana" w:hAnsi="Verdana"/>
          <w:sz w:val="22"/>
          <w:szCs w:val="22"/>
        </w:rPr>
        <w:t xml:space="preserve">we Wrocławiu. </w:t>
      </w:r>
      <w:r>
        <w:rPr>
          <w:rFonts w:cs="Verdana" w:ascii="Verdana" w:hAnsi="Verdana"/>
          <w:sz w:val="22"/>
          <w:szCs w:val="22"/>
        </w:rPr>
        <w:t>Zespół funkcjonować będzie z siedzibą przy ul. Pawłowa 15 we Wrocławiu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Rada Miejska Wrocławia w dniu 19.04.2012 r. podjęła Uchwałę Nr XXV/557/12 w sprawie utworzenia z</w:t>
      </w: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 xml:space="preserve"> dniem 1 września 2012 roku</w:t>
      </w:r>
      <w:r>
        <w:rPr>
          <w:rFonts w:cs="Verdana" w:ascii="Verdana" w:hAnsi="Verdana"/>
          <w:sz w:val="22"/>
          <w:szCs w:val="22"/>
        </w:rPr>
        <w:t xml:space="preserve"> Zespołu Szkolno – Przedszkolnego nr 18, w skład którego wchodzą: Szkoła Podstawowa nr 18 oraz Przedszkole nr 105. Zespół funkcjonować będzie w budynkach przy ul. Poznańskiej 24 i ul. Poznańskiej 26, z siedzibą przy ul. Poznańskiej 26 we Wrocławiu.</w:t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Rada Miejska Wrocławia w dniu 5.07.2012 r. podjęła Uchwałę Nr XXIX/661/12 w sprawie utworzenia z</w:t>
      </w: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 xml:space="preserve"> dniem 1 września 2012 roku</w:t>
      </w:r>
      <w:r>
        <w:rPr>
          <w:rFonts w:cs="Verdana" w:ascii="Verdana" w:hAnsi="Verdana"/>
          <w:sz w:val="22"/>
          <w:szCs w:val="22"/>
        </w:rPr>
        <w:t xml:space="preserve"> Zespołu Szkolno – Przedszkolnego nr 13, w skład którego wchodzą: Szkoła Podstawowa nr 67 oraz Przedszkole nr 30. Zespół funkcjonować będzie w budynkach przy pl. Muzealnym 13a i pl. Muzealnym 20, z siedzibą przy pl. Muzealnym 20 we Wrocławiu.</w:t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Rada Miejska Wrocławia w dniu 5.07.2012 r. podjęła Uchwałę Nr XXIX/662/12 w sprawie utworzenia z</w:t>
      </w: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 xml:space="preserve"> dniem 1 września 2012 roku</w:t>
      </w:r>
      <w:r>
        <w:rPr>
          <w:rFonts w:cs="Verdana" w:ascii="Verdana" w:hAnsi="Verdana"/>
          <w:sz w:val="22"/>
          <w:szCs w:val="22"/>
        </w:rPr>
        <w:t xml:space="preserve"> Zespołu Szkół nr 10, w skład którego wchodzą: Szkoła Podstawowa nr 44 </w:t>
      </w:r>
      <w:r>
        <w:rPr>
          <w:rFonts w:cs="Tahoma" w:ascii="Verdana" w:hAnsi="Verdana"/>
          <w:sz w:val="22"/>
          <w:szCs w:val="22"/>
        </w:rPr>
        <w:t xml:space="preserve">im. Jana III Sobieskiego </w:t>
      </w:r>
      <w:r>
        <w:rPr>
          <w:rFonts w:cs="Verdana" w:ascii="Verdana" w:hAnsi="Verdana"/>
          <w:sz w:val="22"/>
        </w:rPr>
        <w:t xml:space="preserve">przy ul. Wilanowskiej 31 </w:t>
      </w:r>
      <w:r>
        <w:rPr>
          <w:rFonts w:cs="Verdana" w:ascii="Verdana" w:hAnsi="Verdana"/>
          <w:sz w:val="22"/>
          <w:szCs w:val="22"/>
        </w:rPr>
        <w:t xml:space="preserve">oraz </w:t>
      </w:r>
      <w:r>
        <w:rPr>
          <w:rFonts w:cs="Tahoma" w:ascii="Verdana" w:hAnsi="Verdana"/>
          <w:sz w:val="22"/>
          <w:szCs w:val="22"/>
        </w:rPr>
        <w:t xml:space="preserve">Gimnazjum nr 11 im. Stefana Batorego </w:t>
      </w:r>
      <w:r>
        <w:rPr>
          <w:rFonts w:cs="Verdana" w:ascii="Verdana" w:hAnsi="Verdana"/>
          <w:sz w:val="22"/>
        </w:rPr>
        <w:t xml:space="preserve">przy ul. Wilanowskiej 31a </w:t>
      </w:r>
      <w:r>
        <w:rPr>
          <w:rFonts w:cs="Tahoma" w:ascii="Verdana" w:hAnsi="Verdana"/>
          <w:sz w:val="22"/>
          <w:szCs w:val="22"/>
        </w:rPr>
        <w:t xml:space="preserve">we Wrocławiu. </w:t>
      </w:r>
      <w:r>
        <w:rPr>
          <w:rFonts w:cs="Verdana" w:ascii="Verdana" w:hAnsi="Verdana"/>
          <w:sz w:val="22"/>
        </w:rPr>
        <w:t>Zespół funkcjonować będzie w budynku przy ul. Wilanowskiej 31 we Wrocławiu.</w:t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Cs/>
          <w:sz w:val="22"/>
          <w:szCs w:val="22"/>
        </w:rPr>
        <w:t>W związku zapisem § 1 i § 2 rozporządzenia Ministra Edukacji Narodowej z dnia 17 listopada 2010 r. w prawie organizowania kształcenia, wychowania i opieki dla dzieci i młodzieży niepełnosprawnych oraz niedostosowanych społecznie w specjalnych przedszkolach, szkołach i oddziałach oraz w ośrodkach (Dz.U. z 2010 r. Nr 228, poz. 1489) szkół specjalnych nie organizuje się dla uczniów niedostosowanych społecznie i zagrożonych niedostosowaniem społecznym oraz przewlekle chorych jak również zaburzeniami psychicznymi. Wobec powyższego w nazwie Szkoły Podstawowej nr 42 należy wykreślić słowa „z Oddziałami dla Niedostosowanych Społecznie”, w nazwie Szkoły Podstawowej Specjalnej nr: 86, 88 oraz Gimnazjum Specjalnego nr: 42, 43, 44 należy wykreślić słowa „dla Niedostosowanych Społecznie”, natomiast w nazwie Szkoły Podstawowej Specjalnej nr: 101, 120 i Gimnazjum Specjalnego: nr 45, 47 należy wykreślić słowa „</w:t>
      </w:r>
      <w:r>
        <w:rPr>
          <w:rFonts w:cs="Arial" w:ascii="Verdana" w:hAnsi="Verdana"/>
          <w:sz w:val="22"/>
          <w:szCs w:val="22"/>
        </w:rPr>
        <w:t>z Oddziałami  dla Uczniów z Zaburzeniami Psychicznymi i Przewlekle Chorych”.</w:t>
      </w:r>
      <w:r>
        <w:rPr>
          <w:rFonts w:cs="Verdana" w:ascii="Verdana" w:hAnsi="Verdana"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Cs/>
          <w:sz w:val="22"/>
          <w:szCs w:val="22"/>
        </w:rPr>
        <w:t>Wobec powyższego konieczne jest dokonanie zmiany w sieci publicznych szkół podstawowych i zmiany w sieci publicznych gimnazjów.</w:t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8Zalacznikilista">
    <w:name w:val="@18.Zalaczniki_lista"/>
    <w:basedOn w:val="Normal"/>
    <w:qFormat/>
    <w:pPr>
      <w:ind w:left="714" w:hanging="357"/>
      <w:jc w:val="both"/>
    </w:pPr>
    <w:rPr>
      <w:rFonts w:ascii="Verdana" w:hAnsi="Verdana" w:cs="Verdana"/>
      <w:sz w:val="16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32:00Z</dcterms:created>
  <dc:creator>umwalne01</dc:creator>
  <dc:description/>
  <dc:language>en-US</dc:language>
  <cp:lastModifiedBy>WI</cp:lastModifiedBy>
  <cp:lastPrinted>2012-08-27T15:12:00Z</cp:lastPrinted>
  <dcterms:modified xsi:type="dcterms:W3CDTF">2012-09-04T08:32:00Z</dcterms:modified>
  <cp:revision>2</cp:revision>
  <dc:subject/>
  <dc:title>UZASADNIENIE</dc:title>
</cp:coreProperties>
</file>