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kstpodstawowy3"/>
        <w:rPr/>
      </w:pPr>
      <w:r>
        <w:rPr>
          <w:rFonts w:eastAsia="Verdana"/>
        </w:rPr>
        <w:t xml:space="preserve">    </w:t>
      </w:r>
      <w:r>
        <w:rPr/>
        <w:t xml:space="preserve">Proponowane do objęcia ochroną prawną drzewo z gatunku platan klonolistny o obw. pnia 510 cm rośnie na terenie nieruchomości przy ul. Powstańców Śląskich 160 we Wrocławiu. Platan ten wraz z innymi rosnącymi tu drzewami z gatunku dąb szypułkowy odm. kolumnowa, kasztan jadalny, cis pospolity stanowi pozostałość nasadzeń z dawnego założenia ogrodowego przyległego niegdyś do istniejącej po dziś dzień willi z XIX w. przy ul. Powstańców Śląskich 160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latan klonolistny o obw. pnia 510 cm odznacza się imponującymi rozmiarami jak            i zadawalającym jak na wiek drzewa stanem zdrowotnym, co jest istotne ze względu na obowiązujące przepisy prawa. W szczególności wymiary jego przekraczają znacznie dolne wymiary progowe, proponowane jako kryteria kwalifikacji drzew na pomniki przyrody. Zarówno wymiary jak i walory estetyczne proponowanego do ochrony obiektu stanowią    o jego szczególnej wartości przyrodniczej i czynią zasadnym podjęcie przedmiotowej uchwały. Objęcie ochroną drzewa przyczyni się do zachowania jego wartości                   w krajobrazie miejskim. Wnioskodawcą do objęcia ochroną przedmiotowego drzewa jest Pani G. Burzyńska z Wrocławia.</w:t>
      </w:r>
    </w:p>
    <w:p>
      <w:pPr>
        <w:pStyle w:val="TextBody"/>
        <w:rPr>
          <w:color w:val="000000"/>
          <w:sz w:val="20"/>
        </w:rPr>
      </w:pPr>
      <w:r>
        <w:rPr>
          <w:rFonts w:eastAsia="Verdana"/>
          <w:color w:val="000000"/>
          <w:sz w:val="20"/>
        </w:rPr>
        <w:t xml:space="preserve">    </w:t>
      </w:r>
      <w:r>
        <w:rPr>
          <w:color w:val="000000"/>
          <w:sz w:val="20"/>
        </w:rPr>
        <w:t xml:space="preserve">Z wykazu właścicieli i władających dla nieruchomości położonej przy ul. Powstańców Śl. 160 (działka nr 55/4, AM 2, Obręb Borek) wynika, że jej właścicielem jest Gmina Miejska Wrocław, a Prezydent Wrocławia gospodaruje gminnym zasobem nieruchomości. Pozytywną opinię w sprawie uznania pomnikiem przyrody przedmiotowego drzewa wydał Wydział Nieruchomości Komunalnych pismem z dnia 12 kwietnia 2012 r. (sygnatura WNK-E6871.65.2012, L.dz.4875). Regionalny Dyrektor Ochrony Środowiska we Wrocławiu pismem z dnia 01 czerwca 2012 r. (sygnatura akt WPN.623.14.2012.GK) uzgodnił przedmiotowy projekt uchwały – nie wnosząc uwag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 </w:t>
      </w:r>
      <w:r>
        <w:rPr>
          <w:rFonts w:cs="Verdana" w:ascii="Verdana" w:hAnsi="Verdana"/>
          <w:color w:val="000000"/>
          <w:sz w:val="20"/>
        </w:rPr>
        <w:t>Platan klonolistny (</w:t>
      </w:r>
      <w:r>
        <w:rPr>
          <w:rFonts w:cs="Verdana" w:ascii="Verdana" w:hAnsi="Verdana"/>
          <w:i/>
          <w:iCs/>
          <w:color w:val="000000"/>
          <w:sz w:val="20"/>
        </w:rPr>
        <w:t>Platanus</w:t>
      </w:r>
      <w:r>
        <w:rPr>
          <w:rFonts w:cs="Verdana" w:ascii="Verdana" w:hAnsi="Verdana"/>
          <w:color w:val="000000"/>
          <w:sz w:val="20"/>
        </w:rPr>
        <w:t xml:space="preserve"> x</w:t>
      </w:r>
      <w:r>
        <w:rPr>
          <w:rFonts w:cs="Verdana" w:ascii="Verdana" w:hAnsi="Verdana"/>
          <w:i/>
          <w:iCs/>
          <w:color w:val="000000"/>
          <w:sz w:val="20"/>
        </w:rPr>
        <w:t xml:space="preserve">hispanica </w:t>
      </w:r>
      <w:r>
        <w:rPr>
          <w:rFonts w:cs="Verdana" w:ascii="Verdana" w:hAnsi="Verdana"/>
          <w:color w:val="000000"/>
          <w:sz w:val="20"/>
        </w:rPr>
        <w:t xml:space="preserve">‘Acerifolia’) do uprawy w Polsce został wprowadzony w połowie XVIII wieku. Według Szymanowskiego, pierwszy platan posadzony został prawdopodobnie w Nieborowie koło Łowicza w 1770 roku. We Wrocławiu, zdaniem Schädela, pierwsze platany zostały posadzone nad fosą miejską       w latach 1814-16, natomiast dwa drzewa, które rosną w Ogrodzie Botanicznym zostały zasadzone około 1811 r. Platany z Parku Południowego zapewne zostały zasadzone         w latach 1891-1896, zaś w Parku Szczytnickim w roku 1885-1888 r. Na podstawie przytoczonych danych stwierdzić możemy, że najstarsze platany w Polsce posiadają ponad 242 lata, zaś we Wrocławiu nie więcej niż 201 lat. Z innych jednak danych wynika, że </w:t>
      </w:r>
      <w:r>
        <w:rPr>
          <w:rStyle w:val="Notesmall1"/>
          <w:rFonts w:cs="Verdana" w:ascii="Verdana" w:hAnsi="Verdana"/>
          <w:color w:val="000000"/>
          <w:sz w:val="20"/>
        </w:rPr>
        <w:t>najstarszy w Polsce platan klonolistny rośnie w</w:t>
      </w:r>
      <w:r>
        <w:rPr>
          <w:rStyle w:val="Notesmall1"/>
          <w:rFonts w:cs="Verdana" w:ascii="Verdana" w:hAnsi="Verdana"/>
          <w:color w:val="000000"/>
          <w:sz w:val="20"/>
        </w:rPr>
        <w:t xml:space="preserve"> miejscowości Chojna w woj. Zachodniopomorskim, a jego wiek szacuje się na ponad 280 lat.</w:t>
      </w:r>
      <w:r>
        <w:rPr>
          <w:rStyle w:val="Notesmall1"/>
          <w:rFonts w:cs="Verdana" w:ascii="Verdana" w:hAnsi="Verdana"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Platan notowany jest najczęściej w parkach Polski zachodniej i środkowej, częściowo południowej, rzadziej północnej. We Wrocławiu stwierdzono, że rośnie on dość pospolicie i jest to największa populacja tego gatunku w Polsce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 </w:t>
      </w:r>
      <w:r>
        <w:rPr>
          <w:rFonts w:cs="Verdana" w:ascii="Verdana" w:hAnsi="Verdana"/>
          <w:color w:val="000000"/>
          <w:sz w:val="20"/>
        </w:rPr>
        <w:t xml:space="preserve">Ogromny pień tego wysokiego i bardzo okazałego drzewa liściastego nierzadko przekracza 2 m średnicy, a korona starych drzew może osiągać imponującą szerokość 30 m i wysokości do 35 m. Stawia to platana klonolistnego w ścisłej czołówce najbardziej rozłożystych drzew świata. Tak duża szerokość korony jest uzyskiwana dzięki oparciu jej na kilku potężnych, ale przede wszystkim bardzo długich i rozłożystych konarach, które    w dolnych partiach korony biegną często niemal poziomo. Rozłożysta korona jakkolwiek spektakularna, nie jest jednak główną wizytówką platana. Tym, co czyni go jednym          z najłatwiej rozpoznawalnych drzew świata jest niezwykle oryginalna kora. W młodości nie wyróżnia się ona wprawdzie niczym specjalnym - jest szara i lekko chropowata szybko jednak zaczyna się łuszczyć charakterystycznymi wielkimi, cienkimi płatami          o nieregularnych kształtach, które odpadając pozostawiają na pniu i konarach równie wielkie, jasne, żółtawobiałe, kremowe lub oliwkowe łaty. Sama kora jest jasnoszarobrązowa lub w kolorze kawy z mlekiem; jest ona zawsze cienka i stosunkowo gładka. Z innych charakterystycznych cech platana klonolistnego należy wymienić duże, dłoniasto klapowane liście podobne do występujących u klonów (stąd nazwa gatunkowa), jednak w przeciwieństwie do nich ustawione skrętolegle a także osadzone na długich szypułkach. Niewielkie, główkowate kwiatostany, które jesienią przekształcają się          w podobnie zbudowane owocostany. Owocem są drobne wrzecionowate orzeszki w 1(2) kulistych główkach, około 2-3 cm średnicy zwisających na długiej szypule. Główki rozpadają się pod koniec zimy na wiosnę, orzeszki roznoszone przez wiatr i wodę. Drzewo to wymaga gleb głębokich i świeżych, możliwie żyzne, również piaszczyste, ale wilgotne. Miejsca ciepłe i nasłonecznione. Doskonale znosi warunki miejskie. Odporny na suche powietrze i zanieczyszczenia atmosfery. Cenne drzewo alejowe, od obsadzania szerokich ulic, promenad i bulwarów. System korzeniowy sercowaty, z głębokim, gęsto rozgałęzionym korzeniem głównym i grubymi, rosnącymi płytko pod powierzchnią ziemi korzeniami bocznymi. </w:t>
      </w:r>
    </w:p>
    <w:p>
      <w:pPr>
        <w:pStyle w:val="Normal"/>
        <w:jc w:val="both"/>
        <w:rPr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rewno trwałe, mocne i ciężkie, bardzo efektowne, stanowi jeden z najbardziej cenionych w przemyśle meblarskim gatunków drewna; jego masywna, brunatna twardziel jest używana do produkcji wysokiej jakości mebli i okładzin, natomiast z jasnego bielu wyrabia się forniry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Unikalna kora w połączeniu z monumentalną sylwetką czynią z platana klonolistnego jedno z najbardziej lubianych w Europie drzew ozdobnych. Szczególnie dobitnie widać to np. w </w:t>
      </w:r>
      <w:hyperlink r:id="rId2">
        <w:r>
          <w:rPr>
            <w:rStyle w:val="InternetLink"/>
            <w:rFonts w:cs="Verdana" w:ascii="Verdana" w:hAnsi="Verdana"/>
            <w:color w:val="000000"/>
            <w:sz w:val="20"/>
            <w:u w:val="none"/>
          </w:rPr>
          <w:t>Hiszpanii</w:t>
        </w:r>
      </w:hyperlink>
      <w:r>
        <w:rPr>
          <w:rFonts w:cs="Verdana" w:ascii="Verdana" w:hAnsi="Verdana"/>
          <w:color w:val="000000"/>
          <w:sz w:val="20"/>
        </w:rPr>
        <w:t xml:space="preserve">, gdzie w wielu miastach niemal każdy plac i każda ulica są gęsto obsadzone drzewami właśnie tego gatunku. Ich pnie przycina się na wysokości kilku metrów tak, że wraz z rozgałęziającymi się symetrycznie, kandelabrowato wygiętymi konarami, tworzą one układ przypominający świecznik. </w:t>
      </w:r>
    </w:p>
    <w:p>
      <w:pPr>
        <w:pStyle w:val="Normal"/>
        <w:jc w:val="both"/>
        <w:rPr>
          <w:rStyle w:val="Notesmall1"/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/>
      </w:pPr>
      <w:r>
        <w:rPr>
          <w:rStyle w:val="Notesmall1"/>
          <w:rFonts w:eastAsia="Verdana" w:cs="Verdana" w:ascii="Verdana" w:hAnsi="Verdana"/>
          <w:color w:val="000000"/>
          <w:sz w:val="20"/>
        </w:rPr>
        <w:t xml:space="preserve">   </w:t>
      </w:r>
      <w:r>
        <w:rPr>
          <w:rStyle w:val="Notesmall1"/>
          <w:rFonts w:cs="Verdana" w:ascii="Verdana" w:hAnsi="Verdana"/>
          <w:color w:val="000000"/>
          <w:sz w:val="20"/>
        </w:rPr>
        <w:t xml:space="preserve">Spośród 14 pomnikowych platanów we Wrocławiu, 13 to pojedyncze drzewa a jeden     w formie grupy 10 obiektów zlokalizowanych w Parku Słowackiego. </w:t>
      </w:r>
    </w:p>
    <w:p>
      <w:pPr>
        <w:pStyle w:val="Normal"/>
        <w:jc w:val="both"/>
        <w:rPr/>
      </w:pPr>
      <w:r>
        <w:rPr>
          <w:rStyle w:val="Notesmall1"/>
          <w:rFonts w:cs="Verdana" w:ascii="Verdana" w:hAnsi="Verdana"/>
          <w:color w:val="000000"/>
          <w:sz w:val="20"/>
        </w:rPr>
        <w:t xml:space="preserve">W obrębie ustanowionych już pomników przyrody największymi parametrami cechują się: </w:t>
      </w:r>
    </w:p>
    <w:p>
      <w:pPr>
        <w:pStyle w:val="Normal"/>
        <w:jc w:val="both"/>
        <w:rPr/>
      </w:pPr>
      <w:r>
        <w:rPr>
          <w:rStyle w:val="Notesmall1"/>
          <w:rFonts w:cs="Verdana" w:ascii="Verdana" w:hAnsi="Verdana"/>
          <w:color w:val="000000"/>
          <w:sz w:val="20"/>
        </w:rPr>
        <w:t xml:space="preserve">Platan klonolistny o obw. pnia 544 cm rosnący na skwerze od strony ulicy Podwale 51-56, platan klonolistny o obw. pnia 553 cm, rosnący na terenie Ogrodu Botanicznego oraz platan klonolistny o obw. pnia 538 cm rosnący na skwerze z tyłu Katedry na Ostrowie Tumskim. Pomnikowy platan o obw. 700 cm rosnący przy promenadzie od strony fosy miejskiej Wzgórza Partyzantów jest zrosłodrzewem (potrójnym). </w:t>
      </w:r>
    </w:p>
    <w:p>
      <w:pPr>
        <w:pStyle w:val="Normal"/>
        <w:jc w:val="both"/>
        <w:rPr>
          <w:rStyle w:val="Notesmall1"/>
          <w:rFonts w:ascii="Verdana" w:hAnsi="Verdana" w:cs="Verdana"/>
          <w:color w:val="000000"/>
          <w:sz w:val="20"/>
        </w:rPr>
      </w:pPr>
      <w:r>
        <w:rPr/>
      </w:r>
    </w:p>
    <w:p>
      <w:pPr>
        <w:pStyle w:val="Normal"/>
        <w:jc w:val="both"/>
        <w:rPr>
          <w:rStyle w:val="Notesmall1"/>
          <w:rFonts w:ascii="Verdana" w:hAnsi="Verdana" w:cs="Verdana"/>
          <w:color w:val="000000"/>
          <w:sz w:val="20"/>
        </w:rPr>
      </w:pPr>
      <w:r>
        <w:rPr/>
      </w:r>
    </w:p>
    <w:p>
      <w:pPr>
        <w:pStyle w:val="Heading3"/>
        <w:rPr>
          <w:rStyle w:val="Notesmall1"/>
          <w:rFonts w:ascii="Verdana" w:hAnsi="Verdana" w:cs="Verdana"/>
          <w:color w:val="000000"/>
          <w:sz w:val="20"/>
        </w:rPr>
      </w:pPr>
      <w:r>
        <w:rPr/>
      </w:r>
    </w:p>
    <w:p>
      <w:pPr>
        <w:pStyle w:val="Psubintro"/>
        <w:spacing w:before="0" w:after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Psubintro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subintro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subintro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subintro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subintro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subintro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subintro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subintro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subintro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subintro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subintro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subintro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subintro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subintro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subintro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subintro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subintro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15Spraweprowadzi"/>
        <w:rPr>
          <w:color w:val="000000"/>
          <w:sz w:val="14"/>
          <w:u w:val="single"/>
        </w:rPr>
      </w:pPr>
      <w:r>
        <w:rPr>
          <w:color w:val="000000"/>
          <w:sz w:val="14"/>
          <w:u w:val="single"/>
        </w:rPr>
        <w:t>Sporządził:</w:t>
      </w:r>
    </w:p>
    <w:p>
      <w:pPr>
        <w:pStyle w:val="Normal"/>
        <w:jc w:val="both"/>
        <w:rPr/>
      </w:pPr>
      <w:r>
        <w:rPr>
          <w:i/>
          <w:iCs/>
          <w:color w:val="000000"/>
          <w:sz w:val="14"/>
        </w:rPr>
        <w:t xml:space="preserve">Grzegorz Mikołajczak, 071 777 91 05, pok. 419,  </w:t>
      </w:r>
      <w:hyperlink r:id="rId3">
        <w:r>
          <w:rPr>
            <w:rStyle w:val="InternetLink"/>
            <w:i/>
            <w:iCs/>
            <w:color w:val="000000"/>
            <w:sz w:val="14"/>
          </w:rPr>
          <w:t>grzegorz.mikolajczak@um.wroc.pl</w:t>
        </w:r>
      </w:hyperlink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0" w:after="280"/>
      <w:outlineLvl w:val="2"/>
    </w:pPr>
    <w:rPr>
      <w:rFonts w:ascii="Arial Unicode MS" w:hAnsi="Arial Unicode MS" w:eastAsia="Arial Unicode MS" w:cs="Arial Unicode MS"/>
      <w:color w:val="000080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b w:val="false"/>
      <w:bCs w:val="false"/>
      <w:color w:val="000080"/>
      <w:u w:val="single"/>
    </w:rPr>
  </w:style>
  <w:style w:type="character" w:styleId="Notesmall1">
    <w:name w:val="note_small1"/>
    <w:basedOn w:val="Domylnaczcionkaakapitu"/>
    <w:qFormat/>
    <w:rPr>
      <w:rFonts w:ascii="Tahoma" w:hAnsi="Tahoma" w:cs="Tahoma"/>
      <w:color w:val="0000FF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color w:val="000000"/>
      <w:sz w:val="2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ntro">
    <w:name w:val="p_intro"/>
    <w:basedOn w:val="Normal"/>
    <w:qFormat/>
    <w:pPr>
      <w:spacing w:before="280" w:after="280"/>
      <w:ind w:firstLine="612"/>
      <w:jc w:val="both"/>
    </w:pPr>
    <w:rPr>
      <w:rFonts w:ascii="Tahoma" w:hAnsi="Tahoma" w:eastAsia="Arial Unicode MS" w:cs="Tahoma"/>
      <w:color w:val="000080"/>
      <w:sz w:val="18"/>
      <w:szCs w:val="18"/>
    </w:rPr>
  </w:style>
  <w:style w:type="paragraph" w:styleId="Pmember">
    <w:name w:val="p_member"/>
    <w:basedOn w:val="Normal"/>
    <w:qFormat/>
    <w:pPr>
      <w:spacing w:before="280" w:after="280"/>
      <w:jc w:val="both"/>
    </w:pPr>
    <w:rPr>
      <w:rFonts w:ascii="Tahoma" w:hAnsi="Tahoma" w:eastAsia="Arial Unicode MS" w:cs="Tahoma"/>
      <w:color w:val="000080"/>
      <w:sz w:val="18"/>
      <w:szCs w:val="18"/>
    </w:rPr>
  </w:style>
  <w:style w:type="paragraph" w:styleId="Psubintro">
    <w:name w:val="p_subintro"/>
    <w:basedOn w:val="Normal"/>
    <w:qFormat/>
    <w:pPr>
      <w:spacing w:before="280" w:after="280"/>
      <w:ind w:firstLine="612"/>
      <w:jc w:val="both"/>
    </w:pPr>
    <w:rPr>
      <w:rFonts w:ascii="Tahoma" w:hAnsi="Tahoma" w:eastAsia="Arial Unicode MS" w:cs="Tahoma"/>
      <w:color w:val="000080"/>
      <w:sz w:val="18"/>
      <w:szCs w:val="18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zewa.nk4.netmark.pl/dodatki/artykuly/hiszpania/hiszpania_platany.php" TargetMode="External"/><Relationship Id="rId3" Type="http://schemas.openxmlformats.org/officeDocument/2006/relationships/hyperlink" Target="mailto:grzegorz.mikolajczak@um.wroc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7:12:00Z</dcterms:created>
  <dc:creator>WI</dc:creator>
  <dc:description/>
  <dc:language>en-US</dc:language>
  <cp:lastModifiedBy>WI</cp:lastModifiedBy>
  <cp:lastPrinted>2012-07-06T08:10:00Z</cp:lastPrinted>
  <dcterms:modified xsi:type="dcterms:W3CDTF">2012-08-27T07:12:00Z</dcterms:modified>
  <cp:revision>2</cp:revision>
  <dc:subject/>
  <dc:title>Uzasadnienie</dc:title>
</cp:coreProperties>
</file>