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</w:rPr>
        <w:t xml:space="preserve">        projekt  </w:t>
      </w:r>
    </w:p>
    <w:p>
      <w:pPr>
        <w:pStyle w:val="Normal"/>
        <w:tabs>
          <w:tab w:val="clear" w:pos="708"/>
          <w:tab w:val="left" w:pos="5955" w:leader="none"/>
        </w:tabs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</w:t>
      </w:r>
      <w:r>
        <w:rPr>
          <w:rFonts w:cs="Verdana" w:ascii="Verdana" w:hAnsi="Verdana"/>
          <w:b/>
          <w:bCs/>
          <w:sz w:val="22"/>
        </w:rPr>
        <w:t>UCHWAŁA Nr .................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 w:val="22"/>
        </w:rPr>
        <w:t>w sprawie zmiany uchwały Nr IV/16/10 Rady Miejskiej Wrocławia         w sprawie określenia samorządowych jednostek budżetowych, które gromadzą dochody na wydzielonym rachunku, źródła, z których dochody są gromadzone, ich przeznaczenia oraz sposobu i trybu sporządzania planów finansowych dochodów i wydatków nimi finansowanych, dokonywania zmian w tym planie oraz ich zatwierdza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ustawy z dnia 5 czerwca 1998 r. o samorządzie powiatowym (Dz.U. z 2001 r.  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w związku z art. 223 ust. 1 i 2 ustawy z dnia 27 sierpnia 2009 r. o finansach publicznych (Dz.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 xml:space="preserve">W uchwale Nr </w:t>
      </w:r>
      <w:r>
        <w:rPr>
          <w:rFonts w:cs="Verdana" w:ascii="Verdana" w:hAnsi="Verdana"/>
          <w:sz w:val="22"/>
        </w:rPr>
        <w:t>IV/16/10 Rady Miejskiej Wrocławia z dnia 27 grudnia 2010 r.        w sprawie określenia samorządowych jednostek budżetowych, które gromadzą dochody na wydzielonym rachunku, źródła, z których dochody są gromadzone, ich przeznaczenia oraz sposobu i trybu sporządzania planów finansowych dochodów  i wydatków nimi finansowanych, dokonywania zmian w tym planie oraz ich zatwierdzania (Biuletyn Urzędowy Rady Miejskiej Wrocławia Nr 12, poz. 19 (tom I)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5"/>
        <w:t>4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prowadza się następujące zmiany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2340" w:hanging="23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pkt. 1 otrzymuje brzmienie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900" w:hanging="54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1) samorządowych jednostkach budżetowych – należy przez to rozumieć samorządowe jednostki budżetowe prowadzące działalność określoną      w ustawie z dnia 7 września 1991r. o systemie oświaty (Dz.U. z 2004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6"/>
        <w:t>5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”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łączniku do uchwały skreśla się pozycje od 245 do 264 i dodaje nowe      pozycje od 245 do 249 w brzmieniu jak w załączniku do niniejszej uchwał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ind w:left="5664" w:hanging="984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ewodniczący</w:t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Rady Miejskiej Wrocławia</w:t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ind w:left="5664" w:firstLine="96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before="0" w:after="12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ZASADNIENIE</w:t>
      </w:r>
    </w:p>
    <w:p>
      <w:pPr>
        <w:pStyle w:val="TextBody"/>
        <w:spacing w:before="0" w:after="120"/>
        <w:jc w:val="center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>Na wniosek Wydziału Edukacji Urzędu Miejskiego Wrocławia                                       nr WED-DBS.3033.4.2012.4w, w związku ze zmianami organizacyjnymi, które wchodzą   w życie z dniem 1 września 2012r., w załączniku do uchwały nr IV/16/10 z dnia            27 grudnia 2010 r. w sprawie określenia samorządowych jednostek budżetowych, które gromadzą dochody na wydzielonym rachunku, źródła, z których dochody są gromadzone, ich przeznaczenia oraz sposobu i trybu sporządzania planów finansowych dochodów               i wydatków nimi finansowanych, dokonywania zmian w tym planie oraz ich zatwierdzania, dodaje się nowo utworzone jednostki budżetowe oświaty, takie jak: Zespół Szkół Nr 7 przy ul. Iwana Pawłowa 15, Zespół Szkół Nr 10 przy ul. Wilanowskiej 31, Zespół Szkolno-Przedszkolny Nr 13 przy pl. Muzealnym 20, Zespół Szkolno-Przedszkolny Nr 18 przy ul. Poznańskiej 26, oraz Specjalny Ośrodek Szkolno-Wychowawczy Nr 1 przy ul. Wejherowskiej 28. Zmiany te wynikają z podjętych uchwał Nr XXV/556/12 Rady Miejskiej Wrocławia z dnia 19.04.2012r., Nr XXIX/662/12 Rady Miejskiej Wrocławia z dnia 05.07.2012r., Nr XXIX/661/12 Rady Miejskiej Wrocławia z dnia 05.07.2012r.,                Nr XXV/557/12 Rady Miejskiej Wrocławia z dnia 19.04.2012r. oraz  Nr XXVI/595/12 Rady Miejskiej Wrocławia z dnia 17.05.2012r. w sprawie utworzenia ww. jednostek budżetowych oświaty.</w:t>
      </w:r>
    </w:p>
    <w:p>
      <w:pPr>
        <w:pStyle w:val="TextBody"/>
        <w:spacing w:lineRule="auto" w:line="360" w:before="0" w:after="120"/>
        <w:ind w:firstLine="708"/>
        <w:rPr>
          <w:rFonts w:ascii="Verdana" w:hAnsi="Verdana" w:cs="Verdana"/>
          <w:bCs/>
          <w:sz w:val="20"/>
          <w:szCs w:val="22"/>
        </w:rPr>
      </w:pPr>
      <w:r>
        <w:rPr>
          <w:rFonts w:cs="Verdana" w:ascii="Verdana" w:hAnsi="Verdana"/>
          <w:bCs/>
          <w:sz w:val="20"/>
          <w:szCs w:val="22"/>
        </w:rPr>
        <w:t>Ponadto zgodnie z art. 1 pkt 2 ustawy z dnia 15 grudnia 2011r.  o zmianie ustawy o wspieraniu rodziny i systemie pieczy zastępczej, placówki opiekuńczo-wychowawcze typu rodzinnego będą miały możliwość gromadzenia dochodów na wydzielonym rachunku i finansowania nimi wydatków od stycznia 2013r., dlatego skreśla się je z wykazu jednostek, które gromadzą dochody na wydzielonym rachunku w bieżącym roku.</w:t>
      </w:r>
    </w:p>
    <w:p>
      <w:pPr>
        <w:pStyle w:val="TextBody"/>
        <w:spacing w:lineRule="auto" w:line="360" w:before="0" w:after="120"/>
        <w:ind w:firstLine="708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360" w:before="0" w:after="120"/>
        <w:ind w:firstLine="709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02 r. Nr 23 poz.220, Nr 62 poz.558, Nr 113 poz.984, Nr 153 poz.1271, Nr 214 poz.1806, z 2003 r. Nr 80 poz.717, Nr 162 poz.1568,</w:t>
        <w:br/>
        <w:t>z 2004 r. Nr 102 poz.1055, Nr 116 poz.1203, Nr 167 poz. 1759, z 2005 r. Nr 172 poz.1441, Nr 175 poz.1457,</w:t>
        <w:br/>
        <w:t>z 2006 r. Nr 17 poz.128, Nr 181 poz.1337, z 2007 r. Nr 48 poz. 327, Nr 138 poz.974, Nr 173 poz.1218,</w:t>
        <w:br/>
        <w:t>z 2008 r. Nr 180 poz.1111, Nr 223 poz.1458, z 2009 r. Nr 52 poz.420, Nr 157 poz.1241, z 2010 r. Nr 28, poz.142, poz.146, Nr 40 poz. 230, Nr 106 poz.675, z 2011 r. Nr 21 poz.113, Nr 117 poz.679, Nr 134 poz.777, Nr 149 poz.887, Nr 217 poz.1281, z 2012 r. poz.56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02 r. Nr 23 poz.220, Nr 62 poz.558, Nr 113 poz.984, Nr 153 poz.1271, Nr 200 poz.1688, Nr 214 poz.1806, z 2003 r. Nr 162 poz.1568,</w:t>
        <w:br/>
        <w:t>z 2004 r. Nr 102 poz.1055, Nr 167 poz.1759, z 2007 r. Nr 173 poz.1218, z 2008 r. Nr 180 poz.1111, Nr 223 poz.1458, z 2009 r.  Nr 92 poz.753, Nr 157 poz.1241, z 2010 r. Nr 28 poz.142, poz.146, Nr 40 poz.230,        Nr 106 poz.675, z 2011 r. Nr 21 poz.113, Nr 149 poz. 887, Nr 217 poz.128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. z 2010 r. Nr 28, poz.146, Nr 123 poz.835, Nr 96 poz.620, Nr 152 poz.1020, Nr 238 poz.1578, Nr 257 poz.1726, z 2011 r. Nr 185 poz.1092,      Nr 201 poz.1183, Nr 234 poz.1386, Nr 240 poz.1429, Nr 291 poz.170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wymienionej uchwały zostały opublikowane w Biuletynie RMW z 2011 r. Nr 4, poz. 143,          z 2012 r. poz.90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U z 2003r. Nr 137 poz. 1304,            z 2004r. Nr 69 poz.624, Nr 109 poz.1161, Nr 273 poz.2703, Nr 281 poz.2781,  z 2005r. Nr 17 poz.141, Nr 94 poz.788, Nr 122 poz.1020, Nr 131 poz.1091, Nr 167 poz.1400, Nr 249 poz.2104, z 2006r. Nr 144 poz.1043,   Nr 208 poz.1532, Nr 227 poz.1658, z 2007r. Nr 42 poz.273, Nr 80 poz.542, Nr 115 poz.791, Nr 120 poz.818, Nr 180 poz.1280, Nr 181 poz.1292, z 2008r. Nr 70 poz.416, Nr 145 poz.917, Nr 216 poz.1370, Nr 235 poz.1618, z 2009r. Nr 6 poz.33, Nr 31 poz.206, Nr 56 poz.458,  Nr 157 poz.1241, Nr 219 poz.1705, z 2010r. Nr 44 poz.250, Nr 54 poz.320, Nr 127 poz.857, Nr 148 poz.991, z 2011r. Nr 106 poz.622, Nr 112 poz.654,      Nr 139 poz. 814, Nr 149 poz. 887, Nr 205 poz.120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09" w:leader="none"/>
        <w:tab w:val="left" w:pos="-284" w:leader="none"/>
        <w:tab w:val="left" w:pos="-142" w:leader="none"/>
      </w:tabs>
      <w:jc w:val="center"/>
      <w:outlineLvl w:val="3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7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left="357" w:hanging="0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720" w:hanging="363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3:28:00Z</dcterms:created>
  <dc:creator>umw</dc:creator>
  <dc:description/>
  <dc:language>en-US</dc:language>
  <cp:lastModifiedBy>WI</cp:lastModifiedBy>
  <cp:lastPrinted>2012-08-29T10:41:00Z</cp:lastPrinted>
  <dcterms:modified xsi:type="dcterms:W3CDTF">2012-09-05T13:28:00Z</dcterms:modified>
  <cp:revision>2</cp:revision>
  <dc:subject/>
  <dc:title/>
</cp:coreProperties>
</file>