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UZASADNIENI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18Zalacznikilista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Przy Centrum Neuropsychiatrii NEUROMED przy ul. Białowieskiej 74a funkcjonuje Zespół Szkół nr 12, w skład którego wchodzi Szkoła Podstawowa Specjalna nr 120 i Gimnazjum Specjalne nr 45. </w:t>
      </w:r>
    </w:p>
    <w:p>
      <w:pPr>
        <w:pStyle w:val="18Zalacznikilista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2"/>
          <w:szCs w:val="22"/>
        </w:rPr>
        <w:t xml:space="preserve">W związku z rosnącą liczbą pacjentów - uczniów szkół ponadgimnazjalnych z zaburzeniami neuropsychiatrycznymi, Dyrektor Centrum Neuropsychiatrii NEUROMED przy ul. Białowieskiej 74a od kilku lat sygnalizuje potrzebę objęcia edukacją uczniów - pacjentów Centrum Neuropsychiatrii NEUROMED w szkole ponadgimnazjalnej. Zachodzi konieczność utworzenia liceum ogólnokształcącego. </w:t>
      </w:r>
    </w:p>
    <w:p>
      <w:pPr>
        <w:pStyle w:val="18Zalacznikilista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W zakładach opieki zdrowotnej na terenie Wrocławia nie funkcjonuje taka szkoła. </w:t>
      </w:r>
    </w:p>
    <w:p>
      <w:pPr>
        <w:pStyle w:val="18Zalacznikilista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Zgodnie z  Rozporządzeniem Ministra Edukacji Narodowej i Sportu z dnia 27 lutego 2003 r. w sprawie organizacji kształcenia oraz warunków i form realizowania specjalnych działań opiekuńczo-wychowawczych w szkołach specjalnych zorganizowanych w zakładach opieki zdrowotnej i jednostkach pomocy społecznej (Dz.U z 2003 r. Nr 51, poz. 446), kształcenie i specjalne działania opiekuńczo-wychowawcze organizowane w zakładach opieki zdrowotnej, realizowane są odpowiednio do wskazań lekarzy prowadzących leczenie w tych zakładach. </w:t>
      </w:r>
    </w:p>
    <w:p>
      <w:pPr>
        <w:pStyle w:val="18Zalacznikilista"/>
        <w:numPr>
          <w:ilvl w:val="0"/>
          <w:numId w:val="0"/>
        </w:numPr>
        <w:tabs>
          <w:tab w:val="clear" w:pos="708"/>
          <w:tab w:val="left" w:pos="360" w:leader="none"/>
        </w:tabs>
        <w:ind w:left="0" w:firstLine="357"/>
        <w:rPr>
          <w:sz w:val="22"/>
          <w:szCs w:val="22"/>
        </w:rPr>
      </w:pPr>
      <w:r>
        <w:rPr>
          <w:sz w:val="22"/>
          <w:szCs w:val="22"/>
        </w:rPr>
        <w:t>Według opinii lekarzy specjalistów, pacjenci Centrum Neuropsychiatrii NEUROMED w wieku 16-19 lat powinni mieć możliwość realizacji obowiązku nauki w placówce dającej możliwość jednoczesnej terapii i edukacji prowadzonej przez wykwalifikowaną kadrę pedagogiczną. Taką kadrę zatrudnia Zespół Szkół nr 12. Wszyscy nauczyciele zatrudnieni w Zespole Szkół nr 12 mają przygotowanie w zakresie pedagogiki leczniczej oraz ukończone różne formy terapii psychologiczno-pedagogicznej.</w:t>
      </w:r>
    </w:p>
    <w:p>
      <w:pPr>
        <w:pStyle w:val="18Zalacznikilista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W chwili obecnej pacjenci Centrum są objęci kształceniem w szkołach ogólnodostępnych. Z uwagi na stan zdrowia oraz związane z tym specyficzne potrzeby edukacyjne i pilną konieczność stosowania jednoczesnej terapii i kształcenia,  na czas leczenia powinni mieć oni możliwość pobierania edukacji i terapii w placówce specjalistycznej. </w:t>
      </w:r>
    </w:p>
    <w:p>
      <w:pPr>
        <w:pStyle w:val="18Zalacznikilista"/>
        <w:numPr>
          <w:ilvl w:val="0"/>
          <w:numId w:val="0"/>
        </w:numPr>
        <w:tabs>
          <w:tab w:val="clear" w:pos="708"/>
          <w:tab w:val="left" w:pos="360" w:leader="none"/>
        </w:tabs>
        <w:ind w:left="714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8Zalacznikilista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Wobec powyższego, zasadne jest  podjęcie uchwały w sprawie utworzenia z dniem 1.10.2012 r. Liceum Ogólnokształcącego Specjalnego nr XXXII przy ul. Białowieskiej 74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8Zalacznikilista">
    <w:name w:val="@18.Zalaczniki_lista"/>
    <w:basedOn w:val="Normal"/>
    <w:qFormat/>
    <w:pPr>
      <w:ind w:left="714" w:hanging="357"/>
      <w:jc w:val="both"/>
    </w:pPr>
    <w:rPr>
      <w:rFonts w:ascii="Verdana" w:hAnsi="Verdana" w:cs="Verdana"/>
      <w:sz w:val="16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10:00Z</dcterms:created>
  <dc:creator>umwalne01</dc:creator>
  <dc:description/>
  <dc:language>en-US</dc:language>
  <cp:lastModifiedBy>WI</cp:lastModifiedBy>
  <cp:lastPrinted>2012-08-27T15:25:00Z</cp:lastPrinted>
  <dcterms:modified xsi:type="dcterms:W3CDTF">2012-08-31T09:10:00Z</dcterms:modified>
  <cp:revision>2</cp:revision>
  <dc:subject/>
  <dc:title>UZASADNIENIE</dc:title>
</cp:coreProperties>
</file>