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UZASADNIEN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Rada Miejska Wrocławia w dniu 19.04.2012 r. podjęła Uchwałę Nr XXV/557/12 w sprawie utworzenia z</w:t>
      </w: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 xml:space="preserve"> dniem 1 września 2012 roku</w:t>
      </w:r>
      <w:r>
        <w:rPr>
          <w:rFonts w:cs="Verdana" w:ascii="Verdana" w:hAnsi="Verdana"/>
          <w:sz w:val="22"/>
          <w:szCs w:val="22"/>
        </w:rPr>
        <w:t xml:space="preserve"> Zespołu Szkolno – Przedszkolnego nr 18, w skład którego wchodzą: Szkoła Podstawowa nr 18 oraz Przedszkole nr 105. Zespół funkcjonować będzie w budynkach przy ul. Poznańskiej 24 i ul. Poznańskiej 26, z siedzibą przy ul. Poznańskiej 26 we Wrocławiu.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Rada Miejska Wrocławia w dniu 5.07.2012 r. podjęła Uchwałę Nr XXIX/661/12 w sprawie utworzenia z</w:t>
      </w: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 xml:space="preserve"> dniem 1 września 2012 roku</w:t>
      </w:r>
      <w:r>
        <w:rPr>
          <w:rFonts w:cs="Verdana" w:ascii="Verdana" w:hAnsi="Verdana"/>
          <w:sz w:val="22"/>
          <w:szCs w:val="22"/>
        </w:rPr>
        <w:t xml:space="preserve"> Zespołu Szkolno – Przedszkolnego nr 13, w skład którego wchodzą: Szkoła Podstawowa nr 67 oraz Przedszkole nr 30. Zespół funkcjonować będzie w budynkach przy pl. Muzealnym 13a i pl. Muzealnym 20, z siedzibą przy pl. Muzealnym 20 we Wrocławiu.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Wobec powyższego konieczne jest dokonanie zmiany w sieci publicznych szkół podstawowych i zmiany w sieci publicznych gimnazjów.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8Zalacznikilista">
    <w:name w:val="@18.Zalaczniki_lista"/>
    <w:basedOn w:val="Normal"/>
    <w:qFormat/>
    <w:pPr>
      <w:ind w:left="714" w:hanging="357"/>
      <w:jc w:val="both"/>
    </w:pPr>
    <w:rPr>
      <w:rFonts w:ascii="Verdana" w:hAnsi="Verdana" w:cs="Verdana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02:00Z</dcterms:created>
  <dc:creator>umwalne01</dc:creator>
  <dc:description/>
  <dc:language>en-US</dc:language>
  <cp:lastModifiedBy>WI</cp:lastModifiedBy>
  <cp:lastPrinted>2012-08-22T09:26:00Z</cp:lastPrinted>
  <dcterms:modified xsi:type="dcterms:W3CDTF">2012-09-03T12:02:00Z</dcterms:modified>
  <cp:revision>2</cp:revision>
  <dc:subject/>
  <dc:title>UZASADNIENIE</dc:title>
</cp:coreProperties>
</file>