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5664" w:firstLine="708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2"/>
        <w:spacing w:lineRule="auto" w:line="240"/>
        <w:ind w:left="5664" w:firstLine="708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ojekt</w:t>
      </w:r>
    </w:p>
    <w:p>
      <w:pPr>
        <w:pStyle w:val="Heading2"/>
        <w:spacing w:lineRule="auto" w:line="24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sz w:val="22"/>
        </w:rPr>
        <w:t>UCHWAŁA NR ........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..........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</w:rPr>
        <w:t>w sprawie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ustalenia opłat związanych z pobytem we Wrocławskim Ośrodku Pomocy Osobom Uzależnionym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42 ust. 5 ustawy z dnia 26 października 1982 r. o wychowaniu w trzeźwości i przeciwdziałaniu alkoholizmowi (Dz. U. z 2007 r. Nr 70, poz. 473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w związku z § 29 rozporządzenia Ministra Zdrowia z dnia 4 lutego 2004 r. w sprawie trybu doprowadzania, przyjmowania i zwalniania osób w stanie nietrzeźwości oraz organizacji izb wytrzeźwień i placówek utworzonych lub wskazanych przez jednostkę samorządu terytorialnego (Dz. U. z 2004 r. Nr 20, poz. 192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i art. 4 ust. 1 pkt 2 ustawy z dnia 20 grudnia 1996 r. o gospodarce komunalnej (Dz. U. z 2011 r. Nr 45, poz. 236), Rada Miejska Wrocławia uchwala, co następuje:</w:t>
      </w:r>
    </w:p>
    <w:p>
      <w:pPr>
        <w:pStyle w:val="Normal"/>
        <w:ind w:left="354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spacing w:before="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Tekstpodstawowy3"/>
        <w:spacing w:before="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tabs>
          <w:tab w:val="clear" w:pos="360"/>
          <w:tab w:val="left" w:pos="0" w:leader="none"/>
        </w:tabs>
        <w:ind w:left="0" w:hanging="0"/>
        <w:rPr/>
      </w:pPr>
      <w:r>
        <w:rPr/>
        <w:t>Ustala się wysokość opłaty, związanej z pobytem we Wrocławskim Ośrodku Pomocy Osobom Nietrzeźwym w Dziale Izba Wytrzeźwień w kwocie 250 zł (słownie: dwieście pięćdziesiąt złotych).</w:t>
      </w:r>
    </w:p>
    <w:p>
      <w:pPr>
        <w:pStyle w:val="Tekstpodstawowywcity2"/>
        <w:tabs>
          <w:tab w:val="clear" w:pos="360"/>
          <w:tab w:val="left" w:pos="0" w:leader="none"/>
        </w:tabs>
        <w:ind w:left="0" w:hanging="0"/>
        <w:rPr/>
      </w:pPr>
      <w:r>
        <w:rPr/>
      </w:r>
    </w:p>
    <w:p>
      <w:pPr>
        <w:pStyle w:val="Tekstpodstawowy3"/>
        <w:spacing w:before="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Tekstpodstawowy3"/>
        <w:spacing w:before="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Uchwała wchodzi w życie po upływie 14 dni od dnia jej ogłoszenia w Dzienniku Urzędowym Województwa Dolnośląskiego.</w:t>
      </w:r>
      <w:r>
        <w:rPr>
          <w:rFonts w:cs="Verdana" w:ascii="Verdana" w:hAnsi="Verdana"/>
          <w:sz w:val="22"/>
          <w:highlight w:val="lightGray"/>
        </w:rPr>
        <w:t xml:space="preserve"> </w:t>
      </w:r>
    </w:p>
    <w:p>
      <w:pPr>
        <w:pStyle w:val="Normal"/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tabs>
          <w:tab w:val="left" w:pos="708" w:leader="none"/>
        </w:tabs>
        <w:jc w:val="center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tabs>
          <w:tab w:val="left" w:pos="708" w:leader="none"/>
        </w:tabs>
        <w:ind w:left="4956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left" w:pos="708" w:leader="none"/>
        </w:tabs>
        <w:ind w:left="4956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rFonts w:ascii="Verdana" w:hAnsi="Verdana" w:eastAsia="Calibri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ZASADNIENIE</w:t>
      </w:r>
    </w:p>
    <w:p>
      <w:pPr>
        <w:pStyle w:val="Normal"/>
        <w:ind w:firstLine="540"/>
        <w:jc w:val="center"/>
        <w:rPr>
          <w:rFonts w:ascii="Verdana" w:hAnsi="Verdana" w:eastAsia="Calibri" w:cs="Verdana"/>
          <w:b/>
          <w:b/>
          <w:sz w:val="22"/>
        </w:rPr>
      </w:pPr>
      <w:r>
        <w:rPr>
          <w:rFonts w:eastAsia="Calibri" w:cs="Verdana" w:ascii="Verdana" w:hAnsi="Verdana"/>
          <w:b/>
          <w:sz w:val="22"/>
        </w:rPr>
      </w:r>
    </w:p>
    <w:p>
      <w:pPr>
        <w:pStyle w:val="Normal"/>
        <w:ind w:firstLine="480"/>
        <w:jc w:val="both"/>
        <w:rPr>
          <w:rFonts w:ascii="Verdana" w:hAnsi="Verdana" w:eastAsia="Calibri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Zgodnie z art. 42 ust. 5 ustawy z dnia 26 października 1982 r. o wychowywaniu </w:t>
        <w:br/>
        <w:t>w trzeźwości i przeciwdziałaniu alkoholizmowi (Dz. U. z 2007 r. Nr 70, poz. 473 z późn. zm.)     za doprowadzenie i pobyt w izbie wytrzeźwień lub jednostce Policji pobierane są opłaty  w wysokości zgodnie z  Rozporządzeniem Ministra Zdrowia z dnia 4 lutego 2004 r. w sprawie trybu doprowadzania, przyjmowania i zwalniania osób w stanie nietrzeźwości oraz organizacji izb wytrzeźwień i placówek utworzonych lub wskazanych przez jednostkę samorządu terytorialnego (Dz. U. Nr 20, poz. 192 z późn. zm.),</w:t>
      </w:r>
    </w:p>
    <w:p>
      <w:pPr>
        <w:pStyle w:val="Normal"/>
        <w:jc w:val="both"/>
        <w:rPr>
          <w:rFonts w:ascii="Verdana" w:hAnsi="Verdana" w:eastAsia="Calibri" w:cs="Verdana"/>
          <w:sz w:val="22"/>
        </w:rPr>
      </w:pPr>
      <w:r>
        <w:rPr>
          <w:rFonts w:eastAsia="Calibri"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Dnia 19 kwietnia b.r. Rada Miejska Wrocławia podjęła uchwałę  Nr XXV/559/12 o likwidacji jednostki budżetowej pod nazwą Izba Wytrzeźwień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Dnia 16 marca 2012 roku został ogłoszony otwarty konkurs ofert dla organizacji pozarządowych na realizację zadania publicznego pn. „ Opracowanie koncepcji funkcjonowania oraz prowadzenia na jej podstawie Ośrodka dla Osób Nietrzeźwych na terenie Wrocławia”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drodze postępowania konkursowego, protokołem rozstrzygnięcia z dnia 15.05.2012 b.r. zadanie zostało powierzone do realizacji Stowarzyszeniu Pomocy Wzajemnej im. Stefana Wyszyńskiego, które zgodnie z warunkami realizacji zadania  jest zobowiązane do pobierania w imieniu Gminy Wrocław i przekazywania na konto Gminy Wrocław opłat za pobyt we Wrocławskim Ośrodku Pomocy Osobom Nietrzeźwym w Dziale Izba Wytrzeźwień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bec powyższego, opłaty te nie będą stanowiły przychodu organizacj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Stosownie do postanowień § 29 Rozporządzenia Ministra Zdrowia </w:t>
        <w:br/>
        <w:t>z dnia 4 lutego 2004 r. w sprawie trybu doprowadzania, przyjmowania i zwalniania osób w stanie nietrzeźwości oraz organizacji izb wytrzeźwień i placówek utworzonych lub wskazanych przez jednostkę samorządu terytorialnego (Dz. U. Nr 20, poz. 192 z późn. zm.), maksymalna wysokość opłaty związanej z pobytem osoby przyjętej do izby, placówki lub jednostki Policji wynosi 250,00 złotych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4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oku 2011 przyjęto do Izby Wytrzeźwień Wrocławia 16.088 osób. Koszty związane z funkcjonowaniem Izby Wytrzeźwień wyniosły 2.115.594,75 zł. Dochody z tytułu pobytu w Izbie Wytrzeźwień wyniosły 1.553.951,34 zł. Tak więc wpływy z tytułu opłat za pobyt w Izbie Wytrzeźwień przy obowiązującej stawce za pobyt tj. 250 zł. pokryły 73% kosztów jej funkcjonowania.</w:t>
      </w:r>
    </w:p>
    <w:p>
      <w:pPr>
        <w:pStyle w:val="Normal"/>
        <w:autoSpaceDE w:val="false"/>
        <w:jc w:val="both"/>
        <w:rPr>
          <w:rFonts w:ascii="Verdana" w:hAnsi="Verdana" w:eastAsia="Calibri" w:cs="Verdana"/>
          <w:sz w:val="22"/>
        </w:rPr>
      </w:pPr>
      <w:r>
        <w:rPr>
          <w:rFonts w:eastAsia="Calibri" w:cs="Verdana" w:ascii="Verdana" w:hAnsi="Verdana"/>
          <w:sz w:val="22"/>
        </w:rPr>
      </w:r>
    </w:p>
    <w:p>
      <w:pPr>
        <w:pStyle w:val="Normal"/>
        <w:ind w:firstLine="4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jąc  powyższe na uwadze, utrzymanie stawki za pobyt we Wrocławskim Ośrodku Pomocy Osobom Nietrzeźwym w Dziale Izba Wytrzeźwień na dotychczasowym poziomie tj. 250 zł  jest uzasadnione.</w:t>
      </w:r>
    </w:p>
    <w:p>
      <w:pPr>
        <w:pStyle w:val="Normal"/>
        <w:ind w:firstLine="48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eastAsia="Calibri" w:cs="Verdana"/>
          <w:sz w:val="22"/>
        </w:rPr>
      </w:pPr>
      <w:r>
        <w:rPr>
          <w:rFonts w:cs="Verdana" w:ascii="Verdana" w:hAnsi="Verdana"/>
          <w:sz w:val="22"/>
        </w:rPr>
        <w:t>Proszę zatem o przyjęcie projektowanej uchwały.</w:t>
      </w:r>
    </w:p>
    <w:p>
      <w:pPr>
        <w:pStyle w:val="Normal"/>
        <w:ind w:firstLine="480"/>
        <w:jc w:val="both"/>
        <w:rPr>
          <w:rFonts w:ascii="Verdana" w:hAnsi="Verdana" w:eastAsia="Calibri" w:cs="Verdana"/>
          <w:sz w:val="22"/>
        </w:rPr>
      </w:pPr>
      <w:r>
        <w:rPr>
          <w:rFonts w:eastAsia="Calibri" w:cs="Verdana" w:ascii="Verdana" w:hAnsi="Verdana"/>
          <w:sz w:val="22"/>
        </w:rPr>
      </w:r>
    </w:p>
    <w:p>
      <w:pPr>
        <w:pStyle w:val="Normal"/>
        <w:rPr>
          <w:rFonts w:ascii="Verdana" w:hAnsi="Verdana" w:eastAsia="Calibri" w:cs="Verdana"/>
          <w:sz w:val="22"/>
        </w:rPr>
      </w:pPr>
      <w:r>
        <w:rPr>
          <w:rFonts w:eastAsia="Calibri"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miany tekstu jednolitego wymienionej ustawy zostały ogłoszone w  Dz. U. z 2007 r. Nr 115,  poz. 793, Nr 176, poz. 1238, Dz. U. z 2008 r. Nr 227, poz. 1505, Dz. U. z 2009 r. Nr 18, poz. 97, Nr 144, poz. 1175, Dz. U. z 2010 r. Nr 47, poz. 278, Nr 127, poz. 857, Dz. U. z 2011 r. Nr 106, poz. 622, Nr 112, poz. 654, Nr 120, poz. 69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miany tekstu jednolitego wymienionej ustawy zostały ogłoszone w  Dz. U. z 2006 r. Nr 58,  poz. 408, Dz. U. z 2008 r. Nr 178, poz. 11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56:00Z</dcterms:created>
  <dc:creator>WI</dc:creator>
  <dc:description/>
  <dc:language>en-US</dc:language>
  <cp:lastModifiedBy>WI</cp:lastModifiedBy>
  <cp:lastPrinted>2012-08-30T14:30:00Z</cp:lastPrinted>
  <dcterms:modified xsi:type="dcterms:W3CDTF">2012-09-03T12:56:00Z</dcterms:modified>
  <cp:revision>2</cp:revision>
  <dc:subject/>
  <dc:title>projekt</dc:title>
</cp:coreProperties>
</file>