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8Zalacznikilista"/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>Przy Centrum Neuropsychiatrii NEUROMED przy ul. Białowieskiej 74a funkcjonuje Zespół Szkół nr 12, w skład którego wchodzi Szkoła Podstawowa Specjalna nr 120 i Gimnazjum Specjalne nr 45.</w:t>
      </w:r>
    </w:p>
    <w:p>
      <w:pPr>
        <w:pStyle w:val="18Zalacznikilist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W związku z utworzeniem z dniem 1.10.2012 r. Liceum Ogólnokształcącego Specjalnego nr XXXII przy ul. Białowieskiej 74a dla pacjentów Centrum Neuropsychiatrii NEUROMED, zachodzi konieczność włączenia Liceum Ogólnokształcącego Specjalnego nr XXXII do Zespołu Szkół nr 12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8Zalacznikilista">
    <w:name w:val="@18.Zalaczniki_lista"/>
    <w:basedOn w:val="Normal"/>
    <w:qFormat/>
    <w:pPr>
      <w:ind w:left="714" w:hanging="357"/>
      <w:jc w:val="both"/>
    </w:pPr>
    <w:rPr>
      <w:rFonts w:ascii="Verdana" w:hAnsi="Verdana" w:cs="Verdan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11:00Z</dcterms:created>
  <dc:creator>umwalne01</dc:creator>
  <dc:description/>
  <dc:language>en-US</dc:language>
  <cp:lastModifiedBy>WI</cp:lastModifiedBy>
  <cp:lastPrinted>2012-08-27T13:01:00Z</cp:lastPrinted>
  <dcterms:modified xsi:type="dcterms:W3CDTF">2012-08-31T09:11:00Z</dcterms:modified>
  <cp:revision>2</cp:revision>
  <dc:subject/>
  <dc:title>UZASADNIENIE</dc:title>
</cp:coreProperties>
</file>