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jc w:val="right"/>
        <w:rPr>
          <w:rFonts w:ascii="Verdana" w:hAnsi="Verdana" w:cs="Verdana"/>
          <w:b w:val="false"/>
          <w:b w:val="false"/>
          <w:bCs/>
          <w:sz w:val="22"/>
        </w:rPr>
      </w:pPr>
      <w:r>
        <w:rPr>
          <w:rFonts w:cs="Verdana" w:ascii="Verdana" w:hAnsi="Verdana"/>
          <w:b w:val="false"/>
          <w:bCs/>
          <w:sz w:val="22"/>
        </w:rPr>
        <w:t>projekt</w:t>
      </w:r>
    </w:p>
    <w:p>
      <w:pPr>
        <w:pStyle w:val="Heading"/>
        <w:tabs>
          <w:tab w:val="clear" w:pos="708"/>
          <w:tab w:val="left" w:pos="7380" w:leader="none"/>
        </w:tabs>
        <w:rPr>
          <w:rFonts w:ascii="Verdana" w:hAnsi="Verdana" w:cs="Verdana"/>
          <w:sz w:val="22"/>
        </w:rPr>
      </w:pPr>
      <w:r>
        <w:rPr>
          <w:rFonts w:cs="Verdana" w:ascii="Verdana" w:hAnsi="Verdana"/>
          <w:sz w:val="22"/>
        </w:rPr>
        <w:t>UCHWAŁA NR                    /12</w:t>
      </w:r>
    </w:p>
    <w:p>
      <w:pPr>
        <w:pStyle w:val="Heading"/>
        <w:tabs>
          <w:tab w:val="clear" w:pos="708"/>
          <w:tab w:val="left" w:pos="7380" w:leader="none"/>
        </w:tabs>
        <w:rPr>
          <w:rFonts w:ascii="Verdana" w:hAnsi="Verdana" w:cs="Verdana"/>
          <w:sz w:val="22"/>
        </w:rPr>
      </w:pPr>
      <w:r>
        <w:rPr>
          <w:rFonts w:cs="Verdana" w:ascii="Verdana" w:hAnsi="Verdana"/>
          <w:sz w:val="22"/>
        </w:rPr>
        <w:t>RADY MIEJSKIEJ WROCŁAWIA</w:t>
      </w:r>
    </w:p>
    <w:p>
      <w:pPr>
        <w:pStyle w:val="Heading"/>
        <w:tabs>
          <w:tab w:val="clear" w:pos="708"/>
          <w:tab w:val="left" w:pos="7380" w:leader="none"/>
        </w:tabs>
        <w:rPr>
          <w:rFonts w:ascii="Verdana" w:hAnsi="Verdana" w:cs="Verdana"/>
          <w:sz w:val="22"/>
        </w:rPr>
      </w:pPr>
      <w:r>
        <w:rPr>
          <w:rFonts w:cs="Verdana" w:ascii="Verdana" w:hAnsi="Verdana"/>
          <w:sz w:val="22"/>
        </w:rPr>
        <w:t>z dnia                    2012 r.</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Tekstpodstawowy3"/>
        <w:tabs>
          <w:tab w:val="left" w:pos="-284" w:leader="none"/>
          <w:tab w:val="left" w:pos="0" w:leader="none"/>
          <w:tab w:val="left" w:pos="360" w:leader="none"/>
        </w:tabs>
        <w:spacing w:before="0" w:after="0"/>
        <w:jc w:val="center"/>
        <w:rPr>
          <w:rFonts w:ascii="Verdana" w:hAnsi="Verdana" w:cs="Verdana"/>
          <w:b/>
          <w:b/>
          <w:color w:val="000000"/>
          <w:sz w:val="22"/>
        </w:rPr>
      </w:pPr>
      <w:r>
        <w:rPr>
          <w:rFonts w:cs="Verdana" w:ascii="Verdana" w:hAnsi="Verdana"/>
          <w:b/>
          <w:color w:val="000000"/>
          <w:sz w:val="22"/>
        </w:rPr>
        <w:t xml:space="preserve">w sprawie zmiany uchwały Nr XX/417/11 Rady Miejskiej Wrocławia </w:t>
        <w:br/>
        <w:t>w sprawie budżetu Miasta na 2012 rok</w:t>
      </w:r>
    </w:p>
    <w:p>
      <w:pPr>
        <w:pStyle w:val="Normal"/>
        <w:tabs>
          <w:tab w:val="clear" w:pos="708"/>
          <w:tab w:val="left" w:pos="-284" w:leader="none"/>
          <w:tab w:val="left" w:pos="0" w:leader="none"/>
        </w:tabs>
        <w:jc w:val="center"/>
        <w:rPr>
          <w:rFonts w:ascii="Verdana" w:hAnsi="Verdana" w:cs="Verdana"/>
          <w:b/>
          <w:b/>
          <w:color w:val="000000"/>
          <w:sz w:val="18"/>
        </w:rPr>
      </w:pPr>
      <w:r>
        <w:rPr>
          <w:rFonts w:cs="Verdana" w:ascii="Verdana" w:hAnsi="Verdana"/>
          <w:b/>
          <w:color w:val="000000"/>
          <w:sz w:val="18"/>
        </w:rPr>
      </w:r>
    </w:p>
    <w:p>
      <w:pPr>
        <w:pStyle w:val="TextBody"/>
        <w:ind w:firstLine="539"/>
        <w:rPr/>
      </w:pPr>
      <w:r>
        <w:rPr>
          <w:rFonts w:cs="Verdana" w:ascii="Verdana" w:hAnsi="Verdana"/>
          <w:sz w:val="22"/>
        </w:rPr>
        <w:t xml:space="preserve">Na podstawie art. 18 ust. 2 pkt 4 ustawy z dnia 8 marca 1990 r. </w:t>
        <w:br/>
        <w:t>o samorządzie gminnym (t.j. Dz.U. z 2001 r. Nr 1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art. 12 pkt 5 ustawy z dnia 5 czerwca 1998 r. o samorządzie powiatowym (t.j. Dz.U. z 2001 r. Nr 142, poz. 1592 z późn. zm.</w:t>
      </w:r>
      <w:r>
        <w:rPr>
          <w:rStyle w:val="FootnoteCharacters"/>
          <w:rStyle w:val="FootnoteAnchor"/>
          <w:rFonts w:cs="Verdana" w:ascii="Verdana" w:hAnsi="Verdana"/>
          <w:sz w:val="22"/>
        </w:rPr>
        <w:footnoteReference w:id="3"/>
      </w:r>
      <w:r>
        <w:rPr>
          <w:rFonts w:cs="Verdana" w:ascii="Verdana" w:hAnsi="Verdana"/>
          <w:sz w:val="22"/>
          <w:vertAlign w:val="superscript"/>
        </w:rPr>
        <w:t>)</w:t>
      </w:r>
      <w:r>
        <w:rPr>
          <w:rFonts w:cs="Verdana" w:ascii="Verdana" w:hAnsi="Verdana"/>
          <w:sz w:val="22"/>
        </w:rPr>
        <w:t>), art. 211, art. 212, art. 214 ustawy z dnia 27 sierpnia 2009 r. o finansach publicznych (Dz.U. Nr 157, poz. 1240 z późn. zm.</w:t>
      </w:r>
      <w:r>
        <w:rPr>
          <w:rStyle w:val="FootnoteCharacters"/>
          <w:rStyle w:val="FootnoteAnchor"/>
          <w:rFonts w:cs="Verdana" w:ascii="Verdana" w:hAnsi="Verdana"/>
          <w:sz w:val="22"/>
        </w:rPr>
        <w:footnoteReference w:id="4"/>
      </w:r>
      <w:r>
        <w:rPr>
          <w:rStyle w:val="FootnoteCharacters"/>
          <w:rFonts w:cs="Verdana" w:ascii="Verdana" w:hAnsi="Verdana"/>
          <w:sz w:val="22"/>
        </w:rPr>
        <w:t>)</w:t>
      </w:r>
      <w:r>
        <w:rPr>
          <w:rFonts w:cs="Verdana" w:ascii="Verdana" w:hAnsi="Verdana"/>
          <w:sz w:val="22"/>
        </w:rPr>
        <w:t>), Rada Miejska Wrocławia uchwala, co następuje:</w:t>
      </w:r>
    </w:p>
    <w:p>
      <w:pPr>
        <w:pStyle w:val="Normal"/>
        <w:tabs>
          <w:tab w:val="clear" w:pos="708"/>
          <w:tab w:val="left" w:pos="-284" w:leader="none"/>
          <w:tab w:val="left" w:pos="0" w:leader="none"/>
        </w:tabs>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1</w:t>
      </w:r>
    </w:p>
    <w:p>
      <w:pPr>
        <w:pStyle w:val="Normal"/>
        <w:tabs>
          <w:tab w:val="clear" w:pos="708"/>
          <w:tab w:val="left" w:pos="-284" w:leader="none"/>
          <w:tab w:val="left" w:pos="0" w:leader="none"/>
        </w:tabs>
        <w:jc w:val="center"/>
        <w:rPr>
          <w:rFonts w:ascii="Verdana" w:hAnsi="Verdana" w:cs="Verdana"/>
          <w:b/>
          <w:b/>
          <w:bCs/>
          <w:sz w:val="22"/>
        </w:rPr>
      </w:pPr>
      <w:r>
        <w:rPr>
          <w:rFonts w:cs="Verdana" w:ascii="Verdana" w:hAnsi="Verdana"/>
          <w:b/>
          <w:bCs/>
          <w:sz w:val="22"/>
        </w:rPr>
      </w:r>
    </w:p>
    <w:p>
      <w:pPr>
        <w:pStyle w:val="TextBody"/>
        <w:ind w:firstLine="540"/>
        <w:rPr>
          <w:rFonts w:ascii="Verdana" w:hAnsi="Verdana" w:cs="Verdana"/>
          <w:sz w:val="22"/>
        </w:rPr>
      </w:pPr>
      <w:r>
        <w:rPr>
          <w:rFonts w:cs="Verdana" w:ascii="Verdana" w:hAnsi="Verdana"/>
          <w:sz w:val="22"/>
        </w:rPr>
        <w:t xml:space="preserve">W uchwale Nr XX/417/11 Rady Miejskiej Wrocławia z dnia 29 grudnia </w:t>
        <w:br/>
        <w:t xml:space="preserve">2011 r. w sprawie budżetu Miasta na 2012 rok (Dz. Urz. Woj. Dolnośląskiego </w:t>
        <w:br/>
        <w:t>z dnia 24 stycznia 2012 r. poz. 323), wprowadza się następujące zmiany:</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sz w:val="22"/>
        </w:rPr>
      </w:pPr>
      <w:r>
        <w:rPr>
          <w:rFonts w:cs="Verdana" w:ascii="Verdana" w:hAnsi="Verdana"/>
          <w:sz w:val="22"/>
        </w:rPr>
        <w:t>w § 1 w ust. 1 dochody budżetu Miasta zmniejsza się o kwotę 52.215.594 zł,</w:t>
        <w:br/>
        <w:t xml:space="preserve">z tego: w pkt 1 dochody bieżące zmniejsza się o kwotę 30.300.710 zł, w pkt 2 dochody majątkowe zmniejsza się o kwotę 21.914.884 zł, z tego: w lit. a dotacje i środki przeznaczone na inwestycje zwiększa się o kwotę </w:t>
        <w:br/>
        <w:t>4.885.255 zł, w lit. b dochody ze sprzedaży majątku zmniejsza się o kwotę 26.800.139 zł;</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 xml:space="preserve">w § 1 w ust. 2 wydatki budżetu Miasta zwiększa się o kwotę 3.784.406 zł, </w:t>
        <w:br/>
        <w:t xml:space="preserve">z tego: w pkt 1 wydatki bieżące zwiększa się o kwotę 31.368.813 zł, z tego: </w:t>
        <w:br/>
        <w:t xml:space="preserve">w lit. a wydatki jednostek budżetowych zwiększa się o kwotę 30.326.609 zł, </w:t>
        <w:br/>
        <w:t xml:space="preserve">w tym: tiret pierwsze wydatki na wynagrodzenia i składki od nich naliczane zwiększa się o kwotę 15.120.018 zł, w tym na programy finansowane </w:t>
        <w:br/>
        <w:t xml:space="preserve">z udziałem środków europejskich zwiększa się o kwotę 55.613 zł, tiret drugie wydatki związane z realizacją ich statutowych zadań zwiększa się o kwotę 8.961.734 zł, w tym na programy finansowane z udziałem środków europejskich zwiększa się o kwotę 440.936 zł, w lit. b dotacje udzielane </w:t>
        <w:br/>
        <w:t xml:space="preserve">z budżetu Miasta na zadania bieżące zwiększa się o kwotę 932.204 zł, </w:t>
        <w:br/>
        <w:t xml:space="preserve">w tym na programy finansowane z udziałem środków europejskich zwiększa się o kwotę 237.797 zł, w lit. c świadczenia na rzecz osób fizycznych zwiększa się o kwotę 100.000 zł, w pkt 2 wydatki majątkowe zmniejsza się o kwotę 27.574.407 zł, z tego: w lit. a inwestycje i zakupy inwestycyjne, w tym na programy finansowane z udziałem środków europejskich zmniejsza się </w:t>
        <w:br/>
        <w:t xml:space="preserve">o kwotę 26.474.407 zł, w lit. b zakup i objęcie akcji i udziałów zmniejsza się </w:t>
        <w:br/>
        <w:t>o kwotę 1.100.000 zł;</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w § 1 ust. 3 otrzymuje brzmienie:</w:t>
      </w:r>
    </w:p>
    <w:p>
      <w:pPr>
        <w:pStyle w:val="TextBody"/>
        <w:tabs>
          <w:tab w:val="clear" w:pos="708"/>
          <w:tab w:val="left" w:pos="1440" w:leader="none"/>
        </w:tabs>
        <w:spacing w:before="120" w:after="0"/>
        <w:ind w:left="360" w:hanging="0"/>
        <w:rPr>
          <w:rFonts w:ascii="Verdana" w:hAnsi="Verdana" w:cs="Verdana"/>
          <w:sz w:val="22"/>
        </w:rPr>
      </w:pPr>
      <w:r>
        <w:rPr>
          <w:rFonts w:cs="Verdana" w:ascii="Verdana" w:hAnsi="Verdana"/>
          <w:sz w:val="22"/>
        </w:rPr>
        <w:t>„</w:t>
      </w:r>
      <w:r>
        <w:rPr>
          <w:rFonts w:cs="Verdana" w:ascii="Verdana" w:hAnsi="Verdana"/>
          <w:sz w:val="22"/>
        </w:rPr>
        <w:t>3. Ustala się kwotę deficytu budżetu Miasta w wysokości 46.000.000 zł.”;</w:t>
      </w:r>
    </w:p>
    <w:p>
      <w:pPr>
        <w:pStyle w:val="TextBody"/>
        <w:numPr>
          <w:ilvl w:val="1"/>
          <w:numId w:val="7"/>
        </w:numPr>
        <w:tabs>
          <w:tab w:val="clear" w:pos="708"/>
          <w:tab w:val="left" w:pos="360" w:leader="none"/>
          <w:tab w:val="left" w:pos="1440" w:leader="none"/>
        </w:tabs>
        <w:spacing w:before="120" w:after="0"/>
        <w:ind w:left="363" w:hanging="357"/>
        <w:rPr>
          <w:rFonts w:ascii="Verdana" w:hAnsi="Verdana" w:cs="Verdana"/>
          <w:bCs/>
          <w:sz w:val="22"/>
        </w:rPr>
      </w:pPr>
      <w:r>
        <w:rPr>
          <w:rFonts w:cs="Verdana" w:ascii="Verdana" w:hAnsi="Verdana"/>
          <w:sz w:val="22"/>
        </w:rPr>
        <w:t>w § 2 otrzymuje brzmienie:</w:t>
      </w:r>
    </w:p>
    <w:p>
      <w:pPr>
        <w:pStyle w:val="TextBody"/>
        <w:tabs>
          <w:tab w:val="clear" w:pos="708"/>
          <w:tab w:val="left" w:pos="540" w:leader="none"/>
        </w:tabs>
        <w:spacing w:before="80" w:after="0"/>
        <w:ind w:left="720" w:hanging="360"/>
        <w:rPr>
          <w:rFonts w:ascii="Verdana" w:hAnsi="Verdana" w:cs="Verdana"/>
          <w:sz w:val="22"/>
        </w:rPr>
      </w:pPr>
      <w:r>
        <w:rPr>
          <w:rFonts w:cs="Verdana" w:ascii="Verdana" w:hAnsi="Verdana"/>
          <w:sz w:val="22"/>
        </w:rPr>
        <w:t>„</w:t>
      </w:r>
      <w:r>
        <w:rPr>
          <w:rFonts w:cs="Verdana" w:ascii="Verdana" w:hAnsi="Verdana"/>
          <w:sz w:val="22"/>
        </w:rPr>
        <w:t xml:space="preserve">1. Źródłem pokrycia deficytu budżetu Miasta w wysokości 46.000.000 zł będą przychody pochodzące z kredytu z Europejskiego Banku Inwestycyjnego </w:t>
        <w:br/>
        <w:t>w wysokości 46.000.000 zł.</w:t>
      </w:r>
    </w:p>
    <w:p>
      <w:pPr>
        <w:pStyle w:val="TextBody"/>
        <w:tabs>
          <w:tab w:val="clear" w:pos="708"/>
          <w:tab w:val="left" w:pos="540" w:leader="none"/>
        </w:tabs>
        <w:spacing w:before="80" w:after="0"/>
        <w:ind w:left="720" w:hanging="360"/>
        <w:rPr>
          <w:rFonts w:ascii="Verdana" w:hAnsi="Verdana" w:cs="Verdana"/>
          <w:sz w:val="22"/>
        </w:rPr>
      </w:pPr>
      <w:r>
        <w:rPr>
          <w:rFonts w:eastAsia="Verdana" w:cs="Verdana" w:ascii="Verdana" w:hAnsi="Verdana"/>
          <w:sz w:val="22"/>
        </w:rPr>
        <w:t xml:space="preserve">  </w:t>
      </w:r>
      <w:r>
        <w:rPr>
          <w:rFonts w:cs="Verdana" w:ascii="Verdana" w:hAnsi="Verdana"/>
          <w:sz w:val="22"/>
        </w:rPr>
        <w:t xml:space="preserve">2. Spłata zobowiązań z tytułu kredytów i pożyczek oraz wyemitowanych papierów wartościowych w łącznej kwocie 225.633.544 zł nastąpi </w:t>
        <w:br/>
        <w:t xml:space="preserve">z przychodów z wolnych środków jako nadwyżki środków pieniężnych na rachunku bieżącym budżetu, wynikających z rozliczeń wyemitowanych papierów wartościowych, kredytów i pożyczek z lat ubiegłych w wysokości 41.319.899 zł, z przychodów z kredytu z banku w wysokości </w:t>
        <w:br/>
        <w:t>184.280.645 zł oraz z pożyczki z Wojewódzkiego Funduszu Ochrony Środowiska i Gospodarki Wodnej w wysokości 33.000 zł.</w:t>
      </w:r>
    </w:p>
    <w:p>
      <w:pPr>
        <w:pStyle w:val="TextBody"/>
        <w:numPr>
          <w:ilvl w:val="1"/>
          <w:numId w:val="5"/>
        </w:numPr>
        <w:tabs>
          <w:tab w:val="clear" w:pos="708"/>
          <w:tab w:val="left" w:pos="900" w:leader="none"/>
        </w:tabs>
        <w:spacing w:before="120" w:after="0"/>
        <w:ind w:left="720" w:hanging="180"/>
        <w:rPr>
          <w:rFonts w:ascii="Verdana" w:hAnsi="Verdana" w:cs="Verdana"/>
          <w:sz w:val="22"/>
        </w:rPr>
      </w:pPr>
      <w:r>
        <w:rPr>
          <w:rFonts w:cs="Verdana" w:ascii="Verdana" w:hAnsi="Verdana"/>
          <w:sz w:val="22"/>
        </w:rPr>
        <w:t xml:space="preserve">Szczegółowy podział przychodów w łącznej wysokości 271.633.544 zł </w:t>
        <w:br/>
        <w:t xml:space="preserve">i rozchodów w łącznej wysokości 225.633.544 zł związanych </w:t>
        <w:br/>
        <w:t>z finansowaniem deficytu oraz spłatą zobowiązań Miasta zawiera załącznik nr 9.”;</w:t>
      </w:r>
    </w:p>
    <w:p>
      <w:pPr>
        <w:pStyle w:val="TextBody"/>
        <w:numPr>
          <w:ilvl w:val="1"/>
          <w:numId w:val="7"/>
        </w:numPr>
        <w:tabs>
          <w:tab w:val="clear" w:pos="708"/>
          <w:tab w:val="left" w:pos="1440" w:leader="none"/>
        </w:tabs>
        <w:spacing w:before="80" w:after="0"/>
        <w:ind w:left="363" w:hanging="357"/>
        <w:rPr>
          <w:rFonts w:ascii="Verdana" w:hAnsi="Verdana" w:cs="Verdana"/>
          <w:sz w:val="22"/>
        </w:rPr>
      </w:pPr>
      <w:r>
        <w:rPr>
          <w:rFonts w:cs="Verdana" w:ascii="Verdana" w:hAnsi="Verdana"/>
          <w:sz w:val="22"/>
        </w:rPr>
        <w:t xml:space="preserve">§ 7 otrzymuje brzmienie: </w:t>
      </w:r>
    </w:p>
    <w:p>
      <w:pPr>
        <w:pStyle w:val="TextBody"/>
        <w:spacing w:before="80" w:after="0"/>
        <w:ind w:left="720" w:hanging="153"/>
        <w:rPr>
          <w:rFonts w:ascii="Verdana" w:hAnsi="Verdana" w:cs="Verdana"/>
          <w:sz w:val="22"/>
        </w:rPr>
      </w:pPr>
      <w:r>
        <w:rPr>
          <w:rFonts w:cs="Verdana" w:ascii="Verdana" w:hAnsi="Verdana"/>
          <w:sz w:val="22"/>
        </w:rPr>
        <w:t>„</w:t>
      </w:r>
      <w:r>
        <w:rPr>
          <w:rFonts w:cs="Verdana" w:ascii="Verdana" w:hAnsi="Verdana"/>
          <w:sz w:val="22"/>
        </w:rPr>
        <w:t>1. Określa się limit zobowiązań z tytułu zaciąganych kredytów i pożyczek oraz emitowanych papierów wartościowych, z tego:</w:t>
      </w:r>
    </w:p>
    <w:p>
      <w:pPr>
        <w:pStyle w:val="TextBody"/>
        <w:numPr>
          <w:ilvl w:val="0"/>
          <w:numId w:val="10"/>
        </w:numPr>
        <w:spacing w:before="80" w:after="0"/>
        <w:rPr>
          <w:rFonts w:ascii="Verdana" w:hAnsi="Verdana" w:cs="Verdana"/>
          <w:sz w:val="22"/>
        </w:rPr>
      </w:pPr>
      <w:r>
        <w:rPr>
          <w:rFonts w:cs="Verdana" w:ascii="Verdana" w:hAnsi="Verdana"/>
          <w:sz w:val="22"/>
        </w:rPr>
        <w:t>na spłatę zobowiązań z tytułu kredytów i pożyczek oraz emitowanych papierów wartościowych w wysokości 184.313.645 zł;</w:t>
      </w:r>
    </w:p>
    <w:p>
      <w:pPr>
        <w:pStyle w:val="TextBody"/>
        <w:numPr>
          <w:ilvl w:val="0"/>
          <w:numId w:val="10"/>
        </w:numPr>
        <w:spacing w:before="80" w:after="0"/>
        <w:rPr>
          <w:rFonts w:ascii="Verdana" w:hAnsi="Verdana" w:cs="Verdana"/>
          <w:sz w:val="22"/>
        </w:rPr>
      </w:pPr>
      <w:r>
        <w:rPr>
          <w:rFonts w:cs="Verdana" w:ascii="Verdana" w:hAnsi="Verdana"/>
          <w:sz w:val="22"/>
        </w:rPr>
        <w:t>na finansowanie planowanego deficytu w wysokości 46.000.000 zł;</w:t>
      </w:r>
    </w:p>
    <w:p>
      <w:pPr>
        <w:pStyle w:val="TextBody"/>
        <w:numPr>
          <w:ilvl w:val="0"/>
          <w:numId w:val="10"/>
        </w:numPr>
        <w:spacing w:before="80" w:after="0"/>
        <w:rPr>
          <w:rFonts w:ascii="Verdana" w:hAnsi="Verdana" w:cs="Verdana"/>
          <w:sz w:val="22"/>
        </w:rPr>
      </w:pPr>
      <w:r>
        <w:rPr>
          <w:rFonts w:cs="Verdana" w:ascii="Verdana" w:hAnsi="Verdana"/>
          <w:sz w:val="22"/>
        </w:rPr>
        <w:t>na pokrycie występującego w ciągu roku niedoboru środków finansowych w wysokości 400.000.000 zł.</w:t>
      </w:r>
    </w:p>
    <w:p>
      <w:pPr>
        <w:pStyle w:val="TextBody"/>
        <w:numPr>
          <w:ilvl w:val="0"/>
          <w:numId w:val="7"/>
        </w:numPr>
        <w:tabs>
          <w:tab w:val="clear" w:pos="708"/>
          <w:tab w:val="left" w:pos="1080" w:leader="none"/>
        </w:tabs>
        <w:spacing w:before="80" w:after="0"/>
        <w:ind w:left="900" w:hanging="180"/>
        <w:rPr>
          <w:rFonts w:ascii="Verdana" w:hAnsi="Verdana" w:cs="Verdana"/>
          <w:bCs/>
          <w:sz w:val="22"/>
        </w:rPr>
      </w:pPr>
      <w:r>
        <w:rPr>
          <w:rFonts w:cs="Verdana" w:ascii="Verdana" w:hAnsi="Verdana"/>
          <w:sz w:val="22"/>
        </w:rPr>
        <w:t>Ustala się maksymalną wysokość pożyczki z budżetu Miasta na kwotę 12.600.000 zł.”.</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Cs/>
          <w:sz w:val="22"/>
        </w:rPr>
      </w:pPr>
      <w:r>
        <w:rPr>
          <w:rFonts w:cs="Verdana" w:ascii="Verdana" w:hAnsi="Verdana"/>
          <w:bCs/>
          <w:sz w:val="22"/>
        </w:rPr>
        <w:t>§ 2</w:t>
      </w:r>
    </w:p>
    <w:p>
      <w:pPr>
        <w:pStyle w:val="Normal"/>
        <w:jc w:val="center"/>
        <w:rPr>
          <w:rFonts w:ascii="Verdana" w:hAnsi="Verdana" w:cs="Verdana"/>
          <w:b/>
          <w:b/>
          <w:bCs/>
          <w:sz w:val="22"/>
          <w:szCs w:val="20"/>
        </w:rPr>
      </w:pPr>
      <w:r>
        <w:rPr>
          <w:rFonts w:cs="Verdana" w:ascii="Verdana" w:hAnsi="Verdana"/>
          <w:b/>
          <w:bCs/>
          <w:sz w:val="22"/>
          <w:szCs w:val="20"/>
        </w:rPr>
      </w:r>
    </w:p>
    <w:p>
      <w:pPr>
        <w:pStyle w:val="TextBody"/>
        <w:numPr>
          <w:ilvl w:val="6"/>
          <w:numId w:val="7"/>
        </w:numPr>
        <w:rPr>
          <w:rFonts w:ascii="Verdana" w:hAnsi="Verdana" w:cs="Verdana"/>
          <w:sz w:val="22"/>
        </w:rPr>
      </w:pPr>
      <w:r>
        <w:rPr>
          <w:rFonts w:cs="Verdana" w:ascii="Verdana" w:hAnsi="Verdana"/>
          <w:sz w:val="22"/>
        </w:rPr>
        <w:t>W załącznikach nr 1, 2, 3, 4, 5, 6, 8 i 13 do uchwały XX/417/11 Rady Miejskiej Wrocławia z dnia 29 grudnia 2011 r. w sprawie budżetu Miasta na 2012 rok wprowadza się zmiany (w odpowiednich pozycjach), które zostały przedstawione w załącznikach nr 1, 2, 3, 4, 5, 6, 7 i 9 do niniejszej uchwały.</w:t>
      </w:r>
    </w:p>
    <w:p>
      <w:pPr>
        <w:pStyle w:val="TextBody"/>
        <w:numPr>
          <w:ilvl w:val="6"/>
          <w:numId w:val="7"/>
        </w:numPr>
        <w:spacing w:before="120" w:after="0"/>
        <w:ind w:left="357" w:hanging="357"/>
        <w:rPr>
          <w:rFonts w:ascii="Verdana" w:hAnsi="Verdana" w:cs="Verdana"/>
          <w:sz w:val="22"/>
        </w:rPr>
      </w:pPr>
      <w:r>
        <w:rPr>
          <w:rFonts w:cs="Verdana" w:ascii="Verdana" w:hAnsi="Verdana"/>
          <w:sz w:val="22"/>
        </w:rPr>
        <w:t xml:space="preserve">Załącznik nr 9 do uchwały XX/417/11 Rady Miejskiej Wrocławia z dnia </w:t>
        <w:br/>
        <w:t>29 grudnia 2011 r. w sprawie budżetu Miasta na 2012 rok otrzymuje brzmienie zgodne z załącznikiem nr 8 do niniejszej uchwały.</w:t>
      </w:r>
    </w:p>
    <w:p>
      <w:pPr>
        <w:pStyle w:val="TextBody"/>
        <w:spacing w:before="120" w:after="0"/>
        <w:jc w:val="center"/>
        <w:rPr>
          <w:rFonts w:ascii="Verdana" w:hAnsi="Verdana" w:cs="Verdana"/>
          <w:sz w:val="22"/>
        </w:rPr>
      </w:pPr>
      <w:r>
        <w:rPr>
          <w:rFonts w:cs="Verdana" w:ascii="Verdana" w:hAnsi="Verdana"/>
          <w:sz w:val="22"/>
        </w:rPr>
      </w:r>
    </w:p>
    <w:p>
      <w:pPr>
        <w:pStyle w:val="TextBody"/>
        <w:spacing w:before="120" w:after="0"/>
        <w:jc w:val="center"/>
        <w:rPr>
          <w:rFonts w:ascii="Verdana" w:hAnsi="Verdana" w:cs="Verdana"/>
          <w:sz w:val="22"/>
        </w:rPr>
      </w:pPr>
      <w:r>
        <w:rPr>
          <w:rFonts w:cs="Verdana" w:ascii="Verdana" w:hAnsi="Verdana"/>
          <w:sz w:val="22"/>
        </w:rPr>
      </w:r>
    </w:p>
    <w:p>
      <w:pPr>
        <w:pStyle w:val="TextBody"/>
        <w:spacing w:before="120" w:after="0"/>
        <w:jc w:val="center"/>
        <w:rPr>
          <w:rFonts w:ascii="Verdana" w:hAnsi="Verdana" w:cs="Verdana"/>
          <w:sz w:val="22"/>
        </w:rPr>
      </w:pPr>
      <w:r>
        <w:rPr>
          <w:rFonts w:cs="Verdana" w:ascii="Verdana" w:hAnsi="Verdana"/>
          <w:sz w:val="22"/>
        </w:rPr>
      </w:r>
    </w:p>
    <w:p>
      <w:pPr>
        <w:pStyle w:val="TextBody"/>
        <w:spacing w:before="120" w:after="0"/>
        <w:jc w:val="center"/>
        <w:rPr>
          <w:rFonts w:ascii="Verdana" w:hAnsi="Verdana" w:cs="Verdana"/>
          <w:sz w:val="22"/>
        </w:rPr>
      </w:pPr>
      <w:r>
        <w:rPr>
          <w:rFonts w:cs="Verdana" w:ascii="Verdana" w:hAnsi="Verdana"/>
          <w:sz w:val="22"/>
        </w:rPr>
      </w:r>
    </w:p>
    <w:p>
      <w:pPr>
        <w:pStyle w:val="Normal"/>
        <w:jc w:val="center"/>
        <w:rPr>
          <w:rFonts w:ascii="Verdana" w:hAnsi="Verdana" w:cs="Verdana"/>
          <w:bCs/>
          <w:sz w:val="22"/>
        </w:rPr>
      </w:pPr>
      <w:r>
        <w:rPr>
          <w:rFonts w:cs="Verdana" w:ascii="Verdana" w:hAnsi="Verdana"/>
          <w:bCs/>
          <w:sz w:val="22"/>
        </w:rPr>
        <w:t>§ 3</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Wykonanie uchwały powierza się Prezydentowi Wrocławia.</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Cs/>
          <w:sz w:val="22"/>
        </w:rPr>
      </w:pPr>
      <w:r>
        <w:rPr>
          <w:rFonts w:cs="Verdana" w:ascii="Verdana" w:hAnsi="Verdana"/>
          <w:bCs/>
          <w:sz w:val="22"/>
        </w:rPr>
        <w:t>§ 4</w:t>
      </w:r>
    </w:p>
    <w:p>
      <w:pPr>
        <w:pStyle w:val="Normal"/>
        <w:jc w:val="center"/>
        <w:rPr>
          <w:rFonts w:ascii="Verdana" w:hAnsi="Verdana" w:cs="Verdana"/>
          <w:b/>
          <w:b/>
          <w:bCs/>
          <w:sz w:val="22"/>
        </w:rPr>
      </w:pPr>
      <w:r>
        <w:rPr>
          <w:rFonts w:cs="Verdana" w:ascii="Verdana" w:hAnsi="Verdana"/>
          <w:b/>
          <w:bCs/>
          <w:sz w:val="22"/>
        </w:rPr>
      </w:r>
    </w:p>
    <w:p>
      <w:pPr>
        <w:pStyle w:val="TextBody"/>
        <w:rPr>
          <w:rFonts w:ascii="Verdana" w:hAnsi="Verdana" w:cs="Verdana"/>
          <w:sz w:val="22"/>
        </w:rPr>
      </w:pPr>
      <w:r>
        <w:rPr>
          <w:rFonts w:cs="Verdana" w:ascii="Verdana" w:hAnsi="Verdana"/>
          <w:sz w:val="22"/>
        </w:rPr>
        <w:t>Uchwała wchodzi w życie z dniem podjęcia.</w:t>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rFonts w:ascii="Verdana" w:hAnsi="Verdana" w:cs="Verdana"/>
          <w:bCs/>
          <w:sz w:val="22"/>
          <w:u w:val="single"/>
        </w:rPr>
      </w:pPr>
      <w:r>
        <w:rPr>
          <w:rFonts w:cs="Verdana" w:ascii="Verdana" w:hAnsi="Verdana"/>
          <w:bCs/>
          <w:sz w:val="22"/>
          <w:u w:val="single"/>
        </w:rPr>
      </w:r>
    </w:p>
    <w:p>
      <w:pPr>
        <w:pStyle w:val="TextBody"/>
        <w:jc w:val="center"/>
        <w:rPr>
          <w:rFonts w:ascii="Verdana" w:hAnsi="Verdana" w:cs="Verdana"/>
          <w:bCs/>
          <w:sz w:val="22"/>
          <w:u w:val="single"/>
        </w:rPr>
      </w:pPr>
      <w:r>
        <w:rPr>
          <w:rFonts w:cs="Verdana" w:ascii="Verdana" w:hAnsi="Verdana"/>
          <w:bCs/>
          <w:sz w:val="22"/>
          <w:u w:val="single"/>
        </w:rPr>
        <w:t>U Z A S A D N I E N I E</w:t>
      </w:r>
    </w:p>
    <w:p>
      <w:pPr>
        <w:pStyle w:val="TextBody"/>
        <w:spacing w:lineRule="auto" w:line="360" w:before="120" w:after="0"/>
        <w:ind w:firstLine="539"/>
        <w:rPr>
          <w:rFonts w:ascii="Verdana" w:hAnsi="Verdana" w:cs="Verdana"/>
          <w:bCs/>
          <w:sz w:val="20"/>
        </w:rPr>
      </w:pPr>
      <w:r>
        <w:rPr>
          <w:rFonts w:cs="Verdana" w:ascii="Verdana" w:hAnsi="Verdana"/>
          <w:bCs/>
          <w:sz w:val="20"/>
        </w:rPr>
        <w:t>W uchwale Rady Miejskiej Wrocławia zmieniającej budżet Miasta na 2012 rok proponuje się wprowadzić następujące zmiany:</w:t>
      </w:r>
    </w:p>
    <w:p>
      <w:pPr>
        <w:pStyle w:val="Tekstpodstawowywcity3"/>
        <w:spacing w:before="120" w:after="120"/>
        <w:ind w:hanging="0"/>
        <w:jc w:val="center"/>
        <w:rPr>
          <w:bCs w:val="false"/>
          <w:szCs w:val="20"/>
        </w:rPr>
      </w:pPr>
      <w:r>
        <w:rPr>
          <w:bCs w:val="false"/>
          <w:szCs w:val="20"/>
        </w:rPr>
        <w:t>ZMIANY PLANU DOCHODÓW</w:t>
      </w:r>
    </w:p>
    <w:p>
      <w:pPr>
        <w:pStyle w:val="Normal"/>
        <w:numPr>
          <w:ilvl w:val="0"/>
          <w:numId w:val="13"/>
        </w:numPr>
        <w:tabs>
          <w:tab w:val="clear" w:pos="708"/>
          <w:tab w:val="left" w:pos="360" w:leader="none"/>
        </w:tabs>
        <w:spacing w:lineRule="auto" w:line="360"/>
        <w:ind w:left="360" w:hanging="360"/>
        <w:jc w:val="both"/>
        <w:rPr/>
      </w:pPr>
      <w:r>
        <w:rPr>
          <w:rFonts w:cs="Verdana" w:ascii="Verdana" w:hAnsi="Verdana"/>
          <w:sz w:val="20"/>
        </w:rPr>
        <w:t xml:space="preserve">W związku z wnioskiem Wydziału Finansowego Urzędu Miejskiego Wrocławia Nr WFN. ZPF.3021.1.2012 dokonuje się zwiększenia planu dochodów majątkowych w poz. Dotacje i środki z funduszy o kwotę 100.000 zł z tytułu otrzymanej od Wojewódzkiego Funduszu Ochrony Środowiska i Gospodarki Wodnej dotacji na pokrycie kosztów realizacji zadania "Rozbudowa ulicy Wałbrzyskiej we Wrocławiu na odcinku od </w:t>
        <w:br/>
        <w:t xml:space="preserve">ul. Zabrodzkiej do ul. Kościelnej wraz ze skrzyżowaniem ulic: Karmelkowej, Czekoladowej, Wałbrzyskiej i Zabrodzkiej oraz przebudowa sieci kanalizacyjnej </w:t>
        <w:br/>
        <w:t>w rejonie skrzyżowania ulicy Wałbrzyskiej i Zabrodzkiej".</w:t>
      </w:r>
    </w:p>
    <w:p>
      <w:pPr>
        <w:pStyle w:val="Normal"/>
        <w:numPr>
          <w:ilvl w:val="0"/>
          <w:numId w:val="13"/>
        </w:numPr>
        <w:tabs>
          <w:tab w:val="clear" w:pos="708"/>
          <w:tab w:val="left" w:pos="360" w:leader="none"/>
        </w:tabs>
        <w:spacing w:lineRule="auto" w:line="360"/>
        <w:ind w:left="360" w:hanging="360"/>
        <w:jc w:val="both"/>
        <w:rPr>
          <w:rFonts w:ascii="Verdana" w:hAnsi="Verdana" w:cs="Verdana"/>
          <w:sz w:val="20"/>
        </w:rPr>
      </w:pPr>
      <w:r>
        <w:rPr>
          <w:rFonts w:cs="Verdana" w:ascii="Verdana" w:hAnsi="Verdana"/>
          <w:sz w:val="20"/>
        </w:rPr>
        <w:t xml:space="preserve">Na wniosek Biura Nadzoru Właścicielskiego Urzędu Miejskiego Wrocławia Nr BNW. 3021.1.2012 dokonuje się zmniejszenia planu dochodów bieżących w poz. Dochody </w:t>
        <w:br/>
        <w:t>z majątku – dywidendy o kwotę 8.844.788 zł.</w:t>
      </w:r>
    </w:p>
    <w:p>
      <w:pPr>
        <w:pStyle w:val="Normal"/>
        <w:numPr>
          <w:ilvl w:val="0"/>
          <w:numId w:val="13"/>
        </w:numPr>
        <w:tabs>
          <w:tab w:val="clear" w:pos="708"/>
          <w:tab w:val="left" w:pos="360" w:leader="none"/>
        </w:tabs>
        <w:spacing w:lineRule="auto" w:line="360"/>
        <w:ind w:left="360" w:hanging="360"/>
        <w:jc w:val="both"/>
        <w:rPr/>
      </w:pPr>
      <w:r>
        <w:rPr>
          <w:rFonts w:cs="Verdana" w:ascii="Verdana" w:hAnsi="Verdana"/>
          <w:sz w:val="20"/>
        </w:rPr>
        <w:t xml:space="preserve">Na wniosek Wydziału Podatków i Opłat Urzędu Miejskiego Wrocławia Nr WPO-DKP. 3026.1.2012 dokonuje się zmniejszenia planu dochodów bieżących w poz. Wpływy </w:t>
        <w:br/>
        <w:t>z podatków - podatek od czynności cywilnoprawnych o kwotę 7.000.000 zł. Zmniejszenie ww. planu dochodów jest konsekwencją ogólnej tendencji spadkowej transakcji handlowych podlegających temu podatkowi, głównie związanych z rynkiem obrotu nieruchomościami. Zastosowana polityka banków, jak również pogarszająca się sytuacja gospodarcza i ekonomiczna kraju ma niekorzystny wpływ, zarówno na transakcje finansowe i handlowe dokonywane przez osoby fizyczne oraz prawne.</w:t>
      </w:r>
    </w:p>
    <w:p>
      <w:pPr>
        <w:pStyle w:val="Normal"/>
        <w:numPr>
          <w:ilvl w:val="0"/>
          <w:numId w:val="13"/>
        </w:numPr>
        <w:tabs>
          <w:tab w:val="clear" w:pos="708"/>
          <w:tab w:val="left" w:pos="360" w:leader="none"/>
        </w:tabs>
        <w:spacing w:lineRule="auto" w:line="360"/>
        <w:ind w:left="360" w:hanging="360"/>
        <w:jc w:val="both"/>
        <w:rPr>
          <w:rFonts w:ascii="Verdana" w:hAnsi="Verdana" w:cs="Verdana"/>
          <w:sz w:val="20"/>
        </w:rPr>
      </w:pPr>
      <w:r>
        <w:rPr>
          <w:rFonts w:cs="Verdana" w:ascii="Verdana" w:hAnsi="Verdana"/>
          <w:sz w:val="20"/>
        </w:rPr>
        <w:t xml:space="preserve">Na wniosek Wydziału Finansowego Urzędu Miejskiego Wrocławia Nr WFN. DPK.3021.4.2012, w związku z przeprowadzoną analizą wykonania dochodów za I półrocze br. przewiduje się, iż wpływy z tytułu udziału Miasta w podatkach stanowiących dochód budżetu państwa będą niższe niż pierwotnie planowano, </w:t>
        <w:br/>
        <w:t xml:space="preserve">w związku z czym dokonuje się zmniejszenia planu dochodów bieżących o łączną kwotę 23.000.000 zł, z tego: w poz. udział we wpływach z podatku dochodowego od osób prawnych i jednostek organizacyjnych nie posiadających osobowości prawnej </w:t>
        <w:br/>
        <w:t>o kwotę 8.000.000 zł oraz w poz. udział we wpływach z podatku dochodowego od osób fizycznych o kwotę 15.000.000 zł.</w:t>
      </w:r>
    </w:p>
    <w:p>
      <w:pPr>
        <w:pStyle w:val="Normal"/>
        <w:spacing w:lineRule="auto" w:line="360"/>
        <w:ind w:left="360" w:firstLine="540"/>
        <w:jc w:val="both"/>
        <w:rPr>
          <w:rFonts w:ascii="Verdana" w:hAnsi="Verdana" w:cs="Verdana"/>
          <w:sz w:val="20"/>
        </w:rPr>
      </w:pPr>
      <w:r>
        <w:rPr>
          <w:rFonts w:cs="Verdana" w:ascii="Verdana" w:hAnsi="Verdana"/>
          <w:sz w:val="20"/>
        </w:rPr>
        <w:t xml:space="preserve">Ponadto na ww. wniosek, w związku z rozstrzygnięciem przetargu dotyczącego leasingu zwrotnego, dokonuje się zmniejszenia planu dochodów majątkowych w poz. Dochody z majątku - sprzedaż składników majątkowych gminy o kwotę </w:t>
        <w:br/>
        <w:t>28.000.000 zł.</w:t>
      </w:r>
    </w:p>
    <w:p>
      <w:pPr>
        <w:pStyle w:val="Normal"/>
        <w:numPr>
          <w:ilvl w:val="0"/>
          <w:numId w:val="13"/>
        </w:numPr>
        <w:tabs>
          <w:tab w:val="clear" w:pos="708"/>
          <w:tab w:val="left" w:pos="360" w:leader="none"/>
        </w:tabs>
        <w:spacing w:lineRule="auto" w:line="360"/>
        <w:ind w:left="360" w:hanging="360"/>
        <w:jc w:val="both"/>
        <w:rPr>
          <w:rFonts w:ascii="Verdana" w:hAnsi="Verdana" w:cs="Verdana"/>
          <w:sz w:val="20"/>
        </w:rPr>
      </w:pPr>
      <w:r>
        <w:rPr>
          <w:rFonts w:cs="Verdana" w:ascii="Verdana" w:hAnsi="Verdana"/>
          <w:sz w:val="20"/>
        </w:rPr>
        <w:t>W związku z wnioskiem Wydziału Nabywania i Sprzedaży Nieruchomości Urzędu Miejskiego Wrocławia Nr WNS-A.3026.2012.1491 dokonuje się zwiększenia planu dochodów bieżących w poz. Pozostałe dochody – różne wpływy o kwotę 2.000.000 zł z tytułu wpływów z odszkodowań za grunty Gminy Wrocław, które przeszły z mocy prawa na własność Skarbu Państwa.</w:t>
      </w:r>
    </w:p>
    <w:p>
      <w:pPr>
        <w:pStyle w:val="Normal"/>
        <w:numPr>
          <w:ilvl w:val="0"/>
          <w:numId w:val="13"/>
        </w:numPr>
        <w:tabs>
          <w:tab w:val="clear" w:pos="708"/>
          <w:tab w:val="left" w:pos="360" w:leader="none"/>
        </w:tabs>
        <w:spacing w:lineRule="auto" w:line="360"/>
        <w:ind w:left="360" w:hanging="360"/>
        <w:jc w:val="both"/>
        <w:rPr>
          <w:rFonts w:ascii="Verdana" w:hAnsi="Verdana" w:cs="Verdana"/>
          <w:sz w:val="20"/>
        </w:rPr>
      </w:pPr>
      <w:r>
        <w:rPr>
          <w:rFonts w:cs="Verdana" w:ascii="Verdana" w:hAnsi="Verdana"/>
          <w:sz w:val="20"/>
        </w:rPr>
        <w:t xml:space="preserve">Na wniosek Zarządu Inwestycji Miejskich Nr NZP.0310.132.2012.MB dokonuje się zwiększenia planu dochodów bieżących w poz. Pozostałe dochody – różne wpływy </w:t>
        <w:br/>
        <w:t xml:space="preserve">o łączną kwotę 72.218 zł z tytułu zwrotu od firmy TAURON Dystrybucja S.A. kosztów opracowania dokumentacji projektowej dotyczącej sieci oświetleniowej w ul. Sikorczej i ul. Szczyglej na osiedlu Kowale Ogrody we Wrocławiu (13.652 zł) oraz w związku </w:t>
        <w:br/>
        <w:t>z rozwiązaniem umowy o wykonanie przyłączenia budynku Wrocławskiego Centrum Nauki do sieci oświetleniowej (58.566 zł).</w:t>
      </w:r>
    </w:p>
    <w:p>
      <w:pPr>
        <w:pStyle w:val="Normal"/>
        <w:numPr>
          <w:ilvl w:val="0"/>
          <w:numId w:val="13"/>
        </w:numPr>
        <w:tabs>
          <w:tab w:val="clear" w:pos="708"/>
          <w:tab w:val="left" w:pos="360" w:leader="none"/>
        </w:tabs>
        <w:spacing w:lineRule="auto" w:line="360"/>
        <w:ind w:left="360" w:hanging="360"/>
        <w:jc w:val="both"/>
        <w:rPr>
          <w:rFonts w:ascii="Verdana" w:hAnsi="Verdana" w:cs="Verdana"/>
          <w:sz w:val="20"/>
        </w:rPr>
      </w:pPr>
      <w:r>
        <w:rPr>
          <w:rFonts w:cs="Verdana" w:ascii="Verdana" w:hAnsi="Verdana"/>
          <w:sz w:val="20"/>
        </w:rPr>
        <w:t xml:space="preserve">Na wniosek Biura Zarządzania Funduszami Europejskimi Urzędu Miejskiego Wrocławia Nr BZF.PS-0741-862-12 w związku z otrzymaniem refundacji wydatków poniesionych na realizację projektu "To nasza historia! 50 lat europejskiej przygody" realizowanego w ramach Regionalnego Programu Operacyjnego dla Województwa Dolnośląskiego na lata 2007-2013, dokonuje się zwiększenia planu dochodów bieżących w poz. Dotacje </w:t>
        <w:br/>
        <w:t xml:space="preserve">i środki na finansowanie wydatków związanych z realizacją zadań współfinansowanych ze środków europejskich - środki z funduszy strukturalnych </w:t>
        <w:br/>
        <w:t>o kwotę 504.133 zł.</w:t>
      </w:r>
    </w:p>
    <w:p>
      <w:pPr>
        <w:pStyle w:val="Normal"/>
        <w:numPr>
          <w:ilvl w:val="0"/>
          <w:numId w:val="13"/>
        </w:numPr>
        <w:tabs>
          <w:tab w:val="clear" w:pos="708"/>
          <w:tab w:val="left" w:pos="360" w:leader="none"/>
        </w:tabs>
        <w:spacing w:lineRule="auto" w:line="360"/>
        <w:ind w:left="360" w:hanging="360"/>
        <w:jc w:val="both"/>
        <w:rPr>
          <w:rFonts w:ascii="Verdana" w:hAnsi="Verdana" w:cs="Verdana"/>
          <w:sz w:val="20"/>
        </w:rPr>
      </w:pPr>
      <w:r>
        <w:rPr>
          <w:rFonts w:cs="Verdana" w:ascii="Verdana" w:hAnsi="Verdana"/>
          <w:sz w:val="20"/>
        </w:rPr>
        <w:t>W związku z pismem Wojewody Dolnośląskiego Nr FB.BP.3111.50.2012 KW.29921.2012 informującym o zwiększeniu planu dotacji przekazywanych z budżetu państwa dokonuje się zwiększenia planu dochodów bieżących w poz. Pozostałe dochody – różne wpływy o kwotę 33.543 zł. Kwota powyższa stanowi zwrot dochodów utraconych w 2011 roku z tytułu zwolnienia z podatku od nieruchomości przedsiębiorców o statusie centrum badawczo - rozwojowego, uzyskanym na zasadach określonych w przepisach, o niektórych formach wspierania działalności innowacyjnej, w odniesieniu do przedmiotów opodatkowania zajętych na cele prowadzonych badań i prac rozwojowych.</w:t>
      </w:r>
    </w:p>
    <w:p>
      <w:pPr>
        <w:pStyle w:val="Normal"/>
        <w:numPr>
          <w:ilvl w:val="0"/>
          <w:numId w:val="13"/>
        </w:numPr>
        <w:tabs>
          <w:tab w:val="clear" w:pos="708"/>
          <w:tab w:val="left" w:pos="360" w:leader="none"/>
        </w:tabs>
        <w:spacing w:lineRule="auto" w:line="360"/>
        <w:ind w:left="360" w:hanging="360"/>
        <w:jc w:val="both"/>
        <w:rPr>
          <w:rFonts w:ascii="Verdana" w:hAnsi="Verdana" w:cs="Verdana"/>
          <w:sz w:val="20"/>
        </w:rPr>
      </w:pPr>
      <w:r>
        <w:rPr>
          <w:rFonts w:cs="Verdana" w:ascii="Verdana" w:hAnsi="Verdana"/>
          <w:sz w:val="20"/>
        </w:rPr>
        <w:t xml:space="preserve">W związku z wnioskiem Biura Nadzoru Właścicielskiego Urzędu Miejskiego Wrocławia Nr BNW.0230.168.2012 dokonuje się zwiększenia planu dochodów bieżących z tytułu zwrotu dopłat do spółek w poz. Pozostałe dochody - różne wpływy o kwotę </w:t>
        <w:br/>
        <w:t>5.500.000 zł</w:t>
      </w:r>
      <w:r>
        <w:rPr>
          <w:rFonts w:cs="Verdana" w:ascii="Verdana" w:hAnsi="Verdana"/>
          <w:b/>
          <w:bCs/>
          <w:sz w:val="20"/>
        </w:rPr>
        <w:t>.</w:t>
      </w:r>
    </w:p>
    <w:p>
      <w:pPr>
        <w:pStyle w:val="Normal"/>
        <w:numPr>
          <w:ilvl w:val="0"/>
          <w:numId w:val="13"/>
        </w:numPr>
        <w:tabs>
          <w:tab w:val="clear" w:pos="708"/>
          <w:tab w:val="left" w:pos="644" w:leader="none"/>
        </w:tabs>
        <w:spacing w:lineRule="auto" w:line="360"/>
        <w:ind w:left="360" w:hanging="360"/>
        <w:jc w:val="both"/>
        <w:rPr>
          <w:rFonts w:ascii="Verdana" w:hAnsi="Verdana" w:cs="Verdana"/>
          <w:sz w:val="20"/>
        </w:rPr>
      </w:pPr>
      <w:r>
        <w:rPr>
          <w:rFonts w:cs="Verdana" w:ascii="Verdana" w:hAnsi="Verdana"/>
          <w:sz w:val="20"/>
        </w:rPr>
        <w:t xml:space="preserve">W związku z wnioskiem Miejskiego Ośrodka Pomocy Społecznej we Wrocławiu </w:t>
        <w:br/>
        <w:t xml:space="preserve">Nr MOPS-ZDFI 867/2012 dokonuje się zwiększenia planu dochodów bieżących </w:t>
        <w:br/>
        <w:t>o łączną kwotę 44.420 zł, poprzez:</w:t>
      </w:r>
    </w:p>
    <w:p>
      <w:pPr>
        <w:pStyle w:val="Normal"/>
        <w:numPr>
          <w:ilvl w:val="0"/>
          <w:numId w:val="8"/>
        </w:numPr>
        <w:tabs>
          <w:tab w:val="clear" w:pos="708"/>
          <w:tab w:val="left" w:pos="720" w:leader="none"/>
        </w:tabs>
        <w:spacing w:lineRule="auto" w:line="360"/>
        <w:ind w:left="720" w:hanging="360"/>
        <w:jc w:val="both"/>
        <w:rPr/>
      </w:pPr>
      <w:r>
        <w:rPr>
          <w:rFonts w:cs="Verdana" w:ascii="Verdana" w:hAnsi="Verdana"/>
          <w:sz w:val="20"/>
        </w:rPr>
        <w:t xml:space="preserve">zwiększenie planu o kwotę 1.200 zł w poz. </w:t>
      </w:r>
      <w:r>
        <w:rPr>
          <w:rFonts w:cs="Verdana" w:ascii="Verdana" w:hAnsi="Verdana"/>
          <w:bCs/>
          <w:sz w:val="20"/>
          <w:szCs w:val="20"/>
        </w:rPr>
        <w:t xml:space="preserve">Wpływy z opłat – inne opłaty pobierane </w:t>
        <w:br/>
        <w:t>na podstawie odrębnych ustaw - z tytułu wpłat od rodziców za pobyt i utrzymanie dzieci w placówkach opiekuńczo – wychowawczych,</w:t>
      </w:r>
    </w:p>
    <w:p>
      <w:pPr>
        <w:pStyle w:val="Normal"/>
        <w:numPr>
          <w:ilvl w:val="0"/>
          <w:numId w:val="8"/>
        </w:numPr>
        <w:tabs>
          <w:tab w:val="clear" w:pos="708"/>
          <w:tab w:val="left" w:pos="720" w:leader="none"/>
        </w:tabs>
        <w:spacing w:lineRule="auto" w:line="360"/>
        <w:ind w:left="720" w:hanging="360"/>
        <w:jc w:val="both"/>
        <w:rPr>
          <w:rFonts w:ascii="Verdana" w:hAnsi="Verdana" w:cs="Verdana"/>
          <w:bCs/>
          <w:sz w:val="20"/>
          <w:szCs w:val="20"/>
        </w:rPr>
      </w:pPr>
      <w:r>
        <w:rPr>
          <w:rFonts w:cs="Verdana" w:ascii="Verdana" w:hAnsi="Verdana"/>
          <w:sz w:val="20"/>
        </w:rPr>
        <w:t xml:space="preserve">zwiększenie planu o kwotę 38.000 zł w poz. </w:t>
      </w:r>
      <w:r>
        <w:rPr>
          <w:rFonts w:cs="Verdana" w:ascii="Verdana" w:hAnsi="Verdana"/>
          <w:bCs/>
          <w:sz w:val="20"/>
          <w:szCs w:val="20"/>
        </w:rPr>
        <w:t xml:space="preserve">Dochody z majątku – wpływy </w:t>
        <w:br/>
        <w:t xml:space="preserve">z czynszów - z tytułu wpłat od mieszkańców Pensjonatu dla Osób Starszych przy </w:t>
        <w:br/>
        <w:t>ul. Kamieńskiego,</w:t>
      </w:r>
    </w:p>
    <w:p>
      <w:pPr>
        <w:pStyle w:val="Normal"/>
        <w:numPr>
          <w:ilvl w:val="0"/>
          <w:numId w:val="8"/>
        </w:numPr>
        <w:tabs>
          <w:tab w:val="clear" w:pos="708"/>
          <w:tab w:val="left" w:pos="720" w:leader="none"/>
        </w:tabs>
        <w:spacing w:lineRule="auto" w:line="360"/>
        <w:ind w:left="720" w:hanging="360"/>
        <w:jc w:val="both"/>
        <w:rPr>
          <w:rFonts w:ascii="Verdana" w:hAnsi="Verdana" w:cs="Verdana"/>
          <w:bCs/>
          <w:sz w:val="20"/>
          <w:szCs w:val="20"/>
        </w:rPr>
      </w:pPr>
      <w:r>
        <w:rPr>
          <w:rFonts w:cs="Verdana" w:ascii="Verdana" w:hAnsi="Verdana"/>
          <w:sz w:val="20"/>
        </w:rPr>
        <w:t>zwiększenie planu o kwotę 24.000 zł w poz. Dochody z usług, z tego:</w:t>
      </w:r>
    </w:p>
    <w:p>
      <w:pPr>
        <w:pStyle w:val="Normal"/>
        <w:numPr>
          <w:ilvl w:val="1"/>
          <w:numId w:val="8"/>
        </w:numPr>
        <w:tabs>
          <w:tab w:val="clear" w:pos="708"/>
          <w:tab w:val="left" w:pos="900" w:leader="none"/>
          <w:tab w:val="left" w:pos="1080" w:leader="none"/>
        </w:tabs>
        <w:spacing w:lineRule="auto" w:line="360"/>
        <w:ind w:left="1080" w:hanging="360"/>
        <w:jc w:val="both"/>
        <w:rPr>
          <w:rFonts w:ascii="Verdana" w:hAnsi="Verdana" w:cs="Verdana"/>
          <w:bCs/>
          <w:sz w:val="20"/>
          <w:szCs w:val="20"/>
        </w:rPr>
      </w:pPr>
      <w:r>
        <w:rPr>
          <w:rFonts w:cs="Verdana" w:ascii="Verdana" w:hAnsi="Verdana"/>
          <w:bCs/>
          <w:sz w:val="20"/>
          <w:szCs w:val="20"/>
        </w:rPr>
        <w:t xml:space="preserve">w poz. wpływy z opłat za pobyt w ośrodkach wsparcia o kwotę 20.000 zł </w:t>
        <w:br/>
        <w:t>z tytułu wpłat od podopiecznych przebywających w Mieszkaniach Chronionych przy ul. Glinianej,</w:t>
      </w:r>
    </w:p>
    <w:p>
      <w:pPr>
        <w:pStyle w:val="Normal"/>
        <w:numPr>
          <w:ilvl w:val="1"/>
          <w:numId w:val="8"/>
        </w:numPr>
        <w:tabs>
          <w:tab w:val="clear" w:pos="708"/>
          <w:tab w:val="left" w:pos="900" w:leader="none"/>
          <w:tab w:val="left" w:pos="1080" w:leader="none"/>
        </w:tabs>
        <w:spacing w:lineRule="auto" w:line="360"/>
        <w:ind w:left="1080" w:hanging="360"/>
        <w:jc w:val="both"/>
        <w:rPr>
          <w:rFonts w:ascii="Verdana" w:hAnsi="Verdana" w:cs="Verdana"/>
          <w:bCs/>
          <w:sz w:val="20"/>
          <w:szCs w:val="20"/>
        </w:rPr>
      </w:pPr>
      <w:r>
        <w:rPr>
          <w:rFonts w:cs="Verdana" w:ascii="Verdana" w:hAnsi="Verdana"/>
          <w:bCs/>
          <w:sz w:val="20"/>
          <w:szCs w:val="20"/>
        </w:rPr>
        <w:t xml:space="preserve">w poz. pozostałe wpływy z usług o kwotę 4.000 zł z tytułu wpłat za pobyt </w:t>
        <w:br/>
        <w:t xml:space="preserve">i korzystanie z usług schroniska przy ul. Kutrzeby 4/1 dla rodzin oraz kobiet </w:t>
        <w:br/>
        <w:t>z dziećmi (pensjonariusze ponoszą opłaty w zależności od uzyskiwanych dochodów),</w:t>
      </w:r>
    </w:p>
    <w:p>
      <w:pPr>
        <w:pStyle w:val="Normal"/>
        <w:numPr>
          <w:ilvl w:val="0"/>
          <w:numId w:val="8"/>
        </w:numPr>
        <w:tabs>
          <w:tab w:val="clear" w:pos="708"/>
          <w:tab w:val="left" w:pos="720" w:leader="none"/>
        </w:tabs>
        <w:spacing w:lineRule="auto" w:line="360"/>
        <w:ind w:left="720" w:hanging="360"/>
        <w:jc w:val="both"/>
        <w:rPr>
          <w:rFonts w:ascii="Verdana" w:hAnsi="Verdana" w:cs="Verdana"/>
          <w:bCs/>
          <w:sz w:val="20"/>
          <w:szCs w:val="20"/>
        </w:rPr>
      </w:pPr>
      <w:r>
        <w:rPr>
          <w:rFonts w:cs="Verdana" w:ascii="Verdana" w:hAnsi="Verdana"/>
          <w:sz w:val="20"/>
        </w:rPr>
        <w:t xml:space="preserve">zmniejszenie planu o kwotę 116.050 zł w poz. Pozostałe dochody, m.in. w związku </w:t>
        <w:br/>
        <w:t xml:space="preserve">z niższymi wpływami z tytułu opłat za dzieci z innych powiatów umieszczane </w:t>
        <w:br/>
        <w:t xml:space="preserve">we wrocławskich placówkach w trybie interwencyjnym oraz niższymi wpłatami </w:t>
        <w:br/>
        <w:t>od dłużników z tytułu zwrotu nienależnie pobranych świadczeń z lat ubiegłych,</w:t>
      </w:r>
    </w:p>
    <w:p>
      <w:pPr>
        <w:pStyle w:val="Normal"/>
        <w:numPr>
          <w:ilvl w:val="0"/>
          <w:numId w:val="8"/>
        </w:numPr>
        <w:tabs>
          <w:tab w:val="clear" w:pos="708"/>
          <w:tab w:val="left" w:pos="720" w:leader="none"/>
        </w:tabs>
        <w:spacing w:lineRule="auto" w:line="360"/>
        <w:ind w:left="720" w:hanging="360"/>
        <w:jc w:val="both"/>
        <w:rPr/>
      </w:pPr>
      <w:r>
        <w:rPr>
          <w:rFonts w:cs="Verdana" w:ascii="Verdana" w:hAnsi="Verdana"/>
          <w:sz w:val="20"/>
        </w:rPr>
        <w:t xml:space="preserve">zwiększenie planu o kwotę 97.270 zł w poz. </w:t>
      </w:r>
      <w:r>
        <w:rPr>
          <w:rFonts w:cs="Verdana" w:ascii="Verdana" w:hAnsi="Verdana"/>
          <w:bCs/>
          <w:sz w:val="20"/>
          <w:szCs w:val="20"/>
        </w:rPr>
        <w:t>Dotacje celowe na zadania realizowane na podstawie porozumień między jednostkami samorządu terytorialnego, poprzez:</w:t>
      </w:r>
    </w:p>
    <w:p>
      <w:pPr>
        <w:pStyle w:val="Normal"/>
        <w:numPr>
          <w:ilvl w:val="1"/>
          <w:numId w:val="8"/>
        </w:numPr>
        <w:tabs>
          <w:tab w:val="clear" w:pos="708"/>
          <w:tab w:val="left" w:pos="900" w:leader="none"/>
          <w:tab w:val="left" w:pos="1080" w:leader="none"/>
        </w:tabs>
        <w:spacing w:lineRule="auto" w:line="360"/>
        <w:ind w:left="1080" w:hanging="360"/>
        <w:jc w:val="both"/>
        <w:rPr>
          <w:rFonts w:ascii="Verdana" w:hAnsi="Verdana" w:cs="Verdana"/>
          <w:bCs/>
          <w:sz w:val="20"/>
          <w:szCs w:val="20"/>
        </w:rPr>
      </w:pPr>
      <w:r>
        <w:rPr>
          <w:rFonts w:cs="Verdana" w:ascii="Verdana" w:hAnsi="Verdana"/>
          <w:bCs/>
          <w:sz w:val="20"/>
          <w:szCs w:val="20"/>
        </w:rPr>
        <w:t xml:space="preserve">zmniejszenie planu o kwotę 132.730 zł w rozdziale 85201 (Placówki opiekuńczo-wychowawcze) w związku z mniejszą liczbą porozumień zawartą </w:t>
        <w:br/>
        <w:t>z innymi powiatami dotyczącymi wpływów z tytułu pobytu dzieci z innych powiatów w placówkach na terenie Wrocławia,</w:t>
      </w:r>
    </w:p>
    <w:p>
      <w:pPr>
        <w:pStyle w:val="Normal"/>
        <w:numPr>
          <w:ilvl w:val="1"/>
          <w:numId w:val="8"/>
        </w:numPr>
        <w:tabs>
          <w:tab w:val="clear" w:pos="708"/>
          <w:tab w:val="left" w:pos="900" w:leader="none"/>
          <w:tab w:val="left" w:pos="1080" w:leader="none"/>
        </w:tabs>
        <w:spacing w:lineRule="auto" w:line="360"/>
        <w:ind w:left="1080" w:hanging="360"/>
        <w:jc w:val="both"/>
        <w:rPr>
          <w:rFonts w:ascii="Verdana" w:hAnsi="Verdana" w:cs="Verdana"/>
          <w:sz w:val="20"/>
        </w:rPr>
      </w:pPr>
      <w:r>
        <w:rPr>
          <w:rFonts w:cs="Verdana" w:ascii="Verdana" w:hAnsi="Verdana"/>
          <w:bCs/>
          <w:sz w:val="20"/>
          <w:szCs w:val="20"/>
        </w:rPr>
        <w:t xml:space="preserve">zwiększenie planu o kwotę 230.000 zł w rozdziale 85204 (Rodziny zastępcze) </w:t>
        <w:br/>
        <w:t>z tytułu wpływów za pobyt dzieci z innych powiatów w rodzinach zastępczych na terenie Wrocławia.</w:t>
      </w:r>
    </w:p>
    <w:p>
      <w:pPr>
        <w:pStyle w:val="Tekstpodstawowywcity3"/>
        <w:spacing w:before="120" w:after="120"/>
        <w:ind w:hanging="0"/>
        <w:jc w:val="center"/>
        <w:rPr>
          <w:bCs w:val="false"/>
          <w:szCs w:val="20"/>
        </w:rPr>
      </w:pPr>
      <w:r>
        <w:rPr>
          <w:bCs w:val="false"/>
          <w:szCs w:val="20"/>
        </w:rPr>
        <w:t>ZMIANY PLANU DOCHODÓW I WYDATKÓW</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W związku z pismem Wojewody Dolnośląskiego Nr FB.OFPRR.3141/63-1/2012 KW.35103.2012 dokonuje się zwiększenia planu dochodów majątkowych w poz. Dotacje celowe z budżetu państwa o kwotę 134.389 zł w związku z przyznaniem dotacji celowej z budżetu państwa z przeznaczeniem na dofinansowanie w ramach programu wieloletniego pn. "Narodowy Program Przebudowy Dróg Lokalnych - Etap II Bezpieczeństwo - Dostępność - Rozwój" zadania inwestycyjnego pn. "Przebudowa </w:t>
        <w:br/>
        <w:t xml:space="preserve">ul. Kamieńskiego na odcinku od ul. Starościńskiej do granic miasta" oraz zwiększenia planu wydatków inwestycyjnych o powyższą kwotę w dziale 600 (Transport </w:t>
        <w:br/>
        <w:t>i łączność), rozdziale 60016 (Drogi publiczne gminne) z przeznaczeniem na realizację ww. zadania.</w:t>
      </w:r>
    </w:p>
    <w:p>
      <w:pPr>
        <w:pStyle w:val="Normal"/>
        <w:numPr>
          <w:ilvl w:val="0"/>
          <w:numId w:val="6"/>
        </w:numPr>
        <w:spacing w:lineRule="auto" w:line="360"/>
        <w:jc w:val="both"/>
        <w:rPr/>
      </w:pPr>
      <w:r>
        <w:rPr>
          <w:rFonts w:cs="Verdana" w:ascii="Verdana" w:hAnsi="Verdana"/>
          <w:sz w:val="20"/>
        </w:rPr>
        <w:t xml:space="preserve">Na wniosek Zarządu Dróg i Utrzymania Miasta Nr FXXE.0320.53.87449.2012 dokonuje się zmniejszenia planu dochodów majątkowych w poz. Środki na zadania realizowane na podstawie porozumień/umów pozyskane z innych źródeł o kwotę 349.134 zł oraz planu wydatków majątkowych o ww. kwotę w dziale 700 (Gospodarka mieszkaniowa), rozdziale 70005 (Gospodarka gruntami i nieruchomościami) </w:t>
        <w:br/>
        <w:t>w związku z rozliczeniem zadania inwestycyjnego pn. Program rozwoju terenów pod mieszkalnictwo".</w:t>
      </w:r>
    </w:p>
    <w:p>
      <w:pPr>
        <w:pStyle w:val="Normal"/>
        <w:numPr>
          <w:ilvl w:val="0"/>
          <w:numId w:val="6"/>
        </w:numPr>
        <w:spacing w:lineRule="auto" w:line="360"/>
        <w:jc w:val="both"/>
        <w:rPr>
          <w:rFonts w:ascii="Verdana" w:hAnsi="Verdana" w:cs="Verdana"/>
          <w:sz w:val="20"/>
        </w:rPr>
      </w:pPr>
      <w:r>
        <w:rPr>
          <w:rFonts w:cs="Verdana" w:ascii="Verdana" w:hAnsi="Verdana"/>
          <w:sz w:val="20"/>
        </w:rPr>
        <w:t>Na wniosek Powiatowego Inspektoratu Nadzoru Budowlanego we Wrocławiu Nr PINB/ 54/12 dokonuje się zwiększenia planu dochodów bieżących w poz. Pozostałe dochody – różne wpływy o kwotę 5.000 zł z tytułu zwrotu na konto Gminy przez właściciela budynku przy ul. Partynickiej kosztów wykonania zastępczego dotyczącego zabezpieczenia stanu technicznego budynku oraz zwiększenia planu wydatków bieżących o powyższą kwotę w dziale 710 (Działalność usługowa), rozdziale 71015 (Nadzór budowlany) z przeznaczeniem na zwrot dotacji celowej do Dolnośląskiego Urzędu Wojewódzkiego przyznanej Gminie na ww. cel.</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Biura Rozwoju Gospodarczego Urzędu Miejskiego Wrocławia Nr BRG-DK.3026.2012/429 dokonuje się zwiększenia planu dochodów bieżących w poz. Środki na zadania realizowane na podstawie porozumień/umów pozyskane z innych źródeł o kwotę 30.000 zł związku z przyznaniem dofinansowania ze środków Narodowego Banku Polskiego na realizację w ramach programu "Edukacja przedsiębiorczości" projektu skierowanego do dzieci objętych nauczaniem wczesnoszkolnym w wieku 6 – 10 lat z wrocławskich placówek oświatowych oraz ich nauczycieli oraz zwiększenia planu wydatków bieżących o powyższą kwotę w dziale 710 (Działalność usługowa), rozdziale 71095 (Pozostała działalność) </w:t>
        <w:br/>
        <w:t>z przeznaczeniem na realizację ww. projektu.</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Zarządu Dróg i Utrzymania Miasta Nr FXXE.0320.50/83925/12 dokonuje się zwiększenia planu dochodów majątkowych w poz. Dochody z majątku – sprzedaż składników majątkowych gminy o kwotę 1.199.861 zł uzyskaną z tytułu zawartych ugód w związku ze sprzedażą firmie TAURON Dystrybucja S.A. urządzeń oświetleniowych, stanowiących majątek Gminy oraz zwiększenia planu wydatków majątkowych w dziale 710 (Działalność usługowa), rozdziale 71095 (Pozostała działalność) o kwotę 855.000 zł z przeznaczeniem na zawarcie kolejnych ugód niezbędnych do rozliczenia przebudowywanego majątku oświetleniowego w związku </w:t>
        <w:br/>
        <w:t xml:space="preserve">z przeprowadzanymi inwestycjami drogowymi, w tym: przebudową ul. Grabiszyńskiej od Pereca do pl. Srebrnego, ul. Świeradowskiej oraz ul. Bardzkiej w ciągu drogi wojewódzkiej nr 395 we Wrocławiu (etap I i II), ul. Zwycięskiej na odcinku od </w:t>
        <w:br/>
        <w:t xml:space="preserve">ul. Agrestowej do ul. Karkonoskiej, ul. Przyjaźni oraz rozbudowy ul. B. Krzywoustego na odcinku od al. Jana III Sobieskiego do ul. Kiełczowskiej - zadanie 2 wraz </w:t>
        <w:br/>
        <w:t>z zagospodarowaniem rynku Psiego Pola.</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Zarządu Obsługi Jednostek Miejskich Nr DOO/502/7009/12 dokonuje się zwiększenia planu dochodów bieżących w poz. Pozostałe dochody – różne wpływy </w:t>
        <w:br/>
        <w:t>o łączną kwotę 7.490 zł m.in. z tytułu otrzymanych darowizn od firm i osób fizycznych na realizację zadań bieżących przez Rady Osiedli oraz zwiększenia planu wydatków bieżących o ww. kwotę w dziale 750 (Administracja publiczna), rozdziale 75022 (Rady gmin (miast i miast na prawach powiatu)) z przeznaczeniem na pokrycie kosztów bieżącej działalności Rad Osiedli: Brochów - 300 zł, Karłowice - 200 zł, Muchobór Mały - 2.000 zł, Kuźniki - 2.440 zł oraz Widawa - 2550 zł.</w:t>
      </w:r>
    </w:p>
    <w:p>
      <w:pPr>
        <w:pStyle w:val="Normal"/>
        <w:numPr>
          <w:ilvl w:val="0"/>
          <w:numId w:val="6"/>
        </w:numPr>
        <w:spacing w:lineRule="auto" w:line="360"/>
        <w:jc w:val="both"/>
        <w:rPr>
          <w:rFonts w:ascii="Verdana" w:hAnsi="Verdana" w:cs="Verdana"/>
          <w:bCs/>
          <w:sz w:val="20"/>
          <w:szCs w:val="20"/>
        </w:rPr>
      </w:pPr>
      <w:r>
        <w:rPr>
          <w:rFonts w:cs="Verdana" w:ascii="Verdana" w:hAnsi="Verdana"/>
          <w:bCs/>
          <w:sz w:val="20"/>
          <w:szCs w:val="20"/>
        </w:rPr>
        <w:t>Na wnioski Wydziału Obsługi Urzędu Miejskiego Wrocławia Nr WOU-DA.3026.20.2012 oraz Nr WOU-DA.3026.22.2012 dokonuje się zwiększenia planu dochodów bieżących poz. Pozostałe dochody – różne wpływy w związku z przyznaniem odszkodowań przez ubezpieczyciela o łączną kwotę 277.774 zł oraz zwiększenia planu wydatków bieżących o ww. kwotę z przeznaczeniem na usuwanie szkód, z tego w dziale:</w:t>
      </w:r>
    </w:p>
    <w:p>
      <w:pPr>
        <w:pStyle w:val="Normal"/>
        <w:numPr>
          <w:ilvl w:val="2"/>
          <w:numId w:val="8"/>
        </w:numPr>
        <w:tabs>
          <w:tab w:val="clear" w:pos="708"/>
          <w:tab w:val="left" w:pos="540" w:leader="none"/>
        </w:tabs>
        <w:spacing w:lineRule="auto" w:line="360"/>
        <w:ind w:left="360" w:hanging="180"/>
        <w:jc w:val="both"/>
        <w:rPr/>
      </w:pPr>
      <w:r>
        <w:rPr>
          <w:rFonts w:cs="Verdana" w:ascii="Verdana" w:hAnsi="Verdana"/>
          <w:bCs/>
          <w:sz w:val="20"/>
          <w:szCs w:val="20"/>
        </w:rPr>
        <w:t xml:space="preserve">600 (Transport i łączność), rozdziale 60015 (Drogi publiczne w miastach na prawach powiatu) o kwotę 226.008 zł z przeznaczeniem dla Zarządu Dróg </w:t>
        <w:br/>
        <w:t xml:space="preserve">i Utrzymania Miasta na pokrycie kosztów naprawy i remontu nawierzchni dróg </w:t>
        <w:br/>
        <w:t>i chodników;</w:t>
      </w:r>
    </w:p>
    <w:p>
      <w:pPr>
        <w:pStyle w:val="Normal"/>
        <w:numPr>
          <w:ilvl w:val="2"/>
          <w:numId w:val="8"/>
        </w:numPr>
        <w:tabs>
          <w:tab w:val="clear" w:pos="708"/>
          <w:tab w:val="left" w:pos="540" w:leader="none"/>
        </w:tabs>
        <w:spacing w:lineRule="auto" w:line="360"/>
        <w:ind w:left="360" w:hanging="180"/>
        <w:jc w:val="both"/>
        <w:rPr>
          <w:rFonts w:ascii="Verdana" w:hAnsi="Verdana" w:cs="Verdana"/>
          <w:bCs/>
          <w:sz w:val="20"/>
          <w:szCs w:val="20"/>
        </w:rPr>
      </w:pPr>
      <w:r>
        <w:rPr>
          <w:rFonts w:cs="Verdana" w:ascii="Verdana" w:hAnsi="Verdana"/>
          <w:bCs/>
          <w:sz w:val="20"/>
          <w:szCs w:val="20"/>
        </w:rPr>
        <w:t>801 (Oświata i wychowanie), z tego w rozdziale:</w:t>
      </w:r>
    </w:p>
    <w:p>
      <w:pPr>
        <w:pStyle w:val="Normal"/>
        <w:numPr>
          <w:ilvl w:val="3"/>
          <w:numId w:val="8"/>
        </w:numPr>
        <w:tabs>
          <w:tab w:val="clear" w:pos="708"/>
          <w:tab w:val="left" w:pos="720" w:leader="none"/>
        </w:tabs>
        <w:spacing w:lineRule="auto" w:line="360"/>
        <w:ind w:left="900" w:hanging="360"/>
        <w:jc w:val="both"/>
        <w:rPr>
          <w:rFonts w:ascii="Verdana" w:hAnsi="Verdana" w:cs="Verdana"/>
          <w:bCs/>
          <w:sz w:val="20"/>
          <w:szCs w:val="20"/>
        </w:rPr>
      </w:pPr>
      <w:r>
        <w:rPr>
          <w:rFonts w:cs="Verdana" w:ascii="Verdana" w:hAnsi="Verdana"/>
          <w:bCs/>
          <w:sz w:val="20"/>
          <w:szCs w:val="20"/>
        </w:rPr>
        <w:t>80101 (Szkoły podstawowe) o kwotę 669 zł dla Szkoły Podstawowej nr 99 na odtworzenie zniszczonego pojemnika na tworzywa sztuczne,</w:t>
      </w:r>
    </w:p>
    <w:p>
      <w:pPr>
        <w:pStyle w:val="Normal"/>
        <w:numPr>
          <w:ilvl w:val="3"/>
          <w:numId w:val="8"/>
        </w:numPr>
        <w:tabs>
          <w:tab w:val="clear" w:pos="708"/>
          <w:tab w:val="left" w:pos="720" w:leader="none"/>
        </w:tabs>
        <w:spacing w:lineRule="auto" w:line="360"/>
        <w:ind w:left="900" w:hanging="360"/>
        <w:jc w:val="both"/>
        <w:rPr>
          <w:rFonts w:ascii="Verdana" w:hAnsi="Verdana" w:cs="Verdana"/>
          <w:bCs/>
          <w:sz w:val="20"/>
          <w:szCs w:val="20"/>
        </w:rPr>
      </w:pPr>
      <w:r>
        <w:rPr>
          <w:rFonts w:cs="Verdana" w:ascii="Verdana" w:hAnsi="Verdana"/>
          <w:bCs/>
          <w:sz w:val="20"/>
          <w:szCs w:val="20"/>
        </w:rPr>
        <w:t>80104 (Przedszkola) o kwotę 13.311 zł dla Przedszkola nr 55 na wyremontowanie dwóch sal – do gimnastyki i rytmiki, części korytarza, wykonanie podłogi z paneli zniszczonych w wyniku pęknięcia rur z gorącą wodą,</w:t>
      </w:r>
    </w:p>
    <w:p>
      <w:pPr>
        <w:pStyle w:val="Normal"/>
        <w:numPr>
          <w:ilvl w:val="3"/>
          <w:numId w:val="8"/>
        </w:numPr>
        <w:tabs>
          <w:tab w:val="clear" w:pos="708"/>
          <w:tab w:val="left" w:pos="720" w:leader="none"/>
        </w:tabs>
        <w:spacing w:lineRule="auto" w:line="360"/>
        <w:ind w:left="900" w:hanging="360"/>
        <w:jc w:val="both"/>
        <w:rPr>
          <w:rFonts w:ascii="Verdana" w:hAnsi="Verdana" w:cs="Verdana"/>
          <w:bCs/>
          <w:sz w:val="20"/>
          <w:szCs w:val="20"/>
        </w:rPr>
      </w:pPr>
      <w:r>
        <w:rPr>
          <w:rFonts w:cs="Verdana" w:ascii="Verdana" w:hAnsi="Verdana"/>
          <w:bCs/>
          <w:sz w:val="20"/>
          <w:szCs w:val="20"/>
        </w:rPr>
        <w:t>80110 (Gimnazja) o łączną kwotę 2.349 zł na wymianę szyb, z tego dla: Gimnazjum nr 4 kwota 550 zł, Gimnazjum nr 7 kwota 648 zł, Gimnazjum nr 18 kwota 600 zł oraz dla Gimnazjum nr 29 kwota 551 zł,</w:t>
      </w:r>
    </w:p>
    <w:p>
      <w:pPr>
        <w:pStyle w:val="Normal"/>
        <w:numPr>
          <w:ilvl w:val="3"/>
          <w:numId w:val="8"/>
        </w:numPr>
        <w:tabs>
          <w:tab w:val="clear" w:pos="708"/>
          <w:tab w:val="left" w:pos="720" w:leader="none"/>
        </w:tabs>
        <w:spacing w:lineRule="auto" w:line="360"/>
        <w:ind w:left="900" w:hanging="360"/>
        <w:jc w:val="both"/>
        <w:rPr>
          <w:rFonts w:ascii="Verdana" w:hAnsi="Verdana" w:cs="Verdana"/>
          <w:sz w:val="20"/>
        </w:rPr>
      </w:pPr>
      <w:r>
        <w:rPr>
          <w:rFonts w:cs="Verdana" w:ascii="Verdana" w:hAnsi="Verdana"/>
          <w:bCs/>
          <w:sz w:val="20"/>
          <w:szCs w:val="20"/>
        </w:rPr>
        <w:t>80123 (Licea profilowane) o kwotę 7.422 zł dla Lotniczych Zakładów Naukowych na wyremontowanie posadzek zniszczonych w wyniku pęknięcia rury centralnego ogrzewania,</w:t>
      </w:r>
    </w:p>
    <w:p>
      <w:pPr>
        <w:pStyle w:val="Normal"/>
        <w:numPr>
          <w:ilvl w:val="3"/>
          <w:numId w:val="8"/>
        </w:numPr>
        <w:tabs>
          <w:tab w:val="clear" w:pos="708"/>
          <w:tab w:val="left" w:pos="720" w:leader="none"/>
        </w:tabs>
        <w:spacing w:lineRule="auto" w:line="360"/>
        <w:ind w:left="900" w:hanging="360"/>
        <w:jc w:val="both"/>
        <w:rPr>
          <w:rFonts w:ascii="Verdana" w:hAnsi="Verdana" w:cs="Verdana"/>
          <w:bCs/>
          <w:sz w:val="20"/>
          <w:szCs w:val="20"/>
        </w:rPr>
      </w:pPr>
      <w:r>
        <w:rPr>
          <w:rFonts w:cs="Verdana" w:ascii="Verdana" w:hAnsi="Verdana"/>
          <w:bCs/>
          <w:sz w:val="20"/>
          <w:szCs w:val="20"/>
        </w:rPr>
        <w:t>80130 (Szkoły zawodowe) o kwotę 19.022 zł dla Zespołu Szkół Zawodowych nr 5 na wyremontowanie pomieszczeń zniszczonych w wyniku pęknięcia rury doprowadzającej wodę do hydrantu na najwyższej kondygnacji budynku;</w:t>
      </w:r>
    </w:p>
    <w:p>
      <w:pPr>
        <w:pStyle w:val="Normal"/>
        <w:numPr>
          <w:ilvl w:val="2"/>
          <w:numId w:val="8"/>
        </w:numPr>
        <w:tabs>
          <w:tab w:val="clear" w:pos="708"/>
          <w:tab w:val="left" w:pos="540" w:leader="none"/>
        </w:tabs>
        <w:spacing w:lineRule="auto" w:line="360"/>
        <w:ind w:left="360" w:hanging="180"/>
        <w:jc w:val="both"/>
        <w:rPr>
          <w:rFonts w:ascii="Verdana" w:hAnsi="Verdana" w:cs="Verdana"/>
          <w:bCs/>
          <w:sz w:val="20"/>
          <w:szCs w:val="20"/>
        </w:rPr>
      </w:pPr>
      <w:r>
        <w:rPr>
          <w:rFonts w:cs="Verdana" w:ascii="Verdana" w:hAnsi="Verdana"/>
          <w:bCs/>
          <w:sz w:val="20"/>
          <w:szCs w:val="20"/>
        </w:rPr>
        <w:t>854 (Edukacyjna opieka wychowawcza), rozdziale 85420 (Młodzieżowe ośrodki wychowawcze) o kwotę 462 zł z przeznaczeniem dla Zespołu Placówek Oświatowych nr 3 na wymianę szyby w drzwiach wejściowych;</w:t>
      </w:r>
    </w:p>
    <w:p>
      <w:pPr>
        <w:pStyle w:val="Normal"/>
        <w:numPr>
          <w:ilvl w:val="2"/>
          <w:numId w:val="8"/>
        </w:numPr>
        <w:tabs>
          <w:tab w:val="clear" w:pos="708"/>
          <w:tab w:val="left" w:pos="540" w:leader="none"/>
        </w:tabs>
        <w:spacing w:lineRule="auto" w:line="360"/>
        <w:ind w:left="360" w:hanging="180"/>
        <w:jc w:val="both"/>
        <w:rPr>
          <w:rFonts w:ascii="Verdana" w:hAnsi="Verdana" w:cs="Verdana"/>
          <w:bCs/>
          <w:sz w:val="20"/>
          <w:szCs w:val="20"/>
        </w:rPr>
      </w:pPr>
      <w:r>
        <w:rPr>
          <w:rFonts w:cs="Verdana" w:ascii="Verdana" w:hAnsi="Verdana"/>
          <w:bCs/>
          <w:sz w:val="20"/>
          <w:szCs w:val="20"/>
        </w:rPr>
        <w:t>921 (Kultura i ochrona dziedzictwa narodowego), z tego w rozdziale:</w:t>
      </w:r>
    </w:p>
    <w:p>
      <w:pPr>
        <w:pStyle w:val="Tekstpodstawowywcity3"/>
        <w:numPr>
          <w:ilvl w:val="3"/>
          <w:numId w:val="8"/>
        </w:numPr>
        <w:tabs>
          <w:tab w:val="clear" w:pos="708"/>
          <w:tab w:val="left" w:pos="900" w:leader="none"/>
        </w:tabs>
        <w:spacing w:lineRule="auto" w:line="360"/>
        <w:ind w:left="720" w:hanging="180"/>
        <w:rPr>
          <w:bCs w:val="false"/>
          <w:sz w:val="20"/>
          <w:szCs w:val="20"/>
        </w:rPr>
      </w:pPr>
      <w:r>
        <w:rPr>
          <w:bCs w:val="false"/>
          <w:sz w:val="20"/>
          <w:szCs w:val="20"/>
        </w:rPr>
        <w:t xml:space="preserve">92108 (Filharmonie, orkiestry, chóry i kapele) o kwotę 3.772 zł </w:t>
        <w:br/>
        <w:t>z przeznaczeniem dla Wrocławskich Kameralistów Cantores Minores Wratislavienses na zakup nowych notebooków,</w:t>
      </w:r>
    </w:p>
    <w:p>
      <w:pPr>
        <w:pStyle w:val="Tekstpodstawowywcity3"/>
        <w:numPr>
          <w:ilvl w:val="3"/>
          <w:numId w:val="8"/>
        </w:numPr>
        <w:tabs>
          <w:tab w:val="clear" w:pos="708"/>
          <w:tab w:val="left" w:pos="900" w:leader="none"/>
        </w:tabs>
        <w:spacing w:lineRule="auto" w:line="360"/>
        <w:ind w:left="720" w:hanging="180"/>
        <w:rPr>
          <w:bCs w:val="false"/>
          <w:sz w:val="20"/>
          <w:szCs w:val="20"/>
        </w:rPr>
      </w:pPr>
      <w:r>
        <w:rPr>
          <w:bCs w:val="false"/>
          <w:sz w:val="20"/>
          <w:szCs w:val="20"/>
        </w:rPr>
        <w:t xml:space="preserve">92110 (Galerie i biura wystaw artystycznych) o kwotę 1.315 zł </w:t>
        <w:br/>
        <w:t xml:space="preserve">z przeznaczeniem dla BWA Wrocław Galerii Sztuki Współczesnej we Wrocławiu </w:t>
        <w:br/>
        <w:t>z przeznaczeniem na wymianę dwóch szyb oraz zakup nowego notebooka,</w:t>
      </w:r>
    </w:p>
    <w:p>
      <w:pPr>
        <w:pStyle w:val="Tekstpodstawowywcity3"/>
        <w:numPr>
          <w:ilvl w:val="3"/>
          <w:numId w:val="8"/>
        </w:numPr>
        <w:tabs>
          <w:tab w:val="clear" w:pos="708"/>
          <w:tab w:val="left" w:pos="900" w:leader="none"/>
        </w:tabs>
        <w:spacing w:lineRule="auto" w:line="360"/>
        <w:ind w:left="720" w:hanging="180"/>
        <w:rPr/>
      </w:pPr>
      <w:r>
        <w:rPr>
          <w:bCs w:val="false"/>
          <w:sz w:val="20"/>
          <w:szCs w:val="20"/>
        </w:rPr>
        <w:t>92116 (Biblioteki) o kwotę 3.444 zł z przeznaczeniem dla Miejskiej Biblioteki Publicznej we Wrocławiu, Filii nr 29 przy ul. Reja na wstawienie szyby.</w:t>
      </w:r>
    </w:p>
    <w:p>
      <w:pPr>
        <w:pStyle w:val="Normal"/>
        <w:numPr>
          <w:ilvl w:val="0"/>
          <w:numId w:val="6"/>
        </w:numPr>
        <w:spacing w:lineRule="auto" w:line="360"/>
        <w:jc w:val="both"/>
        <w:rPr>
          <w:rFonts w:ascii="Verdana" w:hAnsi="Verdana" w:cs="Verdana"/>
          <w:sz w:val="20"/>
        </w:rPr>
      </w:pPr>
      <w:r>
        <w:rPr>
          <w:rFonts w:cs="Verdana" w:ascii="Verdana" w:hAnsi="Verdana"/>
          <w:sz w:val="20"/>
        </w:rPr>
        <w:t>Na wniosek Wrocławskiego Centrum Sportu, Hippiki i Rekreacji Nr WCSHiR/ 4773/2012 dokonuje się zwiększenia planu dochodów bieżących w poz. Pozostałe dochody – różne wpływy o kwotę 106.700 zł z tytułu wpłat wpisowego od uczestników Wrocław Maraton oraz zwiększenia planu wydatków bieżących w dziale 750 (Administracja publiczna), rozdziale 75075 (Promocja jednostek samorządu terytorialnego) o kwotę 100.000 zł z przeznaczeniem na nagrody dla uczestników maratonu.</w:t>
      </w:r>
    </w:p>
    <w:p>
      <w:pPr>
        <w:pStyle w:val="Normal"/>
        <w:spacing w:lineRule="auto" w:line="360"/>
        <w:ind w:left="360" w:firstLine="348"/>
        <w:jc w:val="both"/>
        <w:rPr>
          <w:rFonts w:ascii="Verdana" w:hAnsi="Verdana" w:cs="Verdana"/>
          <w:sz w:val="20"/>
        </w:rPr>
      </w:pPr>
      <w:r>
        <w:rPr>
          <w:rFonts w:cs="Verdana" w:ascii="Verdana" w:hAnsi="Verdana"/>
          <w:sz w:val="20"/>
        </w:rPr>
        <w:t>Ponadto na ww. wniosek dokonuje się przeniesienia planu wydatków z działu 926 (Kultura fizyczna), rozdziału 92605 (Zadania w zakresie kultury fizycznej) do działu 750 (Administracja publiczna), rozdziału 75075 (Promocja jednostek samorządu terytorialnego) o kwotę 65.000 zł z przeznaczeniem na pokrycie kosztów obsługi maratonu w związku ze wzrostem liczby uczestników oraz zmianą trasy maratonu.</w:t>
      </w:r>
    </w:p>
    <w:p>
      <w:pPr>
        <w:pStyle w:val="Normal"/>
        <w:numPr>
          <w:ilvl w:val="0"/>
          <w:numId w:val="6"/>
        </w:numPr>
        <w:spacing w:lineRule="auto" w:line="360"/>
        <w:jc w:val="both"/>
        <w:rPr/>
      </w:pPr>
      <w:r>
        <w:rPr>
          <w:rFonts w:cs="Verdana" w:ascii="Verdana" w:hAnsi="Verdana"/>
          <w:sz w:val="20"/>
        </w:rPr>
        <w:t>W związku z pismem Wojewody Dolnośląskiego Nr FB.OFPRR.3141/65-2/2012 KW.34849.2012 dokonuje się zwiększenia planu dochodów majątkowych w poz. Dotacje celowe z budżetu państwa o kwotę 5.000.000 zł - w związku z przyznaniem dotacji celowej z budżetu państwa na realizację zadania inwestycyjnego pn. „Budowa wału przeciwpowodziowego na osiedlu Kozanów od mostu Maślickiego, wzdłuż ulic: Nadrzecznej, Gwareckiej i Ignuta - do siedziby Policji przy ul. Połbina” oraz zwiększenia planu wydatków inwestycyjnych o powyższą kwotę w dziale 754 (Bezpieczeństwo publiczne i ochrona przeciwpożarowa), rozdziale 75495 (Pozostała działalność) z przeznaczeniem na realizację ww. zadania.</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W związku z wnioskiem Zarządu Obsługi Jednostek Miejskich we Wrocławiu Nr ZOJM/ DPR/040/7150/12 dokonuje się zmniejszenia planu dochodów bieżących w poz. Dotacje i środki na finansowanie wydatków związanych z realizacją zadań współfinansowanych ze środków europejskich - środki z funduszy strukturalnych </w:t>
        <w:br/>
        <w:t xml:space="preserve">o kwotę 192.233 zł na realizację projektu "Indywidualizacja procesu nauczania </w:t>
        <w:br/>
        <w:t xml:space="preserve">i wychowania uczniów klas I-III wrocławskich szkół podstawowych" oraz zmniejszenia planu wydatków w dziale 801 (Oświata i wychowanie), rozdziale 80114 (Zespoły obsługi ekonomiczno - administracyjnej szkół) o ww. kwotę. Powyższej zmiany dokonuje się z uwagi na przesunięcie płatności za zajęcia, które będą realizowane </w:t>
        <w:br/>
        <w:t>w grudniu 2012 roku na pierwszy kwartał 2013 roku oraz przesunięcie części planowanych zajęć między semestrami.</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Wydziału Edukacji Urzędu Miejskiego Wrocławia Nr WED-DPE.042. 23.1.1.2012 dokonuje się zwiększenia planu dochodów bieżących w poz. Dotacje </w:t>
        <w:br/>
        <w:t xml:space="preserve">i środki na finansowanie wydatków związanych z realizacją zadań współfinansowanych ze środków europejskich – pozostałe środki europejskie </w:t>
        <w:br/>
        <w:t>o łączną kwotę 388.240 zł oraz zwiększenia planu wydatków bieżących o ww. kwotę na realizację projektów w ramach programu Comenius "Uczenie się przez całe życie", realizowanych w latach 2012 - 2014. Powyższe środki przeznaczone będą na wydatki związane z wyjazdami zagranicznymi, delegacjami służbowymi, zakupem pomocy dydaktycznych, materiałów i wyposażenia oraz kosztami dotyczącymi obsługi projektów, z tego w rozdziale: 80101 (Szkoły podstawowe) na kwotę 67.520 zł, 80110 (Gimnazja) na kwotę 67.520 zł oraz 80120 (Licea ogólnokształcące) na kwotę 253.200 zł.</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W związku z wnioskiem Zarządu Obsługi Jednostek Miejskich we Wrocławiu Nr ZOJM/ DPR/060/7106a/12 dokonuje się zwiększenia planu dochodów bieżących w poz. Dotacje i środki na finansowanie wydatków związanych z realizacją zadań współfinansowanych ze środków europejskich - środki z funduszy strukturalnych </w:t>
        <w:br/>
        <w:t xml:space="preserve">o kwotę 278.918 zł oraz zwiększenia planu wydatków w dziale 801 (Oświata </w:t>
        <w:br/>
        <w:t>i wychowanie), rozdziale 80110 (Gimnazja) o ww. kwotę z przeznaczeniem na realizację projektu konkursowego "Badacz i humanista - wrocławski gimnazjalista". Celem projektu jest dostosowanie oferty edukacyjnej 9 wrocławskich gimnazjów do warunków lokalnego rynku pracy oraz wzrost kompetencji kluczowych w kontekście przygotowania do wejścia na rynek pracy. Obejmuje on 399 uczniów z wrocławskich gimnazjów. Projekt realizowany będzie w latach 2012 - 2013 i finansowany w 85% ze środków UE oraz w 15% z budżetu państwa.</w:t>
      </w:r>
    </w:p>
    <w:p>
      <w:pPr>
        <w:pStyle w:val="Normal"/>
        <w:numPr>
          <w:ilvl w:val="0"/>
          <w:numId w:val="6"/>
        </w:numPr>
        <w:spacing w:lineRule="auto" w:line="360"/>
        <w:jc w:val="both"/>
        <w:rPr/>
      </w:pPr>
      <w:r>
        <w:rPr>
          <w:rFonts w:cs="Verdana" w:ascii="Verdana" w:hAnsi="Verdana"/>
          <w:sz w:val="20"/>
        </w:rPr>
        <w:t xml:space="preserve">Na wniosek Wydziału Edukacji Urzędu Miejskiego Wrocławia Nr WED.DPE.042.13.1. 2012.12 dokonuje się zwiększenia planu dochodów bieżących w poz. Środki na zadania realizowane na podstawie porozumień/umów pozyskane z innych źródeł </w:t>
        <w:br/>
        <w:t>o kwotę 1.240 zł oraz zwiększenia planu wydatków bieżących o ww. kwotę w dziale 801 (Oświata i wychowanie), rozdziale 80130 (Szkoły zawodowe) z przeznaczeniem dla Zespołu Szkół Gastronomicznych przy ul. Kamiennej na realizację programu wymiany młodzieży polsko – niemieckiej.</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Wydziału Edukacji Urzędu Miejskiego Wrocławia Nr WED.DPE.042.36.1. 2012 dokonuje się zwiększenia planu dochodów bieżących w poz. Dotacje i środki na finansowanie wydatków związanych z realizacją zadań współfinansowanych ze środków europejskich – pozostałe środki europejskie o kwotę 6.019 zł oraz zwiększenia planu wydatków bieżących o ww. kwotę w dziale 801 (Oświata </w:t>
        <w:br/>
        <w:t xml:space="preserve">i wychowanie), rozdziale 80130 (Szkoły zawodowe) z przeznaczeniem na realizację projektu pt. "Leonardo da Vinci IVT (praktyki zawodowe i staże dla osób uczących się)" w ramach programu "Uczenie się przez całe życie". Celem projektu jest zwiększenie mobilności i konkurencyjności absolwentów Zespołu Szkół Ekonomiczno - Administracyjnych na rynku pracy. Projekt będzie obejmował wizytę nauczycieli </w:t>
        <w:br/>
        <w:t>w szkole Lycee Aristide Briand we Francji w okresie od października 2012 do października 2013 roku. Łączne nakłady finansowe na realizację ww. projektu finansowane będą w 100% ze środków UE i wyniosą 7.524 zł.</w:t>
      </w:r>
    </w:p>
    <w:p>
      <w:pPr>
        <w:pStyle w:val="Normal"/>
        <w:spacing w:lineRule="auto" w:line="360"/>
        <w:ind w:left="360" w:firstLine="540"/>
        <w:jc w:val="both"/>
        <w:rPr>
          <w:rFonts w:ascii="Verdana" w:hAnsi="Verdana" w:cs="Verdana"/>
          <w:sz w:val="20"/>
        </w:rPr>
      </w:pPr>
      <w:r>
        <w:rPr>
          <w:rFonts w:cs="Verdana" w:ascii="Verdana" w:hAnsi="Verdana"/>
          <w:sz w:val="20"/>
        </w:rPr>
        <w:t xml:space="preserve">Ponadto w związku z realizacją powyższego projektu dokonuje się przeniesienia planu w ramach wydatków bieżących w dziale 801 (Oświata i wychowanie) </w:t>
        <w:br/>
        <w:t>z rozdziału 80195 (Pozostała działalność) z zadań własnych gminy do rozdziału 80130 (Szkoły zawodowe) na zadania własne powiatu o kwotę 1.505 zł w celu zabezpieczenia pełnej kwoty wydatków na realizację projektu w 2012 roku.</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Wydziału Edukacji Urzędu Miejskiego Wrocławia Nr WED-DPE.042. 37.1.2012 dokonuje się zwiększenia planu dochodów bieżących w poz. Dotacje </w:t>
        <w:br/>
        <w:t xml:space="preserve">i środki na finansowanie wydatków związanych z realizacją zadań współfinansowanych ze środków europejskich - środki z funduszy strukturalnych </w:t>
        <w:br/>
        <w:t xml:space="preserve">o kwotę 8.550 zł oraz zwiększenia planu wydatków bieżących o ww. kwotę w dziale 801 (Oświata i wychowanie), rozdziale 80142 (Ośrodki szkolenia, dokształcania </w:t>
        <w:br/>
        <w:t xml:space="preserve">i doskonalenia kadr) na realizację projektu pn. "Nowa jakość praktyk pedagogicznych II" w ramach Programu Operacyjnego Kapitał Ludzki Priorytet III "Wysoka jakość systemu oświaty", Działania 3.3 "Poprawa jakości kształcenia", Poddziałania 3.3.2 "Efektywny system kształcenia i doskonalenia nauczycieli". Projekt realizowany będzie przez Akademię Wychowania Fizycznego – Lidera Projektu i Gminę Wrocław – Partnera w imieniu, której działać będzie Wrocławskie Centrum Doskonalenia Nauczycieli w okresie od 1 września 2012 r. do 30 października 2015 r. </w:t>
      </w:r>
    </w:p>
    <w:p>
      <w:pPr>
        <w:pStyle w:val="Normal"/>
        <w:spacing w:lineRule="auto" w:line="360"/>
        <w:ind w:left="360" w:firstLine="348"/>
        <w:jc w:val="both"/>
        <w:rPr>
          <w:rFonts w:ascii="Verdana" w:hAnsi="Verdana" w:cs="Verdana"/>
          <w:sz w:val="20"/>
        </w:rPr>
      </w:pPr>
      <w:r>
        <w:rPr>
          <w:rFonts w:cs="Verdana" w:ascii="Verdana" w:hAnsi="Verdana"/>
          <w:sz w:val="20"/>
        </w:rPr>
        <w:t>Celem projektu jest zorganizowanie i poprawa jakości praktyk pedagogicznych dla studentów studiów uzupełniających magisterskich Wydziału WF AWF we Wrocławiu, nabycie przez co najmniej 90 nauczycieli wrocławskich szkół ponadgimnazjalnych nowych kompetencji zawodowych w roli opiekunów praktyk pedagogicznych. Projekt realizowany będzie w latach 2012 - 2015 i finansowany będzie w 85% przez UE oraz w 15% przez budżet państwa.</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Wydziału Edukacji Urzędu Miejskiego Wrocławia Nr WED.DPE.042. 17.1.2012 dokonuje się zwiększenia planu dochodów bieżących w poz. Dotacje </w:t>
        <w:br/>
        <w:t xml:space="preserve">i środki na finansowanie wydatków związanych z realizacją zadań współfinansowanych ze środków europejskich - środki z funduszy strukturalnych </w:t>
        <w:br/>
        <w:t xml:space="preserve">o kwotę 5.550 zł oraz zwiększenia planu wydatków bieżących o ww. kwotę w dziale 801 (Oświata i wychowanie), rozdziale 80142 (Ośrodki szkolenia, dokształcania </w:t>
        <w:br/>
        <w:t>i doskonalenia kadr) na realizację projektu pn. "Poprzez praktykę do profesjonalizmu - nowa koncepcja praktyk studenckich i jej aplikacja” – poprzez przesunięcie środków z roku 2014 na rok 2012, w związku z koniecznością zorganizowania w 2012 roku dodatkowych spotkań Komisji Rekrutacyjnej i Kwalifikującej uczestników do projektu.</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W związku z wnioskiem Wydziału Edukacji Urzędu Miejskiego Wrocławia Nr WED-DPE.042.22.2.2012 dokonuje się zwiększenia planu dochodów bieżących w poz. Pozostałe dochody – różne wpływy o kwotę 96.050 zł z tytułu refundacji przez Dolnośląskie Centrum Informacji Zawodowej i Doskonalenia Nauczycieli w Wałbrzychu (realizatora projektu) wydatków poniesionych przez szkoły na realizację projektów zawodoznawczych w ramach zadania "Modernizacja kształcenia zawodowego na Dolnym Śląsku II" oraz zwiększenia planu wydatków bieżących w dziale 801 (Oświata i wychowanie), rozdziale 80195 (Pozostała działalność) o ww. kwotę </w:t>
        <w:br/>
        <w:t>z przeznaczeniem na wydatki bieżące w tym rozdziale.</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Wrocławskiego Centrum Opieki i Wychowania Nr WCOW.Gk.31.2012 dokonuje się zwiększenia planu dochodów bieżących w poz. Pozostałe dochody - różne wpływy o kwotę 300 zł z tytułu otrzymanej darowizny na rzecz świetlicy dla maluchów oraz zwiększenia planu wydatków bieżących w dziale 852 (Pomoc społeczna), rozdziale 85201 (Placówki opiekuńczo - wychowawcze) o ww. kwotę </w:t>
        <w:br/>
        <w:t>z przeznaczeniem na zakup wyposażenia do tej świetlicy.</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Miejskiego Ośrodka Pomocy Społecznej we Wrocławiu Nr MOPS-ZDFI-856/2012 dokonuje się zwiększenia planu dochodów bieżących w poz. Pozostałe dochody – różne wpływy o kwotę 19.553 zł w związku z otrzymaniem darowizny od firmy KPH Eurochemia Sp. z o.o. z przeznaczeniem dla podopiecznych Rodzinnych Domów Dziecka oraz zwiększenia planu wydatków bieżących o ww. kwotę w dziale 852 (Pomoc społeczna), rozdziale 85201 (Placówki opiekuńczo - wychowawcze) </w:t>
        <w:br/>
        <w:t>z przeznaczeniem na zakup książek i innych artykułów związanych z rozpoczęciem roku szkolnego dla tych podopiecznych.</w:t>
      </w:r>
    </w:p>
    <w:p>
      <w:pPr>
        <w:pStyle w:val="Normal"/>
        <w:numPr>
          <w:ilvl w:val="0"/>
          <w:numId w:val="6"/>
        </w:numPr>
        <w:spacing w:lineRule="auto" w:line="360"/>
        <w:jc w:val="both"/>
        <w:rPr>
          <w:rFonts w:ascii="Verdana" w:hAnsi="Verdana" w:cs="Verdana"/>
          <w:sz w:val="20"/>
        </w:rPr>
      </w:pPr>
      <w:r>
        <w:rPr>
          <w:rFonts w:cs="Verdana" w:ascii="Verdana" w:hAnsi="Verdana"/>
          <w:sz w:val="20"/>
        </w:rPr>
        <w:t xml:space="preserve">Na wniosek Centrum Integracji Społecznej we Wrocławiu Nr 1271/CIS/2012 dokonuje się zwiększenia planu dochodów bieżących w poz. Dotacje i środki na finansowanie wydatków związanych z realizacją zadań współfinansowanych ze środków europejskich - środki z funduszy strukturalnych o kwotę 237.797 zł oraz zwiększenia planu wydatków bieżących o ww. kwotę w dziale 852 (Pomoc społeczna), rozdziale 85232 (Centra integracji społecznej) z przeznaczeniem na realizację projektu pn. "Liderzy coachingu - nowe metody pracy z seniorami", którego realizatorem będzie Centrum Integracji Społecznej. Projekt finansowany będzie w 85% przez UE oraz </w:t>
        <w:br/>
        <w:t>w 15% przez budżet państwa.</w:t>
      </w:r>
    </w:p>
    <w:p>
      <w:pPr>
        <w:pStyle w:val="Normal"/>
        <w:spacing w:lineRule="auto" w:line="360"/>
        <w:ind w:left="360" w:firstLine="708"/>
        <w:jc w:val="both"/>
        <w:rPr>
          <w:rFonts w:ascii="Verdana" w:hAnsi="Verdana" w:cs="Verdana"/>
          <w:sz w:val="20"/>
        </w:rPr>
      </w:pPr>
      <w:r>
        <w:rPr>
          <w:rFonts w:cs="Verdana" w:ascii="Verdana" w:hAnsi="Verdana"/>
          <w:sz w:val="20"/>
        </w:rPr>
        <w:t xml:space="preserve">Celem projektu jest podniesienie gotowości do przedłużenia aktywności zawodowej u 90 osób w wieku 50 – 64 lat (pracujących lub mieszkających na Dolnym Śląsku), wiążących karierę zawodową z pracą w jednostkach medyczno – opiekuńczych przez wzmocnienie ich kompetencji zawodowych niezbędnych w pracy </w:t>
        <w:br/>
        <w:t xml:space="preserve">z osobami starszymi. Projekt realizowany będzie w okresie od września 2012 do grudnia 2013 roku. </w:t>
      </w:r>
    </w:p>
    <w:p>
      <w:pPr>
        <w:pStyle w:val="Normal"/>
        <w:numPr>
          <w:ilvl w:val="0"/>
          <w:numId w:val="6"/>
        </w:numPr>
        <w:spacing w:lineRule="auto" w:line="360"/>
        <w:jc w:val="both"/>
        <w:rPr>
          <w:rFonts w:ascii="Verdana" w:hAnsi="Verdana" w:cs="Verdana"/>
          <w:sz w:val="20"/>
        </w:rPr>
      </w:pPr>
      <w:r>
        <w:rPr>
          <w:rFonts w:cs="Verdana" w:ascii="Verdana" w:hAnsi="Verdana"/>
          <w:sz w:val="20"/>
        </w:rPr>
        <w:t>W związku z wnioskiem Wydziału Zdrowia i Spraw Społecznych Urzędu Miejskiego Wrocławia Nr WZD-O.3026.21.2012.HJP dokonuje się zmniejszenia planu dochodów bieżących w poz. Dochody z usług o kwotę 887.184 zł z tytułu wpłat rodziców za pobyt oraz wyżywienie dziecka u dziennego opiekuna oraz zmniejszenia planu wydatków bieżących w dziale 853 (Pozostałe zadania w zakresie polityki społecznej), rozdziale 85307 (Dzienni opiekunowie) o kwotę 821.224 zł w związku z mniejszym niż pierwotnie planowano zainteresowaniem nową formą żłobków - opiekunem dziennym w ramach zadania "Wdrożenie programu opieki dziennej nad dziećmi w wieku do lat 3 na terenie Gminy Wrocław" oraz z uwagi na rozwiązanie umowy z dotychczasowym realizatorem opieki w formie dziennego opiekuna - Fundacją Familijny Poznań.</w:t>
      </w:r>
    </w:p>
    <w:p>
      <w:pPr>
        <w:pStyle w:val="Tekstpodstawowywcity3"/>
        <w:spacing w:before="120" w:after="120"/>
        <w:ind w:hanging="0"/>
        <w:jc w:val="center"/>
        <w:rPr>
          <w:sz w:val="20"/>
        </w:rPr>
      </w:pPr>
      <w:r>
        <w:rPr>
          <w:bCs w:val="false"/>
          <w:szCs w:val="20"/>
        </w:rPr>
        <w:t>ZMIANY PLANU WYDATKÓW</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Zarządu Dróg i Utrzymania Miasta Nr EIE.070.05.87713.2012 MZ dokonuje się zwiększenia planu wydatków bieżących o łączną kwotę 1.440.000 zł </w:t>
        <w:br/>
        <w:t>w dziale 600 (Transport i łączność) z przeznaczeniem na realizację zadań związanych z utrzymaniem dróg i infrastruktury drogowej, w tym m.in.: na oznakowanie pionowe ulic, zmiany programów sygnalizacji ulicznej, usuwanie awarii i konserwacje urządzeń zabezpieczenia ruchu, z tego w rozdziale 60015 (Drogi publiczne w miastach na prawach powiatu) o kwotę 1.020.000 zł oraz w rozdziale 60016 (Drogi publiczne gminne) o kwotę 420.000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Dokonuje się zwiększenia planu wydatków bieżących z przeznaczeniem na zadania remontowe o łączną kwotę 2.535.465 zł, z tego:</w:t>
      </w:r>
    </w:p>
    <w:p>
      <w:pPr>
        <w:pStyle w:val="Tekstpodstawowywcity3"/>
        <w:numPr>
          <w:ilvl w:val="0"/>
          <w:numId w:val="3"/>
        </w:numPr>
        <w:tabs>
          <w:tab w:val="clear" w:pos="708"/>
          <w:tab w:val="left" w:pos="360" w:leader="none"/>
        </w:tabs>
        <w:spacing w:lineRule="auto" w:line="360" w:before="120" w:after="120"/>
        <w:ind w:left="540" w:hanging="180"/>
        <w:rPr>
          <w:sz w:val="20"/>
        </w:rPr>
      </w:pPr>
      <w:r>
        <w:rPr>
          <w:sz w:val="20"/>
        </w:rPr>
        <w:t xml:space="preserve">w dziale 600 (Transport i łączność), rozdziale 60015 (Drogi publiczne w miastach na prawach powiatu) o kwotę 1.380.365 zł m.in. na roboty mostowe dróg krajowych, wojewódzkich i powiatowych, w tym na wymianę wyeksploatowanego rozjazdu w ul. Grodzkiej - wjazd na Most Pomorski, </w:t>
      </w:r>
    </w:p>
    <w:p>
      <w:pPr>
        <w:pStyle w:val="Tekstpodstawowywcity3"/>
        <w:numPr>
          <w:ilvl w:val="0"/>
          <w:numId w:val="3"/>
        </w:numPr>
        <w:tabs>
          <w:tab w:val="clear" w:pos="708"/>
          <w:tab w:val="left" w:pos="360" w:leader="none"/>
        </w:tabs>
        <w:spacing w:lineRule="auto" w:line="360" w:before="120" w:after="120"/>
        <w:ind w:left="540" w:hanging="180"/>
        <w:rPr>
          <w:sz w:val="20"/>
        </w:rPr>
      </w:pPr>
      <w:r>
        <w:rPr>
          <w:sz w:val="20"/>
        </w:rPr>
        <w:t xml:space="preserve">w dziale 700 (Gospodarka mieszkaniowa), rozdziale 70005 (Gospodarka gruntami i nieruchomościami) o łączną kwotę 1.155.100 zł, w tym na remonty pieców kaflowych (985.100 zł), na opracowanie dokumentacji projektowej na remont dachu przy ul. 3 Maja 5a i 5b (20.000 zł) oraz na pokrycie kosztów remontu balkonów </w:t>
        <w:br/>
        <w:t>w 3 budynkach gminnych (150.000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Zarządu Dróg i Utrzymania Miasta Nr EEDD.419.13.71090.2012.HJ dokonuje się zwiększenia planu wydatków bieżących w dziale 600 (Transport </w:t>
        <w:br/>
        <w:t xml:space="preserve">i łączność), rozdziale 60015 (Drogi publiczne w miastach na prawach powiatu) </w:t>
        <w:br/>
        <w:t>o kwotę 100.000 zł z przeznaczeniem na remont przepustu znajdującego się w ciągu drogi krajowej nr 94 - ul. Średzka na odcinku od Zjazdowej do przejazdu kolejowego.</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Na wniosek Wydziału Informatyki Urzędu Miejskiego Wrocławia Nr WIN.3024.11. 2012.DD 579/12 dokonuje się zmniejszenia planu wydatków bieżących w dziale 600 (Transport i łączność), rozdziale 60052 (Zadania w zakresie telekomunikacji) o kwotę 1.000.000 zł w związku z unieważnieniem postępowania o udzielenie zamówienia publicznego na "Usługę transmisji danych na potrzeby jednostek oświatowych Gminy Wrocław" (środki nie zostaną wykorzystane w br.).</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Wydziału Nieruchomości Komunalnych Urzędu Miejskiego Wrocławia </w:t>
        <w:br/>
        <w:t xml:space="preserve">Nr WNK-K.3026.5.2012 dokonuje się zwiększenia planu wydatków bieżących w dziale 700 (Gospodarka mieszkaniowa), rozdziale 70005 (Gospodarka gruntami </w:t>
        <w:br/>
        <w:t>i nieruchomościami) o kwotę 60.000 zł z przeznaczeniem na pokrycie wydatków związanych z pracami nad stworzeniem bazy zasobu nieruchomości wraz z ewidencją księgową majątku Miasta.</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W związku z wnioskiem Departamentu Nieruchomości i Eksploatacji Urzędu Miejskiego Wrocławia Nr DNR.3026.4.2012 135/2012 dokonuje się zwiększenia planu wydatków bieżących w dziale 700 (Gospodarka mieszkaniowa), rozdziale 70005 (Gospodarka gruntami i nieruchomościami) o kwotę 2.000.000 zł z przeznaczeniem na pokrycie kosztów zakupu mediów dostarczanych do nieruchomości gminnych. </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Powiatowego Inspektoratu Nadzoru Budowlanego we Wrocławiu </w:t>
        <w:br/>
        <w:t xml:space="preserve">Nr PINB/37/12 dokonuje się zwiększenia planu wydatków bieżących w dziale 710 (Działalność usługowa), rozdziale 71015 (Nadzór budowlany) o kwotę 115.000 zł </w:t>
        <w:br/>
        <w:t xml:space="preserve">z przeznaczeniem na wynagrodzenia oraz składki od nich naliczane na wypłatę nagród dla pracowników jednostki. </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Na wniosek Zarządu Obsługi Jednostek Miejskich Nr DOO/502/7006/12 dokonuje się zwiększenia planu wydatków bieżących w dziale w dziale 750 (Administracja publiczna), rozdziale 75022 (Rady gmin (miast i miast na prawach powiatu)) o kwotę 1.837 zł z przeznaczeniem na pokrycie kosztów czynszu za wynajem lokali na potrzeby siedzib Rad Osiedli Klecina (1.457 zł) oraz Kuźniki wraz z Klubem Seniora działającego przy samorządzie Osiedla Kuźniki (380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Zarządu Obsługi Jednostek Miejskich Nr DOO/502/6925/12 dokonuje się zwiększenia planu wydatków bieżących w dziale 750 (Administracja publiczna), rozdziale 75022 (Rady gmin (miast i miast na prawach powiatu)) o kwotę 3.000 zł </w:t>
        <w:br/>
        <w:t>z przeznaczeniem na pokrycie kosztów zakupu opału dla Rady Osiedla Jerzmanowo-Jarnołtów-Strachowice-Osiniec.</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Biura Sportu, Turystyki i Rekreacji Urzędu Miejskiego Wrocławia </w:t>
        <w:br/>
        <w:t xml:space="preserve">Nr BSR.ZS.3026.62.2012 dokonuje się zwiększenia planu wydatków bieżących </w:t>
        <w:br/>
        <w:t>o łączną kwotę 700.000 zł, z tego w dziale:</w:t>
      </w:r>
    </w:p>
    <w:p>
      <w:pPr>
        <w:pStyle w:val="Tekstpodstawowywcity3"/>
        <w:numPr>
          <w:ilvl w:val="0"/>
          <w:numId w:val="12"/>
        </w:numPr>
        <w:tabs>
          <w:tab w:val="clear" w:pos="708"/>
          <w:tab w:val="left" w:pos="540" w:leader="none"/>
        </w:tabs>
        <w:spacing w:lineRule="auto" w:line="360" w:before="120" w:after="120"/>
        <w:ind w:left="540" w:hanging="360"/>
        <w:rPr>
          <w:sz w:val="20"/>
        </w:rPr>
      </w:pPr>
      <w:r>
        <w:rPr>
          <w:sz w:val="20"/>
        </w:rPr>
        <w:t xml:space="preserve">750 (Administracja publiczna), rozdziale 75075 (Promocja jednostek samorządu terytorialnego) z przeznaczeniem na promocję Wrocławia poprzez sport, w tym: 300.000 zł – przez Śląsk Wrocław Handball Team Sp. z o.o. w ramach rozgrywek </w:t>
        <w:br/>
        <w:t>w piłce ręcznej mężczyzn, 200.000 zł – przez Gwardię Wrocław S.A. w ramach rozgrywek piłki siatkowej kobiet oraz 46.000 zł na promocję Wrocławia przez Międzyszkolny Uczniowski Klub Sportowy MDK Śródmieście w ramach zawodów szachowych;</w:t>
      </w:r>
    </w:p>
    <w:p>
      <w:pPr>
        <w:pStyle w:val="Tekstpodstawowywcity3"/>
        <w:numPr>
          <w:ilvl w:val="0"/>
          <w:numId w:val="12"/>
        </w:numPr>
        <w:tabs>
          <w:tab w:val="clear" w:pos="708"/>
          <w:tab w:val="left" w:pos="540" w:leader="none"/>
        </w:tabs>
        <w:spacing w:lineRule="auto" w:line="360" w:before="120" w:after="120"/>
        <w:ind w:left="540" w:hanging="360"/>
        <w:rPr>
          <w:sz w:val="20"/>
        </w:rPr>
      </w:pPr>
      <w:r>
        <w:rPr>
          <w:sz w:val="20"/>
        </w:rPr>
        <w:t xml:space="preserve">926 (Kultura fizyczna), rozdziale 92605 (Zadania w zakresie kultury fizycznej) </w:t>
        <w:br/>
        <w:t>na imprezy sportowe, zajęcia i szkolenia dla dzieci i młodzieży - 154.000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Wydziału Komunikacji Społecznej Urzędu Miejskiego Wrocławia Nr WKO. 3026.7.2012.PC dokonuje się zmniejszenia planu wydatków majątkowych o łączną kwotę 2.508 zł w związku z oszczędnością środków wynikającą z podpisanych umów na stworzenie i emisję spotu informacyjnego dla zadania "Rozwój usług elektronicznych we wrocławskiej oświacie" (215 zł) oraz "Rozwój informatycznego systemu zarządzania wrocławską oświatą" (2.293 zł) w dziale 801 (Oświata </w:t>
        <w:br/>
        <w:t>i wychowanie), rozdziale 80195 (Pozostała działalność).</w:t>
      </w:r>
    </w:p>
    <w:p>
      <w:pPr>
        <w:pStyle w:val="Tekstpodstawowywcity3"/>
        <w:numPr>
          <w:ilvl w:val="0"/>
          <w:numId w:val="4"/>
        </w:numPr>
        <w:tabs>
          <w:tab w:val="clear" w:pos="708"/>
          <w:tab w:val="left" w:pos="360" w:leader="none"/>
        </w:tabs>
        <w:spacing w:lineRule="auto" w:line="360" w:before="120" w:after="120"/>
        <w:ind w:left="357" w:hanging="357"/>
        <w:rPr/>
      </w:pPr>
      <w:r>
        <w:rPr>
          <w:rFonts w:eastAsia="Verdana"/>
          <w:b/>
          <w:bCs w:val="false"/>
          <w:sz w:val="20"/>
        </w:rPr>
        <w:t xml:space="preserve"> </w:t>
      </w:r>
      <w:r>
        <w:rPr>
          <w:sz w:val="20"/>
        </w:rPr>
        <w:t xml:space="preserve">W związku z wnioskiem Wydziału Edukacji Urzędu Miejskiego Wrocławia Nr WED. DBS.3026.245.2012 dokonuje się zwiększenia planu wydatków w dziale 801 (Oświata i wychowanie) i 854 (Edukacyjna opieka wychowawcza) o łączną kwotę 16.836.137 zł z przeznaczeniem m.in. na: wynagrodzenia i składki od nich naliczane, w tym na pokrycie 2% wzrostu składki rentowej (14.829.137 zł), remonty i usuwanie bieżących awarii w placówkach oświatowych (500.000 zł) oraz na pozostałe wydatki bieżące, </w:t>
        <w:br/>
        <w:t xml:space="preserve">w tym na: przeprowadzanie łączonych lekcji m.in. historii, języka polskiego wiedzy </w:t>
        <w:br/>
        <w:t xml:space="preserve">o społeczeństwie, wiedzy o kulturze w Centrum Poznawczym w Hali Stulecia </w:t>
        <w:br/>
        <w:t>(250.000 zł), realizację projektów multimedialnych i interaktywnych wystaw naukowych pn. „Ogrody Doświadczeń”, usytuowanych w kompleksie pawilonów tematycznych połączonych ścieżkami edukacyjnymi w parku na terenie Kampusu Pracze (150.000 zł), zajęcia edukacyjne na terenie Ogrodu Zoologicznego dla uczniów publicznych szkół i przedszkoli oraz innych placówek oświatowych, w tym m. in.</w:t>
      </w:r>
      <w:r>
        <w:rPr>
          <w:color w:val="FF0000"/>
          <w:sz w:val="20"/>
        </w:rPr>
        <w:t xml:space="preserve"> </w:t>
      </w:r>
      <w:r>
        <w:rPr>
          <w:sz w:val="20"/>
        </w:rPr>
        <w:t xml:space="preserve">projekcje filmów i zajęcia w formie aktywnej, tj. obserwacja zachowań zwierząt </w:t>
        <w:br/>
        <w:t xml:space="preserve">i pracy ich opiekunów (167.000 zł), wydatki związane z zarządzaniem </w:t>
        <w:br/>
        <w:t xml:space="preserve">i administrowaniem majątkiem Gminy (140.000 zł) oraz na realizację pilotażowego projektu "Szkoła w Mieście" mającego na celu zapewnienie bezpłatnego udziału uczniów w obowiązkowych zajęciach lekcyjnych (w ramach tygodniowego rozkładu zajęć) m.in. w muzeach, teatrach, instytucjach oraz obiektach sportowych </w:t>
        <w:br/>
        <w:t>(800.000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W związku z wnioskiem Zarządu Obsługi Jednostek Miejskich Nr ZOJM/SPA/ 040/7151/12 dokonuje się zwiększenia planu wydatków bieżących w dziale 801 (Oświata i wychowanie), rozdziale 80195 (Pozostała działalność) o kwotę 60.000 zł </w:t>
        <w:br/>
        <w:t>z przeznaczeniem na realizację pilotażowego projektu wspierającego przedsiębiorczość w szkołach ponadgimnazjalnych pn. „E – sklep czyli mój pierwszy biznes w sieci”, w tym na zakup laptopów dla uczniów szkół ponadgimnazjalnych biorących udział w projekcie. Wyżej wymieniony projekt realizowany będzie przez Wyższą Szkołę Bankową we Wrocławiu Lidera projektu oraz Gminę Wrocław, jako jednego z Partnerów projektu.</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Biura Współpracy z Uczelniami Wyższymi Urzędu Miejskiego Wrocławia </w:t>
        <w:br/>
        <w:t xml:space="preserve">Nr BWU.3026.1.2012.AZ dokonuje się zwiększenia planu wydatków bieżących </w:t>
        <w:br/>
        <w:t xml:space="preserve">w dziale 803 (Szkolnictwo wyższe), rozdziale 80395 (Pozostała działalność) o kwotę 270.000 zł z przeznaczeniem na realizację nowego przedsięwzięcia pn. "Miejski Program Wsparcia Partnerstwa Szkolnictwa Wyższego i Nauki oraz Sektora Aktywności Gospodarczej - Mozart". Celem programu jest inicjowanie, budowanie </w:t>
        <w:br/>
        <w:t>i koordynowanie partnerstwa pomiędzy szkolnictwem wyższym, a sektorem aktywności gospodarczej, ukierunkowanego w szczególności na rozwój i aktywizację rynku pracy we Wrocławiu.</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W związku z wnioskiem Departamentu Spraw Społecznych Nr WZD.O.3021. 4.2012.HJP dokonuje się zwiększenia planu wydatków bieżących w dziale 851 (Ochrona zdrowia), rozdziale 85158 (Izby wytrzeźwień) o kwotę 130.600 zł </w:t>
        <w:br/>
        <w:t>z przeznaczeniem na pokrycie zobowiązań po likwidowanej Izbie Wytrzeźwień, w tym na wynagrodzenia i składki od nich naliczane (114.268 zł) oraz na pozostałe wydatki bieżące m.in. na archiwizację dokumentów (16.332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Wrocławskiego Centrum Opieki i Wychowania Nr WCOW.Gk.33.2012 dokonuje się zwiększenia planu wydatków bieżących w dziale 852 (Pomoc społeczna), rozdziale 85201 (Placówki opiekuńczo - wychowawcze) o kwotę 36.200 zł </w:t>
        <w:br/>
        <w:t>z przeznaczeniem na częściowe pokrycie kosztów utrzymania dzieci po raz pierwszy przyjętych do pieczy zastępczej (zabezpieczenie ustawowych 10% wydatków Gminy na umieszczenie po raz pierwszy dzieci w pieczy zastępczej).</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Centrum Informacji i Rozwoju Społecznego we Wrocławiu Nr CIRS. ZDR.753/12 dokonuje się zwiększenia planu wydatków bieżących w dziale 852 (Pomoc społeczna), rozdziale 85220 (Jednostki specjalistycznego poradnictwa, mieszkania chronione i ośrodki interwencji kryzysowej) o kwotę 23.990 zł </w:t>
        <w:br/>
        <w:t xml:space="preserve">z przeznaczeniem na pokrycie kosztów utrzymania siedziby jednostki przy </w:t>
        <w:br/>
        <w:t>pl. Dominikańskim, w tym na prace porządkowe oraz ochronę.</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W związku z wnioskiem Wrocławskiego Zakładu Aktywności Zawodowej Nr WZAZ/ 576/2012 dokonuje się zwiększenia planu wydatków bieżących w dziale 853 (Pozostałe zadania w zakresie polityki społecznej), rozdziale 85311 (Rehabilitacja zawodowa i społeczna osób niepełnosprawnych) o kwotę 35.000 zł z przeznaczeniem na pokrycie zwiększonych kosztów obsługowo – rehabilitacyjnych Zakładu Aktywności Zawodowej we Wrocławiu.</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W związku z wnioskiem Zarządu Dróg i Utrzymania Miasta we Wrocławiu </w:t>
        <w:br/>
        <w:t xml:space="preserve">Nr EEDD.419.16.90524. 2012.HJ dokonuje się zwiększenia planu wydatków bieżących o łączną kwotę 3.472.694 zł, z tego w dziale 600 (Transport i łączność), rozdziale 60016 (Drogi publiczne gminne) o kwotę 2.000.000 zł z przeznaczeniem na remonty cząstkowe nawierzchni jezdni i chodników oraz w dziale 900 (Gospodarka komunalna i ochrona środowiska), rozdziale 90003 (Oczyszczanie miast i wsi) o kwotę </w:t>
        <w:br/>
        <w:t>1.472.694 zł z przeznaczeniem na pokrycie wydatków związanych z oczyszczaniem jezdni, chodników, ciągów pieszo - rowerowych i zieleńców.</w:t>
      </w:r>
    </w:p>
    <w:p>
      <w:pPr>
        <w:pStyle w:val="Tekstpodstawowywcity3"/>
        <w:numPr>
          <w:ilvl w:val="0"/>
          <w:numId w:val="4"/>
        </w:numPr>
        <w:tabs>
          <w:tab w:val="clear" w:pos="708"/>
          <w:tab w:val="left" w:pos="360" w:leader="none"/>
        </w:tabs>
        <w:spacing w:lineRule="auto" w:line="360" w:before="120" w:after="120"/>
        <w:ind w:left="357" w:hanging="357"/>
        <w:rPr/>
      </w:pPr>
      <w:r>
        <w:rPr>
          <w:sz w:val="20"/>
        </w:rPr>
        <w:t>W związku z wnioskiem Zarządu Zieleni Miejskiej we Wrocławiu Nr GFK-12-0320-24/64/12 dokonuje się zwiększenia planu wydatków bieżących w dziale 900 (Gospodarka komunalna i ochrona środowiska), rozdziale 90004 (Utrzymanie zieleni w miastach i gminach) o kwotę 1.000.000 zł z przeznaczeniem na konserwację terenów zieleni miejskiej w ramach Programu Zieleni Miejskiej i Programu Nasadzeń, w tym na bieżącą konserwację terenów zieleni: parkowej, przyulicznej, lasów komunalnych oraz dozór i funkcjonowanie Ogrodu Japońskiego.</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Wydziału Kultury Urzędu Miejskiego Wrocławia Nr WKL-FI.3037. 76.2012.R.G. dokonuje się zwiększenia planu wydatków bieżących w dziale 921 (Kultura i ochrona dziedzictwa narodowego), rozdziale 92106 (Teatry) o kwotę 380.000 zł dla Teatru Muzycznego Capitol z przeznaczeniem na pokrycie kosztów wynajmu obiektów, w których Teatr prowadzi działalność artystyczną, w związku </w:t>
        <w:br/>
        <w:t>z kontynuacją prac budowlanych w ramach przebudowy budynku Teatru.</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Na wniosek Klubu Muzyki i Literatury we Wrocławiu dokonuje się zwiększenia planu wydatków w dziale 921 (Kultura i ochrona dziedzictwa narodowego), rozdziale 92109 (Domy i ośrodki kultury, świetlice i kluby) o łączną kwotę 26.700 zł z przeznaczeniem na remont dwóch fortepianów marki Steinway (13.700 zł) oraz na zadanie inwestycyjne ,,Adaptacja lokalu przy ul. T.Kościuszki 10 na dodatkowe pomieszczenia Klubu Muzyki i Literatury'' (13.000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 xml:space="preserve">Na wniosek Wrocławskiego Klubu Formaty dokonuje się zwiększenia planu wydatków w dziale 921 (Kultura i ochrona dziedzictwa narodowego), rozdziale 92109 (Domy </w:t>
        <w:br/>
        <w:t>i ośrodki kultury, świetlice i kluby) o kwotę 30.000 zł z przeznaczeniem na remont pomieszczeń Klubu, w tym na naprawę podłóg, montaż balustrad oraz malowanie ścian i sufitów w sali widowiskowo – rekreacyjnej.</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Na wniosek Wydziału Kultury Urzędu Miejskiego Wrocławia Nr WKL-FI.3042. 7.2012.MP dokonuje się zwiększenia planu wydatków bieżących w dziale 921 (Kultura i ochrona dziedzictwa narodowego), rozdziale 92113 (Centra kultury i sztuki) o kwotę 12.000 zł z przeznaczeniem dla Ośrodka Działań Twórczych Światowid na remont windy.</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Na wniosek Wydziału Kultury Urzędu Miejskiego Wrocławia Nr WKL-FI.3037. 115.2012.RG dokonuje się zwiększenia planu wydatków bieżących w dziale 921 (Kultura i ochrona dziedzictwa narodowego), rozdziale 92116 (Biblioteki) o kwotę 300.000 zł  dla Miejskiej Biblioteki Publicznej z przeznaczeniem na zakup zbiorów bibliotecznych (100.000 zł) oraz na wypłaty nagród jubileuszowych i odpraw emerytalnych dla pracowników (200.000 zł).</w:t>
      </w:r>
    </w:p>
    <w:p>
      <w:pPr>
        <w:pStyle w:val="Tekstpodstawowywcity3"/>
        <w:numPr>
          <w:ilvl w:val="0"/>
          <w:numId w:val="4"/>
        </w:numPr>
        <w:tabs>
          <w:tab w:val="clear" w:pos="708"/>
          <w:tab w:val="left" w:pos="360" w:leader="none"/>
        </w:tabs>
        <w:spacing w:lineRule="auto" w:line="360" w:before="120" w:after="120"/>
        <w:ind w:left="357" w:hanging="357"/>
        <w:rPr>
          <w:sz w:val="20"/>
        </w:rPr>
      </w:pPr>
      <w:r>
        <w:rPr>
          <w:sz w:val="20"/>
        </w:rPr>
        <w:t>W związku z wnioskiem Wydziału Kultury Urzędu Miejskiego Wrocławia Nr WKL-MPT.400.12.at.471 dokonuje się zwiększenia planu wydatków bieżących w dziale 921 (Kultura i ochrona dziedzictwa narodowego), rozdziale 92195 (Pozostała działalność) o kwotę 700.000 zł z przeznaczeniem na pokrycie wydatków dotyczących działalności pierwszego Arthouse w Polsce - kina studyjnego na bazie kina Helios we Wrocławiu.</w:t>
      </w:r>
    </w:p>
    <w:p>
      <w:pPr>
        <w:pStyle w:val="Tekstpodstawowywcity3"/>
        <w:numPr>
          <w:ilvl w:val="0"/>
          <w:numId w:val="4"/>
        </w:numPr>
        <w:tabs>
          <w:tab w:val="clear" w:pos="708"/>
          <w:tab w:val="left" w:pos="360" w:leader="none"/>
        </w:tabs>
        <w:spacing w:lineRule="auto" w:line="360" w:before="120" w:after="120"/>
        <w:ind w:left="357" w:hanging="357"/>
        <w:rPr>
          <w:bCs w:val="false"/>
          <w:sz w:val="20"/>
          <w:szCs w:val="20"/>
        </w:rPr>
      </w:pPr>
      <w:r>
        <w:rPr>
          <w:bCs w:val="false"/>
          <w:sz w:val="20"/>
          <w:szCs w:val="20"/>
        </w:rPr>
        <w:t>Na wniosek Wydziału Inżynierii Miejskiej, dokonuje się następujących zmian w planie wydatków inwestycyjnych, poprzez:</w:t>
      </w:r>
    </w:p>
    <w:p>
      <w:pPr>
        <w:pStyle w:val="Tekstpodstawowywcity3"/>
        <w:numPr>
          <w:ilvl w:val="0"/>
          <w:numId w:val="9"/>
        </w:numPr>
        <w:tabs>
          <w:tab w:val="clear" w:pos="708"/>
        </w:tabs>
        <w:spacing w:lineRule="auto" w:line="360" w:before="120" w:after="120"/>
        <w:ind w:left="540" w:hanging="360"/>
        <w:rPr/>
      </w:pPr>
      <w:r>
        <w:rPr>
          <w:bCs w:val="false"/>
          <w:sz w:val="20"/>
          <w:szCs w:val="20"/>
        </w:rPr>
        <w:t>zmniejszenie planu wydatków inwestycyjnych, z tego na zadaniach:</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Program rowerowy” w dziale 600, rozdziale 60015 o kwotę 30.850 zł - zmniejszenie planu wydatków inwestycyjnych wynika z konieczności przesunięcia tych środków do planu wydatków bieżących na sfinansowanie reklamy kampanii społecznej „Podziel się drogą” oraz zaprojektowanie broszur i przewodnika na potrzeby "Wrocławskiej Kampanii Rowerowej”;</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Budowa i kompleksowa przebudowa szkół podstawowych” w dziale 801, rozdziale 80101 o kwotę 41.500 zł - zmniejszenie planu wydatków wynika z niższych niż pierwotnie planowano kosztów zakupu wyposażenia dla Zespołu Szkolno - Przedszkolnego nr 15 (po rozstrzygnięciu przetargu);</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Utworzenie lub modernizacja szkolnych placów zabaw w ramach Programu "Radosna Szkoła"„ w dziale 801, rozdziale 80101 o kwotę 100.000 zł - zmniejszenie planu wydatków wynika z rozstrzygnięcia przetargów i zawarcia umów na wykonanie placów zabaw;</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 xml:space="preserve">Program Przebudowy Centrów Usług Socjalnych we Wrocławiu” w dziale 852, rozdziale 85203 o kwotę 86.000 zł – przeniesienie tej części środków na 2013 rok </w:t>
        <w:br/>
        <w:t>w związku z koniecznością zabezpieczenia części płatności za opracowanie dokumentacji projektowej na adaptację starego hotelu na Zakrzowie na potrzeby Terapeutyczno - Opiekuńczego Ośrodka Wsparcia dla Mężczyzn;</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Przebudowa pomieszczeń budynku przy ul. Glinianej 20-22 z przeznaczeniem dla Powiatowego Urzędu Pracy” w dziale 853, rozdziale 85333 o kwotę 56.040 zł - zmniejszenie planu wydatków w br. w związku z końcowym rozliczeniem inwestycji;</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 xml:space="preserve">Uzbrojenie terenu osiedla Złotniki (FS)” w dziale 900, rozdziale 90001 o kwotę 4.270.000 zł – m.in. w związku z przesunięciem na 2013 rok części środków finansowych z uwagi na wydłużenie przewidywanego terminu rozstrzygnięcia postępowania sądowego i arbitrażowego w sprawie roszczeń, z jakimi wykonawca Kontraktu wystąpił przeciwko Gminie; </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 xml:space="preserve">Uzbrojenie terenu osiedla Ołtaszyn (FS)” w dziale 900, rozdziale 90001 o kwotę 15.522.000 zł - przesunięcie środków finansowych na 2013 rok z uwagi na wydłużenie przewidywanego terminu rozstrzygnięcia postępowania sądowego </w:t>
        <w:br/>
        <w:t>i arbitrażowego w sprawie roszczeń, z jakimi wykonawca Kontraktu wystąpił przeciwko Gminie;</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Inżynier Kontraktu i wykonanie Raportu Końcowego (projekt wodno-ściekowy FS)” w dziale 900, rozdziale 90001 o kwotę 192.000 zł - przesunięcie środków finansowych na 2013 rok w związku ze zmianą terminu rozliczenia usług i obsługi prawnej sporu z Inżynierem Kontraktu oraz Raportu Końcowego dla projektu „Poprawa jakości wody we Wrocławiu”;</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Realizacja Programu Rozwoju Usług Gospodarki Odpadami (FS)” w dziale 900, rozdziale 90002 o kwotę 2.045.000 zł - przesunięcie środków finansowych na 2013 rok w związku ze zmianą terminu rozliczenia kontraktu oraz Raportu Końcowego dla Projektu „Gospodarka odpadami stałymi we Wrocławiu”;</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 xml:space="preserve">Budowa Narodowego Forum Muzyki we Wrocławiu” w dziale 921, rozdziale 92108 </w:t>
        <w:br/>
        <w:t>o kwotę 20.500.519 zł - przeniesienie wydatków na 2013 rok (500.519 zł) oraz na 2014 rok (20.000.000 zł) wynika z nieterminowego wykonywania robót przez wykonawcę, wstrzymywania odbiorów odcinków i konieczności wykonywania poprawek, a także z konieczności korekt dokumentów formalnych uprawniających wykonawcę do przystąpienia do danych prac;</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Budowa boisk piłkarskich o sztucznych nawierzchniach” w dziale 926, rozdziale 92601 o kwotę 100.000 zł - zmniejszenie planu wydatków w br. wynika z braku możliwości zrealizowania zaplanowanej renowacji boiska przy ul. Sztabowej. Środki niezbędne na realizację zadania znacznie przekraczają zaplanowaną kwotę;</w:t>
      </w:r>
    </w:p>
    <w:p>
      <w:pPr>
        <w:pStyle w:val="Tekstpodstawowywcity3"/>
        <w:numPr>
          <w:ilvl w:val="0"/>
          <w:numId w:val="9"/>
        </w:numPr>
        <w:tabs>
          <w:tab w:val="clear" w:pos="708"/>
        </w:tabs>
        <w:spacing w:lineRule="auto" w:line="360" w:before="120" w:after="120"/>
        <w:ind w:left="540" w:hanging="360"/>
        <w:rPr/>
      </w:pPr>
      <w:r>
        <w:rPr>
          <w:bCs w:val="false"/>
          <w:sz w:val="20"/>
          <w:szCs w:val="20"/>
        </w:rPr>
        <w:t>zwiększenie planu wydatków inwestycyjnych, z tego na zadaniach:</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Budowa powiązań miejskiego układu drogowego z węzłami AOW” w dziale 600, rozdziale 60015 o kwotę 100.000 zł – z przeznaczeniem na zabezpieczenie roszczeń głównego wykonawcy robót;</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 xml:space="preserve">Rozbudowa układu komunikacyjnego w obrębie osiedla Psie Pole” w dziale 600, rozdziale 60015 o kwotę 367.177 zł – zwiększenie planu wydatków związane jest </w:t>
        <w:br/>
        <w:t>z wystąpieniem w trakcie realizacji przebudowy ul. Bolesława Krzywoustego robót dodatkowych, dotyczących m.in. wzmocnienia podłoża gruntowego pod poszerzenia jezdni, wstawienia króćców kanału sanitarnego, wymiany humusu, których nie można było przewidzieć na etapie sporządzania oferty przetargowej;</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 xml:space="preserve">Program poprawy stanu technicznego nawierzchni ulic” w dziale 600, rozdziale 60015 o kwotę 1.700.000 zł - zwiększenie planu wydatków w bieżącym roku wynika z konieczności poprawy stanu nawierzchni w ul. Ślężnej na odcinku od </w:t>
        <w:br/>
        <w:t>ul. Kamiennej do ul. Dyrekcyjnej (strona wschodnia), al. Gen. J. Hallera - odcinek od pętli tramwajowej do ul. Ojca Beyzyma oraz w ul. Traugutta od ul. Kraińskiego do pl. Wróblewskiego i od ul. Pułaskiego do ul. Krakowskiej;</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Budowa połączenia Portu Lotniczego ze Stadionem Piłkarskim w ciągu drogi krajowej nr 94 we Wrocławiu” w dziale 600, rozdziale 60015 o kwotę 5.400.000 zł – przesunięcie środków z 2014 roku na rok bieżący związane jest z koniecznością wypłaty odszkodowań za przejęte do zasobu Gminy nieruchomości pod tą inwestycję drogową;</w:t>
      </w:r>
    </w:p>
    <w:p>
      <w:pPr>
        <w:pStyle w:val="Tekstpodstawowywcity3"/>
        <w:numPr>
          <w:ilvl w:val="1"/>
          <w:numId w:val="9"/>
        </w:numPr>
        <w:tabs>
          <w:tab w:val="clear" w:pos="708"/>
          <w:tab w:val="left" w:pos="540" w:leader="none"/>
        </w:tabs>
        <w:spacing w:lineRule="auto" w:line="360" w:before="120" w:after="120"/>
        <w:ind w:left="540" w:hanging="180"/>
        <w:rPr/>
      </w:pPr>
      <w:r>
        <w:rPr>
          <w:bCs w:val="false"/>
          <w:sz w:val="20"/>
          <w:szCs w:val="20"/>
        </w:rPr>
        <w:t>„</w:t>
      </w:r>
      <w:r>
        <w:rPr>
          <w:bCs w:val="false"/>
          <w:sz w:val="20"/>
          <w:szCs w:val="20"/>
        </w:rPr>
        <w:t xml:space="preserve">MAN Wrocław. Wrocławska sieć teleinformatyczna na potrzeby sprawnego zarządzania miastem” w dziale 600, rozdziale 60053 o kwotę 200.000 zł – </w:t>
        <w:br/>
        <w:t>z przeznaczeniem na sfinansowanie budowy sieci</w:t>
      </w:r>
      <w:r>
        <w:rPr>
          <w:rStyle w:val="St1"/>
          <w:rFonts w:cs="Arial" w:ascii="Arial" w:hAnsi="Arial"/>
          <w:color w:val="222222"/>
        </w:rPr>
        <w:t xml:space="preserve"> </w:t>
      </w:r>
      <w:r>
        <w:rPr>
          <w:bCs w:val="false"/>
          <w:sz w:val="20"/>
          <w:szCs w:val="20"/>
        </w:rPr>
        <w:t>Miejskich Teletechnicznych Kanałów Kablowych w ul. Podwale, w związku z koniecznością skoordynowania robót z trwającym remontem ulicy. Realizacja zadania umożliwi włączenie do sieci obiektów należących do Gminy Wrocław (Urząd Stanu Cywilnego, Narodowe Forum Muzyki) oraz świadczenie usług teleinformatycznych na rzecz jednostek administracji państwowej;</w:t>
      </w:r>
    </w:p>
    <w:p>
      <w:pPr>
        <w:pStyle w:val="Tekstpodstawowywcity3"/>
        <w:numPr>
          <w:ilvl w:val="1"/>
          <w:numId w:val="9"/>
        </w:numPr>
        <w:tabs>
          <w:tab w:val="clear" w:pos="708"/>
          <w:tab w:val="left" w:pos="540" w:leader="none"/>
        </w:tabs>
        <w:spacing w:lineRule="auto" w:line="360" w:before="120" w:after="120"/>
        <w:ind w:left="540" w:hanging="180"/>
        <w:rPr/>
      </w:pPr>
      <w:r>
        <w:rPr>
          <w:bCs w:val="false"/>
          <w:sz w:val="20"/>
          <w:szCs w:val="20"/>
        </w:rPr>
        <w:t>„</w:t>
      </w:r>
      <w:r>
        <w:rPr>
          <w:bCs w:val="false"/>
          <w:sz w:val="20"/>
          <w:szCs w:val="20"/>
        </w:rPr>
        <w:t xml:space="preserve">Zakup i zamiany nieruchomości do zasobu Gminy Wrocław” w dziale 700, rozdziale 70005 o kwotę 500.000 zł - zwiększenie planu wydatków w bieżącym roku spowodowane jest nabyciem do zasobu Gminy Wrocław nieruchomości zabudowanej przy ul. Bolesława Krzywoustego 286, co wynika z wykonania Zarządzenia </w:t>
        <w:br/>
        <w:t>nr 5264/12 Prezydenta Wrocławia z dnia 09.08.2012;</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Odszkodowania za drogi” w dziale 700, rozdziale 70005 o kwotę 2.121.000 zł – zwiększenie środków finansowych na ww. zadanie wynika z konieczności dokonania zapłaty z tytułu nabycia z mocy prawa przez Gminę Wrocław nieruchomości gruntowej położonej w obrębie Pilczyce, przeznaczonej pod realizację inwestycji - polegającej na przebudowie ulicy Królewieckiej wraz z zagospodarowaniem terenu po północnej stronie stadionu piłkarskiego - etap II;</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Prace przygotowawcze i projektowe” w dziale 710, rozdziale 71002 o kwotę 72.218 zł – zwiększenie środków z przeznaczeniem na wypłatę odszkodowań związanych z realizowanymi przez Zarząd Inwestycji Miejskich inwestycjami, tj. Budową ścieżki rowerowej w ul. Maślickiej oraz budową dróg na osiedlu Stabłowice (w ramach Programu wspierania budownictwa społecznego);</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Zakupy inwestycyjne” w dziale 801, rozdziale 80104 o kwotę 33.060 zł – zwiększenie planu w 2012 roku wynika z konieczności zakupu pieca konwekcyjno-parowego dla Przedszkola nr 18;</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 xml:space="preserve">Budowa i kompleksowa przebudowa gimnazjów” w dziale 801, rozdziale 80110 </w:t>
        <w:br/>
        <w:t xml:space="preserve">o kwotę 100.000 zł – zwiększenie środków w 2012 roku związane jest </w:t>
        <w:br/>
        <w:t>z koniecznością wykonania dodatkowych prac w zabytkowej auli w budynku Gimnazjum nr 115 (wymiana parkietu, malowanie ścian);</w:t>
      </w:r>
    </w:p>
    <w:p>
      <w:pPr>
        <w:pStyle w:val="Tekstpodstawowywcity3"/>
        <w:numPr>
          <w:ilvl w:val="1"/>
          <w:numId w:val="9"/>
        </w:numPr>
        <w:tabs>
          <w:tab w:val="clear" w:pos="708"/>
          <w:tab w:val="left" w:pos="540" w:leader="none"/>
        </w:tabs>
        <w:spacing w:lineRule="auto" w:line="360" w:before="120" w:after="120"/>
        <w:ind w:left="540" w:hanging="180"/>
        <w:rPr>
          <w:bCs w:val="false"/>
          <w:sz w:val="20"/>
          <w:szCs w:val="20"/>
        </w:rPr>
      </w:pPr>
      <w:r>
        <w:rPr>
          <w:bCs w:val="false"/>
          <w:sz w:val="20"/>
          <w:szCs w:val="20"/>
        </w:rPr>
        <w:t>„</w:t>
      </w:r>
      <w:r>
        <w:rPr>
          <w:bCs w:val="false"/>
          <w:sz w:val="20"/>
          <w:szCs w:val="20"/>
        </w:rPr>
        <w:t>Uzbrojenie terenu osiedla Jagodno, Brochów (FS)” w dziale 900, rozdziale 90001 o kwotę 150.000 zł – zwiększenie środków finansowych na zadanie w bieżącym roku związane jest z wypłatą odszkodowań za czasowe zajęcie nieruchomości gruntowych;</w:t>
      </w:r>
    </w:p>
    <w:p>
      <w:pPr>
        <w:pStyle w:val="Tekstpodstawowywcity3"/>
        <w:numPr>
          <w:ilvl w:val="1"/>
          <w:numId w:val="9"/>
        </w:numPr>
        <w:tabs>
          <w:tab w:val="clear" w:pos="708"/>
          <w:tab w:val="left" w:pos="540" w:leader="none"/>
        </w:tabs>
        <w:spacing w:lineRule="auto" w:line="360" w:before="120" w:after="120"/>
        <w:ind w:left="540" w:hanging="180"/>
        <w:rPr/>
      </w:pPr>
      <w:r>
        <w:rPr>
          <w:bCs w:val="false"/>
          <w:sz w:val="20"/>
          <w:szCs w:val="20"/>
        </w:rPr>
        <w:t>„</w:t>
      </w:r>
      <w:r>
        <w:rPr>
          <w:bCs w:val="false"/>
          <w:sz w:val="20"/>
          <w:szCs w:val="20"/>
        </w:rPr>
        <w:t>Program Modernizacji Wrocławskiego Centrum Sportu, Hippiki i Rekreacji” w dziale 926, rozdziale 92605 o kwotę 100.000 zł – zwiększenie planu wydatków w roku bieżącym wynika z konieczności zapewnienia środków na dokończenie rozbudowy systemu nawadniania toru wyścigowego na Partynicach;</w:t>
      </w:r>
    </w:p>
    <w:p>
      <w:pPr>
        <w:pStyle w:val="Tekstpodstawowywcity3"/>
        <w:numPr>
          <w:ilvl w:val="0"/>
          <w:numId w:val="9"/>
        </w:numPr>
        <w:tabs>
          <w:tab w:val="clear" w:pos="708"/>
        </w:tabs>
        <w:spacing w:lineRule="auto" w:line="360" w:before="120" w:after="120"/>
        <w:ind w:left="540" w:hanging="360"/>
        <w:rPr>
          <w:bCs w:val="false"/>
          <w:sz w:val="20"/>
          <w:szCs w:val="20"/>
        </w:rPr>
      </w:pPr>
      <w:r>
        <w:rPr>
          <w:bCs w:val="false"/>
          <w:sz w:val="20"/>
          <w:szCs w:val="20"/>
        </w:rPr>
        <w:t>przeniesienie planu wydatków inwestycyjnych na zadaniach:</w:t>
      </w:r>
    </w:p>
    <w:p>
      <w:pPr>
        <w:pStyle w:val="Tekstpodstawowywcity3"/>
        <w:numPr>
          <w:ilvl w:val="1"/>
          <w:numId w:val="9"/>
        </w:numPr>
        <w:tabs>
          <w:tab w:val="clear" w:pos="708"/>
          <w:tab w:val="left" w:pos="720" w:leader="none"/>
          <w:tab w:val="left" w:pos="900" w:leader="none"/>
        </w:tabs>
        <w:spacing w:lineRule="auto" w:line="360" w:before="120" w:after="120"/>
        <w:ind w:left="540" w:hanging="180"/>
        <w:rPr/>
      </w:pPr>
      <w:r>
        <w:rPr>
          <w:bCs w:val="false"/>
          <w:sz w:val="20"/>
          <w:szCs w:val="20"/>
        </w:rPr>
        <w:t>„</w:t>
      </w:r>
      <w:r>
        <w:rPr>
          <w:bCs w:val="false"/>
          <w:sz w:val="20"/>
          <w:szCs w:val="20"/>
        </w:rPr>
        <w:t>Budowa Północnej Obwodnicy Śródmiejskiej we Wrocławiu - etap I” w dziale 600, rozdziale 60015, poprzez zwiększenie o kwotę 26.945 zł (środki własne) oraz zmniejszenie o kwotę 26.945 zł (środki z FS) – w związku ze zmianą montażu finansowego w bieżącym roku, polegającą na przesunięciu środków z wydatków kwalifikowanych projektu na wydatki niekwalifikowane pozaprojektowe w wyniku otrzymania decyzji w sprawie wypłaty odszkodowania dla PKP, które stanowi wydatki niekwalifikowane;</w:t>
      </w:r>
    </w:p>
    <w:p>
      <w:pPr>
        <w:pStyle w:val="Tekstpodstawowywcity3"/>
        <w:numPr>
          <w:ilvl w:val="1"/>
          <w:numId w:val="9"/>
        </w:numPr>
        <w:tabs>
          <w:tab w:val="clear" w:pos="708"/>
          <w:tab w:val="left" w:pos="720" w:leader="none"/>
          <w:tab w:val="left" w:pos="900" w:leader="none"/>
        </w:tabs>
        <w:spacing w:lineRule="auto" w:line="360" w:before="120" w:after="120"/>
        <w:ind w:left="540" w:hanging="180"/>
        <w:rPr>
          <w:sz w:val="20"/>
        </w:rPr>
      </w:pPr>
      <w:r>
        <w:rPr>
          <w:bCs w:val="false"/>
          <w:sz w:val="20"/>
          <w:szCs w:val="20"/>
        </w:rPr>
        <w:t xml:space="preserve">przeniesienie planu wydatków z zadania „Zakup pierwszego wyposażenia do biura Centrum Sztuki Impart w lokalu przy ul. Komuny Paryskiej” z działu 921, rozdziału 92113 na zadanie „Zakup pierwszego wyposażenia do Biura Festiwalowego Impart 2016 przy ul. Komuny Paryskiej” do działu 921, rozdziału 92114 o kwotę 119.200 zł - przeniesienie środków zaplanowanych na zadanie inwestycyjne CS Impart do nowo utworzonej jednostki ,,Biuro Festiwalowe Impart'', które przejęło prawa </w:t>
        <w:br/>
        <w:t>i obowiązki instytucji kultury działającej dotychczas. Przeniesienie środków umożliwi kontynuację zadania.</w:t>
      </w:r>
    </w:p>
    <w:p>
      <w:pPr>
        <w:pStyle w:val="Tekstpodstawowywcity3"/>
        <w:numPr>
          <w:ilvl w:val="0"/>
          <w:numId w:val="9"/>
        </w:numPr>
        <w:tabs>
          <w:tab w:val="clear" w:pos="708"/>
        </w:tabs>
        <w:spacing w:lineRule="auto" w:line="360" w:before="120" w:after="120"/>
        <w:ind w:left="540" w:hanging="360"/>
        <w:rPr>
          <w:bCs w:val="false"/>
          <w:sz w:val="20"/>
          <w:szCs w:val="20"/>
        </w:rPr>
      </w:pPr>
      <w:r>
        <w:rPr>
          <w:bCs w:val="false"/>
          <w:sz w:val="20"/>
          <w:szCs w:val="20"/>
        </w:rPr>
        <w:t>zwiększenie planu wydatków bieżących, z tego:</w:t>
      </w:r>
    </w:p>
    <w:p>
      <w:pPr>
        <w:pStyle w:val="Tekstpodstawowywcity3"/>
        <w:numPr>
          <w:ilvl w:val="1"/>
          <w:numId w:val="9"/>
        </w:numPr>
        <w:tabs>
          <w:tab w:val="clear" w:pos="708"/>
          <w:tab w:val="left" w:pos="720" w:leader="none"/>
          <w:tab w:val="left" w:pos="900" w:leader="none"/>
        </w:tabs>
        <w:spacing w:lineRule="auto" w:line="360" w:before="120" w:after="120"/>
        <w:ind w:left="720" w:hanging="360"/>
        <w:rPr>
          <w:bCs w:val="false"/>
          <w:sz w:val="20"/>
          <w:szCs w:val="20"/>
        </w:rPr>
      </w:pPr>
      <w:r>
        <w:rPr>
          <w:bCs w:val="false"/>
          <w:sz w:val="20"/>
          <w:szCs w:val="20"/>
        </w:rPr>
        <w:t xml:space="preserve">w dziale 600, rozdziale 60015 o kwotę 490.176 zł z przeznaczeniem dla Zarządu Dróg i Utrzymania Miasta na remonty torów tramwajowych, w związku </w:t>
        <w:br/>
        <w:t xml:space="preserve">z koniecznością skoordynowania wymiany skrzyżowania torów w ul. Podwale </w:t>
        <w:br/>
        <w:t>z rozpoczętą przebudową ul. Podwale;</w:t>
      </w:r>
    </w:p>
    <w:p>
      <w:pPr>
        <w:pStyle w:val="Tekstpodstawowywcity3"/>
        <w:numPr>
          <w:ilvl w:val="1"/>
          <w:numId w:val="9"/>
        </w:numPr>
        <w:tabs>
          <w:tab w:val="clear" w:pos="708"/>
          <w:tab w:val="left" w:pos="720" w:leader="none"/>
          <w:tab w:val="left" w:pos="900" w:leader="none"/>
        </w:tabs>
        <w:spacing w:lineRule="auto" w:line="360" w:before="120" w:after="120"/>
        <w:ind w:left="720" w:hanging="360"/>
        <w:rPr>
          <w:sz w:val="20"/>
        </w:rPr>
      </w:pPr>
      <w:r>
        <w:rPr>
          <w:bCs w:val="false"/>
          <w:sz w:val="20"/>
          <w:szCs w:val="20"/>
        </w:rPr>
        <w:t>w dziale 600, rozdziale 60015 o łączną kwotę 30.850 zł z przeznaczeniem na przeprowadzenie kampanii społecznej – „Podziel się drogą" (6.000 zł) oraz "Wrocławskiej Kampanii Rowerowej" (24.850 zł);</w:t>
      </w:r>
    </w:p>
    <w:p>
      <w:pPr>
        <w:pStyle w:val="Tekstpodstawowywcity3"/>
        <w:numPr>
          <w:ilvl w:val="1"/>
          <w:numId w:val="9"/>
        </w:numPr>
        <w:tabs>
          <w:tab w:val="clear" w:pos="708"/>
          <w:tab w:val="left" w:pos="720" w:leader="none"/>
          <w:tab w:val="left" w:pos="900" w:leader="none"/>
        </w:tabs>
        <w:spacing w:lineRule="auto" w:line="360" w:before="120" w:after="120"/>
        <w:ind w:left="720" w:hanging="360"/>
        <w:rPr>
          <w:sz w:val="20"/>
        </w:rPr>
      </w:pPr>
      <w:r>
        <w:rPr>
          <w:bCs w:val="false"/>
          <w:sz w:val="20"/>
          <w:szCs w:val="20"/>
        </w:rPr>
        <w:t>w dziale 801, rozdziale 80110 o kwotę 8.440 zł z przeznaczeniem na wymianę opraw oświetleniowych w Gimnazjum nr 6 (zgodnie z decyzją Sanepidu).</w:t>
      </w:r>
    </w:p>
    <w:p>
      <w:pPr>
        <w:pStyle w:val="Tekstpodstawowywcity3"/>
        <w:spacing w:before="120" w:after="120"/>
        <w:ind w:hanging="0"/>
        <w:jc w:val="center"/>
        <w:rPr>
          <w:bCs w:val="false"/>
          <w:szCs w:val="20"/>
        </w:rPr>
      </w:pPr>
      <w:r>
        <w:rPr>
          <w:bCs w:val="false"/>
          <w:szCs w:val="20"/>
        </w:rPr>
        <w:t>PRZENIESIENIA PLANU WYDATKÓW</w:t>
      </w:r>
    </w:p>
    <w:p>
      <w:pPr>
        <w:pStyle w:val="Tekstpodstawowywcity3"/>
        <w:numPr>
          <w:ilvl w:val="0"/>
          <w:numId w:val="2"/>
        </w:numPr>
        <w:tabs>
          <w:tab w:val="clear" w:pos="708"/>
          <w:tab w:val="left" w:pos="360" w:leader="none"/>
        </w:tabs>
        <w:spacing w:lineRule="auto" w:line="360"/>
        <w:ind w:left="357" w:hanging="360"/>
        <w:rPr>
          <w:bCs w:val="false"/>
          <w:sz w:val="20"/>
          <w:szCs w:val="20"/>
        </w:rPr>
      </w:pPr>
      <w:r>
        <w:rPr>
          <w:bCs w:val="false"/>
          <w:sz w:val="20"/>
          <w:szCs w:val="20"/>
        </w:rPr>
        <w:t xml:space="preserve">Na wniosek Biura Zarządzania Funduszami Europejskimi Urzędu Miejskiego Wrocławia Nr BZF.PI-0742/1176/2012 dokonuje się przeniesienia w ramach planu wydatków inwestycyjnych z działu 600 (Transport i łączność), rozdziału 60015 (Drogi publiczne w miastach na prawach powiatu) do działu 921 (Kultura i ochrona dziedzictwa narodowego), rozdziału 92114 (Pozostałe instytucje kultury) o kwotę 10.000 zł </w:t>
        <w:br/>
        <w:t>z przeznaczeniem dla Ośrodka Pamięć i Przyszłość na pokrycie kosztów wykonania Studium Wykonalności w związku z realizacją zadania inwestycyjnego pn. Adaptacja zajezdni przy ul. Grabiszyńskiej na cele stałych i czasowych wystaw poświęconych powojennej historii Wrocławia”.</w:t>
      </w:r>
    </w:p>
    <w:p>
      <w:pPr>
        <w:pStyle w:val="Tekstpodstawowywcity3"/>
        <w:numPr>
          <w:ilvl w:val="0"/>
          <w:numId w:val="2"/>
        </w:numPr>
        <w:tabs>
          <w:tab w:val="clear" w:pos="708"/>
          <w:tab w:val="left" w:pos="360" w:leader="none"/>
        </w:tabs>
        <w:spacing w:lineRule="auto" w:line="360"/>
        <w:ind w:left="357" w:hanging="360"/>
        <w:rPr>
          <w:bCs w:val="false"/>
          <w:sz w:val="20"/>
          <w:szCs w:val="20"/>
        </w:rPr>
      </w:pPr>
      <w:r>
        <w:rPr>
          <w:bCs w:val="false"/>
          <w:sz w:val="20"/>
          <w:szCs w:val="20"/>
        </w:rPr>
        <w:t>Na wniosek Wydziału Nabywania i Sprzedaży Nieruchomości Urzędu Miejskiego Wrocławia Nr WNS-A.3056.3485.2012 dokonuje się przeniesienia planu w ramach wydatków majątkowych z rezerwy celowej na zakup i zamiany nieruchomości oraz odszkodowania związane z gospodarką nieruchomościami z działu 758 (Różne rozliczenia), rozdziału 75818 (Rezerwy ogólne i celowe) do działu 700 (Gospodarka mieszkaniowa), rozdziału 70005 (Gospodarka gruntami i nieruchomościami) o łączną kwotę 5.000.000 zł z przeznaczeniem na zakup i zamiany nieruchomości do zasobu Gminy Wrocław o kwotę 1.500.000 zł, tj. na zakup nieruchomości przeznaczonych na realizację inwestycji infrastrukturalnych i prawa pierwokupu obiektu wpisanego do rejestru zabytków oraz na odszkodowania za drogi o kwotę 3.500.000 zł, w tym m.in. na wypłatę odszkodowań za działki gruntu wydzielone na realizację inwestycji: „Połączenie Obwodnicy Śródmiejskiej z Regionalnym Portem Lotniczym – zadanie 2, ul. Graniczna – od centrum handlowego do portu Lotniczego wraz z nowym łącznikiem ul. Skarżyńskiego”.</w:t>
      </w:r>
    </w:p>
    <w:p>
      <w:pPr>
        <w:pStyle w:val="Tekstpodstawowywcity3"/>
        <w:numPr>
          <w:ilvl w:val="0"/>
          <w:numId w:val="2"/>
        </w:numPr>
        <w:tabs>
          <w:tab w:val="clear" w:pos="708"/>
          <w:tab w:val="left" w:pos="360" w:leader="none"/>
        </w:tabs>
        <w:spacing w:lineRule="auto" w:line="360"/>
        <w:ind w:left="357" w:hanging="360"/>
        <w:rPr>
          <w:bCs w:val="false"/>
          <w:sz w:val="20"/>
          <w:szCs w:val="20"/>
        </w:rPr>
      </w:pPr>
      <w:r>
        <w:rPr>
          <w:bCs w:val="false"/>
          <w:sz w:val="20"/>
          <w:szCs w:val="20"/>
        </w:rPr>
        <w:t xml:space="preserve">Na wniosek Wydziału Architektury i Budownictwa Urzędu Miejskiego Wrocławia </w:t>
        <w:br/>
        <w:t>Nr WAB-OK.3037.27762.2012.KS dokonuje się przeniesienia planu wydatków bieżących z działu 710 (Działalność usługowa), rozdziału 71095 (Pozostała działalność) z zadań własnych gminy do działu 921 (Kultura i ochrona dziedzictwa narodowego), rozdziału 92118 (Muzea) na zadania własne powiatu o kwotę 26.000 zł z przeznaczeniem dla Muzeum Architektury na wydanie katalogu ze zdjęciami prac nagrodzonych w konkursie "Piękny Wrocław".</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Finansowego Urzędu Miejskiego Wrocławia Nr WFN-DPK.3021.2.2012 dokonuje się przeniesienia planu w ramach wydatków bieżących </w:t>
        <w:br/>
        <w:t xml:space="preserve">z działu 750 (Administracja publiczna), rozdziału 75095 (Pozostała działalność) </w:t>
        <w:br/>
        <w:t xml:space="preserve">z zadań własnych gminy do działu 921 (Kultura i ochrona dziedzictwa narodowego), rozdziału 92108 (Filharmonie, orkiestry, chóry i kapele) na zadania własne powiatu </w:t>
        <w:br/>
        <w:t xml:space="preserve">o kwotę 2.000.000 zł z przeznaczeniem na pokrycie kosztów związanych </w:t>
        <w:br/>
        <w:t>z uzyskaniem gwarancji bankowej w związku z realizacją inwestycji "Budowa Narodowego Forum Muzyki we Wrocławiu”.</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Biura Nadzoru Właścicielskiego Urzędu Miejskiego Wrocławia Nr BNW. 3021.1.2012 oraz w związku z wnioskiem Biura Sportu, Turystyki i Rekreacji Urzędu Miejskiego Wrocławia Nr BSR.ZS.3026.66.2012 dokonuje się przeniesienia planu </w:t>
        <w:br/>
        <w:t xml:space="preserve">z działu 758 (Różne rozliczenia), rozdziału 75814 (Różne rozliczenia finansowe) </w:t>
        <w:br/>
        <w:t>z wydatków majątkowych do działu 750 (Administracja publiczna), rozdziału 75075 (Promocja jednostek samorządu terytorialnego) na wydatki bieżące o kwotę 1.100.000 zł z przeznaczeniem na promocję Miasta Wrocławia przez Wrocław 2012 Sp. z o.o. podczas meczu Japonia – Brazylia, który będzie rozgrywany we Wrocławiu w październiku br.</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Edukacji Urzędu Miejskiego Wrocławia Nr WED-DIO.3026. 8.2012 dokonuje się przeniesienia planu wydatków z działu 801 (Oświata </w:t>
        <w:br/>
        <w:t xml:space="preserve">i wychowanie), rozdziału 80101 (Szkoły podstawowe) z wydatków inwestycyjnych, </w:t>
        <w:br/>
        <w:t>z zadań własnych gminy do działu 854 (Edukacyjna opieka wychowawcza), rozdziału 85421 (Młodzieżowe ośrodki socjoterapii) na wydatki bieżące, na zadania własne powiatu o kwotę 7.000 zł z przeznaczeniem na zakup nowych łóżek dla wychowanków Młodzieżowego Ośrodka Socjoterapii w Zespole Placówek Oświatowych nr 1.</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Departamentu Spraw Społecznych Urzędu Miejskiego Wrocławia </w:t>
        <w:br/>
        <w:t xml:space="preserve">Nr MOPS-NDRA-6019/12 dokonuje się przeniesienia planu wydatków w dziale 852 (Pomoc społeczna) z rozdziału 85201 (Placówki opiekuńczo - wychowawcze) z zadań własnych powiatu do rozdziału 85203 (Ośrodki wsparcia) na zadania własne gminy </w:t>
        <w:br/>
        <w:t>o kwotę 243.600 zł z przeznaczeniem na zadanie inwestycyjne pn. "Adaptacja budynku na potrzeby Środowiskowego Domu Samopomocy przy ul. Nowowiejskiej 20f". Przeniesienia planu wydatków dokonuje się w związku z pozyskaniem lokalu przy ul. Nowowiejskiej, w którym prowadzony będzie Środowiskowy Dom Samopomocy.</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Miejskiego Centrum Usług Socjalnych we Wrocławiu Nr MCUS.DKS.3111-09/12 SKR.1286/12 dokonuje się przeniesienia planu wydatków z wydatków bieżących na wydatki majątkowe w dziale 852 (Pomoc społeczna), rozdziale 85202 (Domy pomocy społecznej) o kwotę 15.000 zł z przeznaczeniem na nowe zadanie - "Zakupy inwestycyjne", w tym zakup serwera do obsługi systemu informatycznego </w:t>
        <w:br/>
        <w:t>w MCUS.</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W związku z wnioskiem Wydziału Zdrowia i Spraw Społecznych Urzędu Miejskiego Wrocławia Nr WZD-O.3026.23.2012.HJP dokonuje się przeniesienia planu z wydatków majątkowych z działu 853 (Pozostałe zadania w zakresie polityki społecznej), rozdziału 85305 (Żłobki) do działu 852 (Pomoc społeczna), rozdziału 85220 (Jednostki specjalistycznego poradnictwa, mieszkania chronione i ośrodki interwencji kryzysowej) o kwotę 276.300 zł z przeznaczeniem na remont dziedzińca budynku przy pl. Dominikańskim 6 w celu poprawy bezpieczeństwa użytkowego podwórza </w:t>
        <w:br/>
        <w:t>i parkingu oraz dostępu do Centrum Seniora dla ludzi starszych.</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Wydziału Środowiska i Rolnictwa Urzędu Miejskiego Wrocławia Nr WSR-F.0602.148.2012.DKM dokonuje się przeniesienia planu wydatków bieżących w dziale 900 (Gospodarka komunalna i ochrona środowiska), rozdziale 90004 (Utrzymanie zieleni w miastach i gminach) o kwotę 100.000 zł z przeznaczeniem na dotację celową dla Województwa Dolnośląskiego reprezentowanego przez Dolnośląski Zarząd Melioracji i Urządzeń Wodnych we Wrocławiu na pokrycie kosztów realizacji zadania związanego z utrzymaniem i konserwacją urządzeń przeciwpowodziowych na terenie miasta Wrocławia (w ramach środków na zadania związane z ochroną środowiska </w:t>
        <w:br/>
        <w:t>i gospodarką wodną).</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W związku z wnioskiem Wydziału Kultury Urzędu Miejskiego Wrocławia Nr WKL-FI.3037.125.2012. RG dokonuje się przeniesienia planu wydatków bieżących w dziale 921 (Kultura i ochrona dziedzictwa narodowego) z rozdziału 92113 (Centra kultury </w:t>
        <w:br/>
        <w:t>i sztuki) z zadań własnych powiatu do 92114 (Pozostałe instytucje kultury) na zadania własne gminy o kwotę 350.000 zł z przeznaczeniem na dotację podmiotową dla nowoutworzonej gminnej instytucji kultury pn. "Biuro Festiwalowe Impart 2016", która rozpoczęło działalność z dniem 1 lipca br. w wyniku połączenia dwóch instytucji kultury - Centrum Sztuki Impart oraz Wrocław 2016.</w:t>
      </w:r>
    </w:p>
    <w:p>
      <w:pPr>
        <w:pStyle w:val="Tekstpodstawowywcity3"/>
        <w:numPr>
          <w:ilvl w:val="0"/>
          <w:numId w:val="2"/>
        </w:numPr>
        <w:tabs>
          <w:tab w:val="clear" w:pos="708"/>
          <w:tab w:val="left" w:pos="360" w:leader="none"/>
        </w:tabs>
        <w:spacing w:lineRule="auto" w:line="360" w:before="120" w:after="120"/>
        <w:ind w:left="360" w:hanging="360"/>
        <w:rPr>
          <w:bCs w:val="false"/>
          <w:sz w:val="20"/>
          <w:szCs w:val="20"/>
        </w:rPr>
      </w:pPr>
      <w:r>
        <w:rPr>
          <w:bCs w:val="false"/>
          <w:sz w:val="20"/>
          <w:szCs w:val="20"/>
        </w:rPr>
        <w:t xml:space="preserve">Na wniosek Biura ds. EURO 2012 Urzędu Miejskiego Wrocławia Nr BEU-KPF.3026. 1.2012 dokonuje się przeniesienia planu w ramach wydatków bieżących z działu 926 (Kultura fizyczna), rozdziału 92695 (Pozostała działalność) o łączną kwotę 137.635 zł, z tego: do działu 600 (Transport i łączność), rozdziału 60017 (Drogi wewnętrzne) </w:t>
        <w:br/>
        <w:t xml:space="preserve">o kwotę 76.135 zł dla Zarządu Dróg i Utrzymania Miasta na pokrycie kosztów robót remontowych na terenie Rynku po likwidacji Strefy Kibica oraz do działu 900 (Gospodarka komunalna i ochrona środowiska), rozdziału 90004 (Utrzymanie zieleni w miastach i gminach) o kwotę 61.500 zł dla Zarządu Zieleni Miejskiej </w:t>
        <w:br/>
        <w:t xml:space="preserve">z przeznaczeniem na pokrycie wydatków związanych ze sporządzeniem dokumentacji projektu "Aleja EURO 2012” w Parku Tysiąclecia. </w:t>
      </w:r>
    </w:p>
    <w:p>
      <w:pPr>
        <w:pStyle w:val="Tekstpodstawowywcity3"/>
        <w:spacing w:lineRule="auto" w:line="360" w:before="120" w:after="120"/>
        <w:jc w:val="center"/>
        <w:rPr>
          <w:bCs w:val="false"/>
          <w:szCs w:val="20"/>
        </w:rPr>
      </w:pPr>
      <w:r>
        <w:rPr>
          <w:bCs w:val="false"/>
          <w:szCs w:val="20"/>
        </w:rPr>
        <w:t>ZMIANA PLANU PRZYCHODÓW I KOSZTÓW SAMORZĄDOWYCH ZAKŁADÓW BUDŻETOWYCH</w:t>
      </w:r>
    </w:p>
    <w:p>
      <w:pPr>
        <w:pStyle w:val="Tekstpodstawowywcity3"/>
        <w:numPr>
          <w:ilvl w:val="0"/>
          <w:numId w:val="11"/>
        </w:numPr>
        <w:tabs>
          <w:tab w:val="clear" w:pos="708"/>
        </w:tabs>
        <w:spacing w:lineRule="auto" w:line="360" w:before="120" w:after="120"/>
        <w:ind w:left="360" w:hanging="360"/>
        <w:rPr>
          <w:bCs w:val="false"/>
          <w:sz w:val="20"/>
          <w:szCs w:val="20"/>
        </w:rPr>
      </w:pPr>
      <w:r>
        <w:rPr>
          <w:sz w:val="20"/>
        </w:rPr>
        <w:t xml:space="preserve">W związku z wnioskiem Centrum Integracji Społecznej we Wrocławiu Nr 1271/ CIS/2012 dokonuje się zwiększenia planu przychodów i kosztów tego samorządowego zakładu budżetowego na 2012 rok w dziale 852 (Pomoc społeczna), rozdziale 85232 (Centra integracji społecznej) o kwotę 154.450 zł z przeznaczeniem na realizację projektu pn. "Liderzy coachingu - nowe metody pracy z seniorami", którego realizatorem będzie Centrum Integracji Społecznej. </w:t>
      </w:r>
    </w:p>
    <w:p>
      <w:pPr>
        <w:pStyle w:val="Tekstpodstawowywcity3"/>
        <w:numPr>
          <w:ilvl w:val="0"/>
          <w:numId w:val="11"/>
        </w:numPr>
        <w:tabs>
          <w:tab w:val="clear" w:pos="708"/>
        </w:tabs>
        <w:spacing w:lineRule="auto" w:line="360" w:before="120" w:after="120"/>
        <w:ind w:left="360" w:hanging="360"/>
        <w:rPr>
          <w:bCs w:val="false"/>
          <w:sz w:val="20"/>
          <w:szCs w:val="20"/>
        </w:rPr>
      </w:pPr>
      <w:r>
        <w:rPr>
          <w:sz w:val="20"/>
        </w:rPr>
        <w:t>W związku z wnioskiem Wrocławskiego Zakładu Aktywności Zawodowej Nr WZAZ/ 576/2012 dokonuje się zwiększenia planu przychodów i kosztów tego samorządowego zakładu budżetowego na 2012 rok w dziale 853 (Pozostałe zadania w zakresie polityki społecznej), rozdziale 85311 (Rehabilitacja zawodowa i społeczna osób niepełnosprawnych) o kwotę 35.000 zł z przeznaczeniem na pokrycie kosztów obsługowo – rehabilitacyjnych Zakładu Aktywności Zawodowej we Wrocławiu.</w:t>
      </w:r>
    </w:p>
    <w:p>
      <w:pPr>
        <w:pStyle w:val="Tekstpodstawowywcity3"/>
        <w:spacing w:lineRule="auto" w:line="360" w:before="0" w:after="80"/>
        <w:ind w:hanging="0"/>
        <w:jc w:val="center"/>
        <w:rPr>
          <w:bCs w:val="false"/>
          <w:szCs w:val="20"/>
        </w:rPr>
      </w:pPr>
      <w:r>
        <w:rPr>
          <w:bCs w:val="false"/>
          <w:szCs w:val="20"/>
        </w:rPr>
        <w:t>ZMIANA PLANU DOCHODÓW I WYDATKÓW RACHUNKU DOCHODÓW SAMORZĄDOWYCH JEDNOSTEK BUDŻETOWYCH</w:t>
      </w:r>
    </w:p>
    <w:p>
      <w:pPr>
        <w:pStyle w:val="Tekstpodstawowywcity3"/>
        <w:spacing w:lineRule="auto" w:line="360"/>
        <w:ind w:left="357" w:firstLine="539"/>
        <w:rPr>
          <w:sz w:val="20"/>
          <w:szCs w:val="20"/>
        </w:rPr>
      </w:pPr>
      <w:r>
        <w:rPr>
          <w:sz w:val="20"/>
          <w:szCs w:val="20"/>
        </w:rPr>
        <w:t xml:space="preserve">Zgodnie z art. 1 pkt 2 ustawy z dnia 15 grudnia 2011r. o zmianie ustawy </w:t>
        <w:br/>
        <w:t>o wspieraniu rodziny i systemie pieczy zastępczej, placówki opiekuńczo-wychowawcze typu rodzinnego będą miały możliwość gromadzenia dochodów na wydzielonym rachunku i finansowania nimi wydatków od stycznia 2013r., dlatego dokonuje się zmniejszenia planu dochodów i wydatków rachunku dochodów placówek opiekuńczo – wychowawczych typu rodzinnego w dziale 852 (Pomoc społeczna), rozdziale 85201 (Placówki opiekuńczo - wychowawcze) o kwotę 20.000 zł.</w:t>
      </w:r>
    </w:p>
    <w:p>
      <w:pPr>
        <w:pStyle w:val="Tekstpodstawowywcity3"/>
        <w:spacing w:lineRule="auto" w:line="360" w:before="0" w:after="80"/>
        <w:ind w:left="357" w:firstLine="539"/>
        <w:rPr>
          <w:bCs w:val="false"/>
          <w:szCs w:val="20"/>
        </w:rPr>
      </w:pPr>
      <w:r>
        <w:rPr>
          <w:bCs w:val="false"/>
          <w:szCs w:val="20"/>
        </w:rPr>
        <w:t>ZMIANA PLANU PRZYCHODÓW I ROZCHODÓW BUDŻETU MIASTA</w:t>
      </w:r>
    </w:p>
    <w:p>
      <w:pPr>
        <w:pStyle w:val="11Trescpisma"/>
        <w:spacing w:lineRule="auto" w:line="360" w:before="0" w:after="0"/>
        <w:ind w:firstLine="709"/>
        <w:rPr/>
      </w:pPr>
      <w:r>
        <w:rPr/>
        <w:t xml:space="preserve">W związku z proponowanym zmniejszeniem planu dochodów ogółem Miasta </w:t>
        <w:br/>
        <w:t>o łączną kwotę 52.215.594 zł oraz zwiększeniem planu wydatków ogółem Miasta o łączną kwotę 3.784.406 zł, deficyt budżetu Miasta wyniesie 46.000.000 zł.</w:t>
      </w:r>
    </w:p>
    <w:p>
      <w:pPr>
        <w:pStyle w:val="11Trescpisma"/>
        <w:spacing w:lineRule="auto" w:line="360" w:before="120" w:after="0"/>
        <w:ind w:firstLine="709"/>
        <w:rPr/>
      </w:pPr>
      <w:r>
        <w:rPr/>
        <w:t>Jednocześnie na wniosek Wydziału Finansowego Urzędu Miejskiego Wrocławia Nr WFN-DPK.3021.2.2012 dokonuje się zmian w planie przychodów i rozchodów budżetu Miasta na rok 2012, skutkujących zwiększeniem przychodów o 56.009.600 zł oraz zwiększeniem rozchodów o 9.600 zł, polegających na:</w:t>
      </w:r>
    </w:p>
    <w:p>
      <w:pPr>
        <w:pStyle w:val="11Trescpisma"/>
        <w:numPr>
          <w:ilvl w:val="0"/>
          <w:numId w:val="1"/>
        </w:numPr>
        <w:tabs>
          <w:tab w:val="clear" w:pos="708"/>
          <w:tab w:val="left" w:pos="360" w:leader="none"/>
        </w:tabs>
        <w:spacing w:lineRule="auto" w:line="360" w:before="80" w:after="0"/>
        <w:ind w:left="181" w:hanging="181"/>
        <w:rPr/>
      </w:pPr>
      <w:r>
        <w:rPr/>
        <w:t>wprowadzeniu przychodów z tytułu wolnych środków, o których mowa w art. 217 ust. 2 pkt 6 ustawy o finansach publicznych w kwocie 41.319.899 zł,</w:t>
      </w:r>
    </w:p>
    <w:p>
      <w:pPr>
        <w:pStyle w:val="11Trescpisma"/>
        <w:numPr>
          <w:ilvl w:val="0"/>
          <w:numId w:val="1"/>
        </w:numPr>
        <w:tabs>
          <w:tab w:val="clear" w:pos="708"/>
          <w:tab w:val="left" w:pos="360" w:leader="none"/>
        </w:tabs>
        <w:spacing w:lineRule="auto" w:line="360" w:before="80" w:after="0"/>
        <w:ind w:left="181" w:hanging="181"/>
        <w:rPr/>
      </w:pPr>
      <w:r>
        <w:rPr/>
        <w:t xml:space="preserve">zmniejszeniu przychodów z zaciągniętych pożyczek i kredytów na rynku krajowym </w:t>
        <w:br/>
        <w:t xml:space="preserve">o kwotę 31.310.299 zł w związku z wprowadzeniem wolnych środków jako nadwyżki środków pieniężnych na rachunku bieżącym budżetu jednostki samorządu terytorialnego, wynikających z rozliczeń kredytów i pożyczek z lat ubiegłych oraz </w:t>
        <w:br/>
        <w:t>w związku ze zmianą harmonogramu spłaty pożyczki z Wojewódzkiego Funduszu Ochrony Środowiska i Gospodarki Wodnej,</w:t>
      </w:r>
    </w:p>
    <w:p>
      <w:pPr>
        <w:pStyle w:val="11Trescpisma"/>
        <w:numPr>
          <w:ilvl w:val="0"/>
          <w:numId w:val="1"/>
        </w:numPr>
        <w:tabs>
          <w:tab w:val="clear" w:pos="708"/>
          <w:tab w:val="left" w:pos="360" w:leader="none"/>
        </w:tabs>
        <w:spacing w:lineRule="auto" w:line="360" w:before="80" w:after="0"/>
        <w:ind w:left="181" w:hanging="181"/>
        <w:rPr/>
      </w:pPr>
      <w:r>
        <w:rPr/>
        <w:t>wprowadzeniu przychodów z zaciągniętych pożyczek i kredytów na rynku zagranicznym w wysokości 46.000.000 zł z przeznaczeniem na finansowanie planowanego deficytu budżetu Miasta na rok 2012,</w:t>
      </w:r>
    </w:p>
    <w:p>
      <w:pPr>
        <w:pStyle w:val="11Trescpisma"/>
        <w:numPr>
          <w:ilvl w:val="0"/>
          <w:numId w:val="1"/>
        </w:numPr>
        <w:tabs>
          <w:tab w:val="clear" w:pos="708"/>
          <w:tab w:val="left" w:pos="360" w:leader="none"/>
        </w:tabs>
        <w:spacing w:lineRule="auto" w:line="360" w:before="80" w:after="0"/>
        <w:ind w:left="181" w:hanging="181"/>
        <w:rPr/>
      </w:pPr>
      <w:r>
        <w:rPr/>
        <w:t xml:space="preserve">zwiększeniu planu rozchodów z tytułu spłaty otrzymanych krajowych pożyczek </w:t>
        <w:br/>
        <w:t xml:space="preserve">i kredytów o kwotę 9.600 zł w związku ze zmianą harmonogramu spłaty pożyczki </w:t>
        <w:br/>
        <w:t>z Wojewódzkiego Funduszu Ochrony Środowiska i Gospodarki Wodnej.</w:t>
      </w:r>
    </w:p>
    <w:p>
      <w:pPr>
        <w:pStyle w:val="11Trescpisma"/>
        <w:spacing w:lineRule="auto" w:line="360" w:before="120" w:after="0"/>
        <w:ind w:firstLine="181"/>
        <w:rPr/>
      </w:pPr>
      <w:r>
        <w:rPr/>
        <w:t xml:space="preserve">Jednocześnie w związku z podpisaniem aneksu nr 3/2012 do umowy pożyczki </w:t>
        <w:br/>
        <w:t xml:space="preserve">nr 074/P/OW/WR/2011 z dnia 31 maja 2012 r. na dofinansowanie zadania </w:t>
        <w:br/>
        <w:t xml:space="preserve">„Rozbudowa ulicy Wałbrzyskiej we Wrocławiu na odcinku od ul. Zabrodzkiej do </w:t>
        <w:br/>
        <w:t xml:space="preserve">ul. Kościelnej wraz ze skrzyżowaniem ulic: Karmelkowej, Czekoladowej, Wałbrzyskiej </w:t>
        <w:br/>
        <w:t>i Zabrodzkiej oraz przebudowa sieci kanalizacyjnej w rejonie skrzyżowania ulicy Wałbrzyskiej i Zabrodzkiej” została zmniejszona w 2012 roku kwota drugiej raty pożyczki na dofinansowanie ww. zadania – z 48.000 zł na 33.000 zł.</w:t>
      </w:r>
    </w:p>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14 poz. 1806, z 2003 r. Nr 80 poz. 717 Nr 162 poz. 1568,</w:t>
        <w:br/>
        <w:t>z 2004 r. Nr 102 poz. 1055, Nr 116 poz. 1203, Nr 167 poz. 1759, z 2005 r. Nr 172 poz. 1441, Nr 175</w:t>
        <w:br/>
        <w:t>poz. 1457, z 2006 r. Nr 17 poz. 128, Nr 181 poz. 1337, z 2007 r. Nr 48 poz. 327, Nr 138 poz. 974, Nr 173</w:t>
        <w:br/>
        <w:t>poz. 1218, z 2008 r. Nr 180 poz. 1111, Nr 223 poz. 1458, z 2009 r. Nr 52 poz. 420, Nr 157 poz. 1241,</w:t>
        <w:br/>
        <w:t>z 2010 r. Nr 28 poz. 142 i poz. 146, Nr 40 poz. 230, Nr 106 poz. 675, z 2011 r. Nr 21, poz. 113, Nr 117 poz. 679, Nr 134 poz. 777, Nr 149 poz. 887, Nr 217, poz. 1281, z 2012 r. poz. 567.</w:t>
      </w:r>
    </w:p>
  </w:footnote>
  <w:footnote w:id="3">
    <w:p>
      <w:pPr>
        <w:pStyle w:val="Footer"/>
        <w:spacing w:before="0" w:after="40"/>
        <w:jc w:val="both"/>
        <w:rPr/>
      </w:pPr>
      <w:r>
        <w:rPr>
          <w:rStyle w:val="FootnoteCharacters"/>
        </w:rPr>
        <w:footnoteRef/>
      </w:r>
      <w:r>
        <w:rPr>
          <w:rFonts w:cs="Verdana" w:ascii="Verdana" w:hAnsi="Verdana"/>
          <w:vertAlign w:val="superscript"/>
        </w:rPr>
        <w:t>)</w:t>
      </w:r>
      <w:r>
        <w:rPr>
          <w:rFonts w:cs="Verdana" w:ascii="Verdana" w:hAnsi="Verdana"/>
          <w:sz w:val="16"/>
        </w:rPr>
        <w:t xml:space="preserve"> Zmiany tekstu jednolitego wymienionej ustawy zostały ogłoszone w Dz.U. z 2002 r. Nr 23 poz. 220, Nr 62 poz. 558, Nr 113 poz. 984, Nr 153 poz. 1271, Nr 200 poz. 1688, Nr 214 poz. 1806, z 2003 r. Nr 162 poz. 1568, z 2004 r. Nr 102 poz. 1055, Nr 167 poz. 1759, z 2007 r. Nr 173 poz. 1218, z 2008 r. Nr 180 poz. 1111, Nr 223 poz. 1458, z 2009 r. Nr 92 poz. 753, Nr 157 poz. 1241, z 2010 r. Nr 28 poz. 142 i poz. 146, Nr 40 poz. 230,</w:t>
        <w:br/>
        <w:t>Nr 106 poz. 675, z 2011 r. Nr 21 poz. 113, Nr 149 poz. 887, Nr 217, poz. 1281.</w:t>
      </w:r>
    </w:p>
  </w:footnote>
  <w:footnote w:id="4">
    <w:p>
      <w:pPr>
        <w:pStyle w:val="Footnote"/>
        <w:rPr/>
      </w:pPr>
      <w:r>
        <w:rPr>
          <w:rStyle w:val="FootnoteCharacters"/>
        </w:rPr>
        <w:footnoteRef/>
      </w:r>
      <w:r>
        <w:rPr>
          <w:rFonts w:cs="Verdana" w:ascii="Verdana" w:hAnsi="Verdana"/>
          <w:vertAlign w:val="superscript"/>
        </w:rPr>
        <w:t xml:space="preserve">) </w:t>
      </w:r>
      <w:r>
        <w:rPr>
          <w:rFonts w:cs="Verdana" w:ascii="Verdana" w:hAnsi="Verdana"/>
          <w:sz w:val="16"/>
        </w:rPr>
        <w:t>Zmiany tekstu wymienionej ustawy zostały ogłoszone w Dz.U. z 2010 r. Nr 28 poz. 146, Nr 96 poz. 620,</w:t>
        <w:br/>
        <w:t>Nr 123, poz. 835, Nr 152 poz. 1020, Nr 238 poz. 1578, Nr 257 poz. 1726, z 2011 r. Nr 185 poz. 1092, Nr 201 poz. 1183, Nr 234 poz. 1386, Nr 240 poz. 1429, Nr 291 poz. 17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575"/>
        </w:tabs>
        <w:ind w:left="157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185"/>
        </w:tabs>
        <w:ind w:left="1185" w:hanging="465"/>
      </w:pPr>
      <w:r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360"/>
        </w:tabs>
        <w:ind w:left="3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2055"/>
        </w:tabs>
        <w:ind w:left="2055"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010"/>
        </w:tabs>
        <w:ind w:left="201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500"/>
        </w:tabs>
        <w:ind w:left="150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color w:val="000000"/>
    </w:rPr>
  </w:style>
  <w:style w:type="character" w:styleId="WW8Num4z3">
    <w:name w:val="WW8Num4z3"/>
    <w:qFormat/>
    <w:rPr>
      <w:rFonts w:ascii="Verdana" w:hAnsi="Verdana" w:cs="Verdana"/>
      <w:color w:val="000000"/>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color w:val="000000"/>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3">
    <w:name w:val="WW8Num19z3"/>
    <w:qFormat/>
    <w:rPr>
      <w:rFonts w:ascii="Symbol" w:hAnsi="Symbol" w:cs="Symbol"/>
      <w:color w:val="000000"/>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8z3">
    <w:name w:val="WW8Num28z3"/>
    <w:qFormat/>
    <w:rPr>
      <w:rFonts w:ascii="Symbol" w:hAnsi="Symbol" w:cs="Symbol"/>
      <w:color w:val="000000"/>
    </w:rPr>
  </w:style>
  <w:style w:type="character" w:styleId="WW8Num30z0">
    <w:name w:val="WW8Num30z0"/>
    <w:qFormat/>
    <w:rPr/>
  </w:style>
  <w:style w:type="character" w:styleId="WW8Num30z3">
    <w:name w:val="WW8Num30z3"/>
    <w:qFormat/>
    <w:rPr>
      <w:rFonts w:ascii="Symbol" w:hAnsi="Symbol" w:cs="Symbol"/>
      <w:color w:val="000000"/>
    </w:rPr>
  </w:style>
  <w:style w:type="character" w:styleId="WW8Num31z0">
    <w:name w:val="WW8Num31z0"/>
    <w:qFormat/>
    <w:rPr>
      <w:color w:val="000000"/>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3z3">
    <w:name w:val="WW8Num33z3"/>
    <w:qFormat/>
    <w:rPr>
      <w:rFonts w:ascii="Symbol" w:hAnsi="Symbol" w:cs="Symbol"/>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color w:val="000000"/>
    </w:rPr>
  </w:style>
  <w:style w:type="character" w:styleId="WW8Num40z2">
    <w:name w:val="WW8Num40z2"/>
    <w:qFormat/>
    <w:rPr/>
  </w:style>
  <w:style w:type="character" w:styleId="WW8Num41z0">
    <w:name w:val="WW8Num41z0"/>
    <w:qFormat/>
    <w:rPr/>
  </w:style>
  <w:style w:type="character" w:styleId="WW8Num41z3">
    <w:name w:val="WW8Num41z3"/>
    <w:qFormat/>
    <w:rPr>
      <w:rFonts w:ascii="Symbol" w:hAnsi="Symbol" w:cs="Symbol"/>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0z3">
    <w:name w:val="WW8Num50z3"/>
    <w:qFormat/>
    <w:rPr>
      <w:rFonts w:ascii="Symbol" w:hAnsi="Symbol" w:cs="Symbol"/>
      <w:color w:val="000000"/>
    </w:rPr>
  </w:style>
  <w:style w:type="character" w:styleId="WW8Num51z0">
    <w:name w:val="WW8Num51z0"/>
    <w:qFormat/>
    <w:rPr>
      <w:color w:val="000000"/>
    </w:rPr>
  </w:style>
  <w:style w:type="character" w:styleId="WW8Num52z0">
    <w:name w:val="WW8Num52z0"/>
    <w:qFormat/>
    <w:rPr/>
  </w:style>
  <w:style w:type="character" w:styleId="WW8Num52z3">
    <w:name w:val="WW8Num52z3"/>
    <w:qFormat/>
    <w:rPr>
      <w:rFonts w:ascii="Times New Roman" w:hAnsi="Times New Roman"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3">
    <w:name w:val="WW8Num55z3"/>
    <w:qFormat/>
    <w:rPr>
      <w:rFonts w:ascii="Symbol" w:hAnsi="Symbol" w:cs="Symbol"/>
      <w:color w:val="000000"/>
    </w:rPr>
  </w:style>
  <w:style w:type="character" w:styleId="WW8Num56z0">
    <w:name w:val="WW8Num5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St1">
    <w:name w:val="st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2">
    <w:name w:val="Tekst podstawowy 2"/>
    <w:basedOn w:val="Normal"/>
    <w:qFormat/>
    <w:pPr>
      <w:jc w:val="both"/>
    </w:pPr>
    <w:rPr>
      <w:sz w:val="26"/>
      <w:szCs w:val="20"/>
    </w:rPr>
  </w:style>
  <w:style w:type="paragraph" w:styleId="TextBodyIndent">
    <w:name w:val="Body Text Indent"/>
    <w:basedOn w:val="Normal"/>
    <w:pPr>
      <w:ind w:left="426" w:hanging="426"/>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spacing w:before="0" w:after="120"/>
      <w:ind w:right="-108" w:hanging="0"/>
      <w:jc w:val="center"/>
    </w:pPr>
    <w:rPr>
      <w:rFonts w:ascii="Verdana" w:hAnsi="Verdana" w:cs="Verdana"/>
      <w:b/>
      <w:bCs/>
      <w:sz w:val="22"/>
    </w:rPr>
  </w:style>
  <w:style w:type="paragraph" w:styleId="Tekstblokowy">
    <w:name w:val="Tekst blokowy"/>
    <w:basedOn w:val="Normal"/>
    <w:qFormat/>
    <w:pPr>
      <w:spacing w:before="0" w:after="120"/>
      <w:ind w:left="540" w:right="-108" w:hanging="0"/>
      <w:jc w:val="both"/>
    </w:pPr>
    <w:rPr>
      <w:rFonts w:ascii="Verdana" w:hAnsi="Verdana" w:cs="Verdana"/>
      <w:sz w:val="22"/>
    </w:rPr>
  </w:style>
  <w:style w:type="paragraph" w:styleId="Tekstpodstawowywcity2">
    <w:name w:val="Tekst podstawowy wcięty 2"/>
    <w:basedOn w:val="Normal"/>
    <w:qFormat/>
    <w:pPr>
      <w:spacing w:before="0" w:after="120"/>
      <w:ind w:right="-108" w:firstLine="360"/>
      <w:jc w:val="both"/>
    </w:pPr>
    <w:rPr>
      <w:rFonts w:ascii="Verdana" w:hAnsi="Verdana" w:cs="Verdana"/>
      <w:color w:val="FF0000"/>
      <w:sz w:val="22"/>
    </w:rPr>
  </w:style>
  <w:style w:type="paragraph" w:styleId="Tekstpodstawowywcity3">
    <w:name w:val="Tekst podstawowy wcięty 3"/>
    <w:basedOn w:val="Normal"/>
    <w:qFormat/>
    <w:pPr>
      <w:ind w:firstLine="540"/>
      <w:jc w:val="both"/>
    </w:pPr>
    <w:rPr>
      <w:rFonts w:ascii="Verdana" w:hAnsi="Verdana" w:cs="Verdana"/>
      <w:bCs/>
      <w:sz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12Zwyrazamiszacunku">
    <w:name w:val="@12.Z_wyrazami_szacunku"/>
    <w:basedOn w:val="Normal"/>
    <w:next w:val="13Podpisujacypismo"/>
    <w:qFormat/>
    <w:pPr>
      <w:spacing w:before="360" w:after="0"/>
    </w:pPr>
    <w:rPr>
      <w:rFonts w:ascii="Verdana" w:hAnsi="Verdana" w:cs="Verdana"/>
      <w:sz w:val="20"/>
      <w:szCs w:val="20"/>
    </w:rPr>
  </w:style>
  <w:style w:type="paragraph" w:styleId="13Podpisujacypismo">
    <w:name w:val="@13.Podpisujacy_pismo"/>
    <w:basedOn w:val="11Trescpisma"/>
    <w:next w:val="Normal"/>
    <w:qFormat/>
    <w:pPr>
      <w:spacing w:before="54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6:13:00Z</dcterms:created>
  <dc:creator>WI</dc:creator>
  <dc:description/>
  <dc:language>en-US</dc:language>
  <cp:lastModifiedBy>WI</cp:lastModifiedBy>
  <cp:lastPrinted>2012-09-05T12:04:00Z</cp:lastPrinted>
  <dcterms:modified xsi:type="dcterms:W3CDTF">2012-09-06T06:13:00Z</dcterms:modified>
  <cp:revision>2</cp:revision>
  <dc:subject/>
  <dc:title>UCHWAŁA NR XLIII/1321/09</dc:title>
</cp:coreProperties>
</file>