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 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miany uchwały </w:t>
      </w:r>
      <w:r>
        <w:rPr>
          <w:rFonts w:cs="Verdana" w:ascii="Verdana" w:hAnsi="Verdana"/>
          <w:b/>
          <w:sz w:val="22"/>
          <w:szCs w:val="22"/>
        </w:rPr>
        <w:t>Nr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XXV/557/12 Rady Miejskiej Wrocławia </w:t>
        <w:br/>
        <w:t xml:space="preserve">w sprawie utworzenia Zespołu Szkolno-Przedszkolnego nr 18 przy </w:t>
        <w:br/>
        <w:t>ul. Poznańskiej 26 i nadania statutu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r.  o samorządzie gminnym (Dz. U. z 2001 r. Nr 142, poz. 1591 z późn. zm.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w związku z art. 5c pkt 1, art. 62 ust. 1-4, art. 79 ust. 1 ustawy z dnia 7 września 1991 r. </w:t>
        <w:br/>
        <w:t>o systemie oświaty (Dz. U. z 2004 r. Nr 256, poz. 2572 z późn. zm.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Rada  Miejska  Wrocławia uchwala, co następuje: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uchwale </w:t>
      </w:r>
      <w:r>
        <w:rPr>
          <w:rFonts w:cs="Verdana" w:ascii="Verdana" w:hAnsi="Verdana"/>
          <w:sz w:val="22"/>
          <w:szCs w:val="22"/>
        </w:rPr>
        <w:t>N</w:t>
      </w:r>
      <w:r>
        <w:rPr>
          <w:rFonts w:cs="Verdana" w:ascii="Verdana" w:hAnsi="Verdana"/>
          <w:color w:val="000000"/>
          <w:sz w:val="22"/>
          <w:szCs w:val="22"/>
        </w:rPr>
        <w:t xml:space="preserve">r XXV/557/12 Rady Miejskiej Wrocławia z dnia 19 kwietnia 2012 r. </w:t>
        <w:br/>
        <w:t xml:space="preserve">w sprawie utworzenia Zespołu Szkół nr 7 przy ul. Pawłowa 15 i nadania statutu </w:t>
      </w:r>
      <w:r>
        <w:rPr>
          <w:rFonts w:cs="Verdana" w:ascii="Verdana" w:hAnsi="Verdana"/>
          <w:sz w:val="22"/>
          <w:szCs w:val="22"/>
        </w:rPr>
        <w:t>(Biuletyn Urzędowy RMW z 2012 r. poz.127) wprowadza się następujące zmiany: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 otrzymuje brzmienie : </w:t>
      </w:r>
    </w:p>
    <w:p>
      <w:pPr>
        <w:pStyle w:val="HTMLwstpniesformatowany"/>
        <w:tabs>
          <w:tab w:val="clear" w:pos="916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§ 1. </w:t>
      </w:r>
      <w:r>
        <w:rPr>
          <w:rFonts w:cs="Verdana" w:ascii="Verdana" w:hAnsi="Verdana"/>
          <w:color w:val="000000"/>
          <w:sz w:val="22"/>
          <w:szCs w:val="22"/>
        </w:rPr>
        <w:t>Z dniem 1 września 2012 r. tworzy się Zespół Szkolno-Przedszkolny nr 18 przy ul. Poznańskiej 26, zwany dalej Zespołem, w skład którego wchodzą:</w:t>
      </w:r>
    </w:p>
    <w:p>
      <w:pPr>
        <w:pStyle w:val="HTMLwstpniesformatowany"/>
        <w:tabs>
          <w:tab w:val="clear" w:pos="916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 Przedszkole  nr  105  przy ul. Poznańskiej 24, zwane dalej Przedszkolem;</w:t>
      </w:r>
    </w:p>
    <w:p>
      <w:pPr>
        <w:pStyle w:val="HTMLwstpniesformatowany"/>
        <w:tabs>
          <w:tab w:val="clear" w:pos="916"/>
          <w:tab w:val="left" w:pos="60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Szkoła Podstawowa nr 18 przy ul. Poznańskiej 26, zwana dalej Szkołą.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Z dniem 1 września 2012 r. z połączonych jednostek budżetowych </w:t>
        <w:br/>
        <w:t>- Przedszkola i Szkoły powstaje jednostka budżetowa - Zespół.”;</w:t>
      </w:r>
    </w:p>
    <w:p>
      <w:pPr>
        <w:pStyle w:val="HTMLwstpniesformatowany"/>
        <w:tabs>
          <w:tab w:val="left" w:pos="0" w:leader="none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 § 1 dodaje się § 2 w brzmieniu:</w:t>
      </w:r>
    </w:p>
    <w:p>
      <w:pPr>
        <w:pStyle w:val="HTMLwstpniesformatowany"/>
        <w:tabs>
          <w:tab w:val="left" w:pos="0" w:leader="none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§2. 1. Zespół przejmuje wszystkie należności i zobowiązania Przedszkola </w:t>
        <w:br/>
        <w:t>i Szkoł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jątek Przedszkola i Szkoły staje się w całości majątkiem Zespo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acownicy Przedszkola i Szkoły stają się pracownikami Zespołu.”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§ </w:t>
      </w:r>
      <w:r>
        <w:rPr>
          <w:rFonts w:cs="Verdana" w:ascii="Verdana" w:hAnsi="Verdana"/>
          <w:sz w:val="22"/>
          <w:szCs w:val="22"/>
        </w:rPr>
        <w:t>2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 xml:space="preserve">     Rady Miejskiej Wrocławi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HTMLwstpniesformatowany"/>
        <w:spacing w:lineRule="atLeast" w:line="17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</w:t>
      </w:r>
      <w:r>
        <w:br w:type="page"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nyWeb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Style w:val="StrongEmphasis"/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spacing w:before="280" w:after="2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Przepis art. 62 ustawy z dnia 7 września 1991 r. o systemie oświaty  (Dz.U. </w:t>
        <w:br/>
        <w:t xml:space="preserve">z 2004 r. Nr 256, poz. 2572 z późn. zm.) stanowi, że organ prowadzący szkoły różnych typów lub placówki może je połączyć w zespół. Połączenie nie narusza odrębności rad pedagogicznych, rad rodziców, rad szkół lub placówek </w:t>
        <w:br/>
        <w:t xml:space="preserve">i samorządów uczniowskich poszczególnych szkół lub placówek, o ile statut zespołu nie stanowi inaczej. Dyrektor Zespołu staje się dyrektorem szkoły w myśl ustawy o systemie oświaty, a więc wykonuje prawa i obowiązki pracodawcy </w:t>
        <w:br/>
        <w:t>i kierownika jednostki sektora finansów publicznych. Natomiast zatrudnieni pracownicy Szkoły i Przedszkola stają się pracownikami Zespołu.</w:t>
      </w:r>
    </w:p>
    <w:p>
      <w:pPr>
        <w:pStyle w:val="Normal"/>
        <w:spacing w:before="280" w:after="2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W myśl przepisu art. 79 ustawy z dnia 7 września 1991 r. o systemie oświaty  (Dz.U. z 2004 r. Nr 256, poz. 2572 z późn. zm.) oraz art. 12 ustawy z dnia </w:t>
        <w:br/>
        <w:t>29 sierpnia 2009 r. o finansach publicznych (Dz.U. Nr 157, poz. 1240 z późn. zm.) wszelkie należności i zobowiązania Szkoły i Przedszkola, na mocy przekształcenia w nową formę organizacyjną, przejmuje Zespół.</w:t>
      </w:r>
    </w:p>
    <w:p>
      <w:pPr>
        <w:pStyle w:val="Normal"/>
        <w:spacing w:before="280" w:after="2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Utworzenie Zespołu Szkolno-Przedszkolnego nr 18 przy ul. Poznańskiej 26, spowoduje przejęcie w całości przez Zespół majątku Szkoły i Przedszkola.</w:t>
      </w:r>
    </w:p>
    <w:p>
      <w:pPr>
        <w:pStyle w:val="Normal"/>
        <w:spacing w:before="280" w:after="280"/>
        <w:jc w:val="both"/>
        <w:rPr/>
      </w:pPr>
      <w:r>
        <w:rPr>
          <w:rFonts w:cs="Tahom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Mając na uwadze powyższe, podjęcie niniejszej uchwały jest zasadne.</w:t>
      </w:r>
    </w:p>
    <w:p>
      <w:pPr>
        <w:pStyle w:val="Tresc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HTMLwstpniesformatowany"/>
        <w:spacing w:lineRule="atLeast" w:line="17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09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</w:t>
        <w:br/>
        <w:t xml:space="preserve">Nr 175, poz. 1457, z 2006 Nr 17, poz.128, Nr  181, poz. 1337, z 2007 r. Nr 48, poz. 327, Nr 138, poz. 974, </w:t>
        <w:br/>
        <w:t>Nr 173, poz. 1218, z 2008 r. Nr 180, poz. 1111, Nr 223, poz. 1458, z  2009 r. Nr 52, poz. 420, Nr 157, poz. 1241, z 2010 r. Nr 28, poz. 142, Nr 28, poz. 146, Nr 40, poz. 230, Nr 106, poz. 675, z 2011 r. Nr 21, poz. 113, Nr 117 poz. 679, Nr 134 poz. 777, Nr 149, poz. 887 i Nr 217 poz. 1281 oraz z 2012 r. poz. 567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i Nr 205, poz. 1206 oraz z 2012 r. poz. 176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25:00Z</dcterms:created>
  <dc:creator>Agnieszka Biernacka-Purzyc</dc:creator>
  <dc:description/>
  <dc:language>en-US</dc:language>
  <cp:lastModifiedBy>WI</cp:lastModifiedBy>
  <cp:lastPrinted>2012-08-02T11:45:00Z</cp:lastPrinted>
  <dcterms:modified xsi:type="dcterms:W3CDTF">2012-08-27T12:25:00Z</dcterms:modified>
  <cp:revision>2</cp:revision>
  <dc:subject/>
  <dc:title>UCHWAŁA NR VII/107/11</dc:title>
</cp:coreProperties>
</file>