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/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.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................................. 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włączenia </w:t>
      </w:r>
      <w:r>
        <w:rPr>
          <w:rFonts w:cs="Verdana" w:ascii="Verdana" w:hAnsi="Verdana"/>
          <w:b/>
          <w:sz w:val="22"/>
          <w:szCs w:val="22"/>
        </w:rPr>
        <w:t xml:space="preserve">Liceum Ogólnokształcącego Specjalnego </w:t>
        <w:br/>
        <w:t>nr XXXII przy ul. Białowieskiej 74 a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do Zespołu Szkół nr 12 przy </w:t>
        <w:br/>
        <w:t xml:space="preserve">ul. Białowieskiej 74 a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Na podstawie art. 12 pkt 11, art. 92 ust. 1 oraz ust. 2 ustawy z dnia 5 czerwca 1998 r. o samorządzie powiatowym (Dz. U. z  2001 r. Nr 142, poz. 1592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), w związku z art. 5c pkt 1 i art. 62 ust. 5, art. 79 ust. 1 ustawy z dnia </w:t>
        <w:br/>
        <w:t xml:space="preserve">7 września 1991 r. o systemie oświaty (Dz. U. z 2004 r. Nr 256, poz. 2572 </w:t>
        <w:br/>
        <w:t>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), art. 12 ust. 1 pkt 2 i ust. 5 ustawy z  dnia 27 sierpnia 2009 r. </w:t>
        <w:br/>
        <w:t>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Z dniem 1 października 2012 r. włącza się </w:t>
      </w:r>
      <w:r>
        <w:rPr>
          <w:rFonts w:cs="Verdana" w:ascii="Verdana" w:hAnsi="Verdana"/>
          <w:sz w:val="22"/>
          <w:szCs w:val="22"/>
        </w:rPr>
        <w:t xml:space="preserve">Liceum Ogólnokształcące Specjalne </w:t>
        <w:br/>
        <w:t>nr XXXII przy ul. Białowieskiej 74 a</w:t>
      </w:r>
      <w:r>
        <w:rPr>
          <w:rFonts w:cs="Verdana" w:ascii="Verdana" w:hAnsi="Verdana"/>
          <w:color w:val="000000"/>
          <w:sz w:val="22"/>
          <w:szCs w:val="22"/>
        </w:rPr>
        <w:t xml:space="preserve">, zwane dalej „szkołą”, do Zespołu Szkół </w:t>
        <w:br/>
        <w:t>nr 12 przy ul. Białowieskiej 74 a, zwanego dalej „zespołem”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ienie szkoły staje się mieniem zespołu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</w:rPr>
        <w:t xml:space="preserve">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 153, poz. 1271, Nr 200, poz. 1688, Nr 214, poz. 1806, z 2003 r. Nr  162, </w:t>
        <w:br/>
        <w:t xml:space="preserve">poz. 1568, z 2004 r. Nr 102, poz. 1055, z 2007 r. Nr173, poz. 1218, z 2008 r. Nr 180, poz. 1111, Nr 223, </w:t>
        <w:br/>
        <w:t>poz. 1458, z 2009 r. Nr 92, poz. 753, Nr 157, poz. 1241, z 2010 r. Nr 28, poz. 142, Nr 28, poz. 146, Nr 40, poz. 230 Nr 106, poz. 675, z 2011 r. Nr 21, poz. 113, Nr 217, poz. 1281 i Nr 149, poz. 887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</w:footnote>
  <w:footnote w:id="3"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/>
      </w:pPr>
      <w:r>
        <w:rPr>
          <w:rStyle w:val="FootnoteCharacters"/>
        </w:rPr>
        <w:t>2</w:t>
      </w:r>
      <w:r>
        <w:rPr/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/>
      </w:pPr>
      <w:r>
        <w:rPr>
          <w:rStyle w:val="FootnoteCharacters"/>
        </w:rPr>
        <w:t>2)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, Nr 205, poz. 1206, Nr 139, poz. 814 oraz z 2012 r. poz. 176 i poz. 941.</w:t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wymienionej ustawy zostały ogłoszone w Dz. U. z 2010 r. Nr 28, poz. 146, Nr 96, poz. 620, </w:t>
        <w:br/>
        <w:t xml:space="preserve">Nr 123, poz. 835, Nr 152, poz. 1020, Nr 238,  poz. 1578, Nr 257, poz. 1726, z 2011 r. Nr 185, poz. 1092, </w:t>
        <w:br/>
        <w:t>Nr 201, poz. 1183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Nr 234, poz. 1386, </w:t>
      </w:r>
      <w:r>
        <w:rPr>
          <w:rFonts w:cs="Verdana" w:ascii="Verdana" w:hAnsi="Verdana"/>
          <w:sz w:val="16"/>
          <w:szCs w:val="16"/>
        </w:rPr>
        <w:t>Nr 291, poz. 1707,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r 240, poz. 1429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11:00Z</dcterms:created>
  <dc:creator>Agnieszka Biernacka-Purzyc</dc:creator>
  <dc:description/>
  <dc:language>en-US</dc:language>
  <cp:lastModifiedBy>WI</cp:lastModifiedBy>
  <cp:lastPrinted>2012-08-27T12:52:00Z</cp:lastPrinted>
  <dcterms:modified xsi:type="dcterms:W3CDTF">2012-08-31T09:11:00Z</dcterms:modified>
  <cp:revision>2</cp:revision>
  <dc:subject/>
  <dc:title>UCHWAŁA NR </dc:title>
</cp:coreProperties>
</file>