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Verdana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UCHWAŁA Nr ........../12 </w:t>
        <w:tab/>
        <w:tab/>
        <w:tab/>
        <w:t xml:space="preserve">  </w:t>
      </w:r>
      <w:r>
        <w:rPr>
          <w:b w:val="false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 2012 r.</w:t>
      </w:r>
    </w:p>
    <w:p>
      <w:pPr>
        <w:pStyle w:val="HTMLwstpniesformatowany"/>
        <w:rPr>
          <w:rFonts w:ascii="Verdana" w:hAnsi="Verdan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Times New Roman"/>
          <w:sz w:val="22"/>
          <w:szCs w:val="22"/>
        </w:rPr>
      </w:pPr>
      <w:r>
        <w:rPr>
          <w:rFonts w:eastAsia="Times New Roman"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w sprawie ustalenia sieci publicznych przedszkoli i oddziałów przedszkolnych w szkołach podstawowych prowadzonych przez Miasto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 xml:space="preserve">) w związku z art. </w:t>
        <w:br/>
        <w:t xml:space="preserve">14 a ust. 1 ustawy z dnia 7 września 1991 r. o systemie oświaty (Dz. U. </w:t>
        <w:br/>
        <w:t>z 2004  r. Nr 256, poz. 2572 z późn. zm.</w:t>
      </w:r>
      <w:r>
        <w:rPr>
          <w:rStyle w:val="FootnoteCharacters"/>
          <w:rFonts w:cs="Times New Roman" w:ascii="Verdana" w:hAnsi="Verdana"/>
          <w:sz w:val="22"/>
        </w:rPr>
        <w:t>2)</w:t>
      </w:r>
      <w:r>
        <w:rPr>
          <w:rFonts w:cs="Times New Roman" w:ascii="Verdana" w:hAnsi="Verdana"/>
          <w:sz w:val="22"/>
        </w:rPr>
        <w:t xml:space="preserve">) Rada Miejska Wrocławia uchwala, </w:t>
        <w:br/>
        <w:t>co następuj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jc w:val="both"/>
        <w:rPr/>
      </w:pPr>
      <w:r>
        <w:rPr/>
        <w:t>Ustala się sieć publicznych przedszkoli prowadzonych przez Miasto: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076"/>
        <w:gridCol w:w="1935"/>
        <w:gridCol w:w="1738"/>
        <w:gridCol w:w="1877"/>
        <w:gridCol w:w="848"/>
        <w:gridCol w:w="990"/>
      </w:tblGrid>
      <w:tr>
        <w:trPr>
          <w:trHeight w:val="7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Nazwa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kalizacja budynkó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chodzi w skład jednostki organizacyjnej o nazwie: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s siedzib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d pocz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asto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</w:t>
              <w:br/>
              <w:t>Planeta Uśmiech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. Jana Kasprowicza 89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. Jana Kasprowicza 89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</w:t>
              <w:br/>
              <w:t>Tajemniczy Ogró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lerego Sławka 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 Walerego Sławka 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3</w:t>
              <w:br/>
              <w:t>Wesoła Trójecz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Nowowiejska 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wowiejska 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łowicza 3-5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łowicza 7-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łowicza 7-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</w:t>
              <w:br/>
              <w:t>Nad Odr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raci Gierymskich 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raci Gierymskich 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7</w:t>
              <w:br/>
              <w:t>im. Króla Maciusia 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sobowicka 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sobowicka 1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8 </w:t>
              <w:br/>
              <w:t xml:space="preserve">z oddziałami integracyjnymi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uwalska 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uwalska 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9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 oddziałami integracyjny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czysta 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czysta 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rogajowa 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rogajowa 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nisławowska 38-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espół Szkolno-Przedszkolny nr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nisławowska 38-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Integracyjne nr 12</w:t>
              <w:br/>
              <w:t>im. Diany, Księżnej Wali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godna 10-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godna 10-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ygmunta Noskowskiego 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ygmunta Noskowskiego 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trzna 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trzna 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8</w:t>
              <w:br/>
              <w:t>Wiolin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Henryka Sienkiewicza 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Henryka Sienkiewicza 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ybrzeże Conrada- Korzeniowskiego 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Wybrzeże Conrada- Korzeniowskiego 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2</w:t>
              <w:br/>
              <w:t>Muchobor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nisławowska 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nisławowska 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zęstochowska 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zęstochowska 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ęta 1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ęta 1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7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krzat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dwarda Dembowskiego 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dwarda Dembowskiego 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28</w:t>
              <w:br/>
              <w:t>Fantazj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rla 5-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rla 5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29 </w:t>
              <w:br/>
              <w:t xml:space="preserve">z oddziałami </w:t>
              <w:br/>
              <w:t>integracyjny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nstantego Ildefonsa Gałczyńskiego 8</w:t>
              <w:br/>
              <w:t>ul. Kurpiów 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. Konstantego Ildefonsa Gałczyńskiego 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30</w:t>
              <w:br/>
              <w:t>Bajland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. Muzealny 13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 </w:t>
            </w:r>
            <w:r>
              <w:rPr>
                <w:rFonts w:cs="Arial" w:ascii="Verdana" w:hAnsi="Verdana"/>
              </w:rPr>
              <w:t>Zespół Szkolno-Przedszkolny nr 13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. Muzealny 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31</w:t>
              <w:br/>
              <w:t>im. Janiny Poraziński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lbuszowska 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lbuszowska 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33 </w:t>
              <w:br/>
              <w:t>Staromiejski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ąkowa 2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ąkowa 2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dańska 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dańska 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35 </w:t>
              <w:br/>
              <w:t>Tęczowy Domek</w:t>
              <w:br/>
              <w:t>z oddziałami integracyjny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Kazimierza Pułaskiego 20a</w:t>
              <w:br/>
              <w:t>ul. Komuny Paryskiej 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Kazimierza Pułaskiego 20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36</w:t>
              <w:br/>
              <w:t>im. Wandy Chmielowski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telona 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telona 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41</w:t>
              <w:br/>
              <w:t>im. Jana Pawła I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obra 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obra 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adeusza Kościuszki 27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adeusza  Kościuszki 27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47</w:t>
              <w:br/>
              <w:t>Leśny Lud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. Ludomira Różyckiego 1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. Ludomira Różyckiego 1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azimierza Bartl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azimierza Bartla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49</w:t>
              <w:br/>
              <w:t>im. Tysiąclecia Miasta Wrocław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Borowska 181-1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rowska 181-1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0</w:t>
              <w:br/>
              <w:t>Mały Kolejar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yrekcyjna 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yrekcyjna 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rszawska 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rszawska 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2</w:t>
              <w:br/>
              <w:t>Gołąbki Pocztow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Łączności 5-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ączności 5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4</w:t>
              <w:br/>
              <w:t>Pod Kasztana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dwarda Wittig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dwarda Wittiga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6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wowiejska 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wowiejska 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6 Niezapominaj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łbrzyska 16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łbrzyska 2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łbrzyska 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3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7</w:t>
              <w:br/>
              <w:t>Mały Książę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horzowska 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horzowska 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rzegomska 322</w:t>
              <w:br/>
              <w:t>ul. Szkocka 64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rzegomska 3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59</w:t>
              <w:br/>
              <w:t>U Krasnala pod Narcyz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arcyzowa 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arcyzowa 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ajowicka 1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ajowicka 1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2</w:t>
              <w:br/>
              <w:t>Stumilowy La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błowicka 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błowicka 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ugeniusza Horbaczewskiego 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ugeniusza Horbaczewskiego 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4</w:t>
              <w:br/>
              <w:t>Ekolud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szykarska 2-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szykarska 2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5</w:t>
              <w:br/>
              <w:t>Pod Wesołym Koziołki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żownicza 35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żownicza 35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6</w:t>
              <w:br/>
              <w:t>Bajkoland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ączna 1-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ączna 1-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Integracyjne nr 68</w:t>
              <w:br/>
              <w:t>im. Roku 2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ana Długosza 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Jana Długosza 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umiankowa 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umiankowa 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5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70</w:t>
              <w:br/>
              <w:t>Tęczowa Krain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ołtysowicka 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ołtysowicka 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71</w:t>
              <w:br/>
              <w:t>Chatka Małego Skrzat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iełczowska 31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iełczowska 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iełczowska 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awłowicka 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awłowicka 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74</w:t>
              <w:br/>
              <w:t>Mały Piekarczy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zyw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Krzywa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77</w:t>
              <w:br/>
              <w:t>Tęczowe Siódemk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uliana Ursyna Niemcewicza 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ana Ursyna Niemcewicza 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wna 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wna 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80</w:t>
              <w:br/>
              <w:t>Zielona Dolin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adeusza Zielińskiego 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adeusza Zielińskiego 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5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8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s. Norberta Bonczyka 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s. Norberta Bonczyka 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ugeniusza Horbaczewskiego 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Eugeniusza Horbaczewskiego 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87 </w:t>
              <w:br/>
              <w:t>Wrocławskie Dzieciak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wana Pawłowa 6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wana Pawłowa 6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zczęśliwa 9-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zczęśliwa 9-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Przedszkole Integracyjne nr 89 </w:t>
              <w:br/>
              <w:t>im. Juliana Tuwim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porowska 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porowska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0</w:t>
              <w:br/>
              <w:t>im. Lucyny Krzemieniecki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aporoska 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aporoska 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5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1</w:t>
              <w:br/>
              <w:t>Nasz Dom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aporoska 52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aporoska 52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ardzka 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ardzka 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Integracyjne nr 93</w:t>
              <w:br/>
              <w:t>im. Jana Brzechw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rochowa 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rochowa 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4</w:t>
              <w:br/>
              <w:t>Plastusiowy Dom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rabiszyńska 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Grabiszyńska 1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wowska 30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wowska 30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6</w:t>
              <w:br/>
              <w:t>Pod Wesołym Słonki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eja Pracy 29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eja Pracy 29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97 </w:t>
              <w:br/>
              <w:t>z oddziałami integracyjnym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Nadodrzańskie Skrzat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kładowa 2-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kładowa 2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9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owrocławska 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owrocławska 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ekarsk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ekarska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1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itomska 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itomska 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104 </w:t>
              <w:br/>
              <w:t>Na Misiowej Polani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iedźwiedzia 26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iedźwiedzia 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iedźwiedzia 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05</w:t>
              <w:br/>
              <w:t>Szczepine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znańska 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 </w:t>
            </w:r>
            <w:r>
              <w:rPr>
                <w:rFonts w:cs="Arial" w:ascii="Verdana" w:hAnsi="Verdana"/>
              </w:rPr>
              <w:t>Zespół Szkolno-Przedszkolny nr 18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znańska 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106 </w:t>
              <w:br/>
              <w:t>im. Heleny Bechlerow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ycowska 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ycowska 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3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07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łoneczk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ncentego Stysia 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ncentego Stysia 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rukarska 8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rukarska 8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3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09 z oddziałami integracyjny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wowiejska 80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owowiejska 80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10</w:t>
              <w:br/>
              <w:t>Domek Krasnoludków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ołężycka 4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ołężycka 4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13</w:t>
              <w:br/>
              <w:t>Akademia Przedszkola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otnicza 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otnicza 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rachocińska 155-1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rachocińska 155-1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5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117</w:t>
              <w:br/>
              <w:t>Fiołkowa Krain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Fiołkowa 7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Fiołkowa 7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19</w:t>
              <w:br/>
              <w:t>Zielona Łą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ódzka 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ódzka 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21</w:t>
              <w:br/>
              <w:t>Zielone Przedszko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ramwajowa 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ramwajowa 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22</w:t>
              <w:br/>
              <w:t>Wesoła Gromad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łodnicka 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łodnicka 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jrowick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jrowicka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24</w:t>
              <w:br/>
              <w:t>im. Marii Konopnicki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Stanisława Kopańskiego 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Stanisława Kopańskiego 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Integracyjne nr 125</w:t>
              <w:br/>
              <w:t>im. Janusza Korcza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Ścinawska 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Ścinawska 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126 </w:t>
              <w:br/>
              <w:t>Różan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ugosłowiańska 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ugosłowiańska 1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130</w:t>
              <w:br/>
              <w:t>im. Bolka i Lol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flancka 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flancka 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udwika Solskiego 13</w:t>
              <w:br/>
              <w:t>ul. Wiejska 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–Przedszkolny nr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udwika Solskiego 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zedszkole nr 133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dolny Krasna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emska 16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emska 16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4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36</w:t>
              <w:br/>
              <w:t>Mały Sportowie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liniana 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liniana 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40</w:t>
              <w:br/>
              <w:t>Pod Platan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adbrzeżna 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Nadbrzeżna 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3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nr 141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m. Marii Kownacki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al. Gen. Józefa Hallera 77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al. Gen. Józefa Hallera 77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3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46</w:t>
              <w:br/>
              <w:t>Wyspa Dziec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Józefa Haukego-Bosaka 9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Józefa Haukego-Bosaka 9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4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jciecha Gersona 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jciecha Gersona 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ogowska 18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ogowska 18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49</w:t>
              <w:br/>
              <w:t>Tęczowa Polank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bornicka 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bornicka 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zkole nr 150</w:t>
              <w:br/>
              <w:t>Wesołe Nutk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otra Ignuta 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otra Ignuta 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Żłobkowo-Przedszkolny nr 1</w:t>
              <w:br/>
              <w:t>Wrocławskie Krasna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źwirzyńsk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Dźwirzyńska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espół Żłobkowo-Przedszkolny nr 2</w:t>
              <w:br/>
              <w:t>Kowalik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widzyńska 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widzyńska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Żłobkowo-Przedszkolny nr 3</w:t>
              <w:br/>
              <w:t>im. Kardynała Joachima Meisne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lska 9</w:t>
              <w:br/>
              <w:t>ul. Prochowicka 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lska 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zedszkole Specjalne dla dzieci upośledzonych umysłowo w stopniu umiarkowanym i znacznym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łogowska 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SW nr 7 w Zespole Placówek Oświatowych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łogowska 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</w:tbl>
    <w:p>
      <w:pPr>
        <w:pStyle w:val="HTMLwstpniesformatowany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Ustala się sieć oddziałów przedszkolnych w szkołach podstawowych, prowadzonych przez Miasto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74"/>
        <w:gridCol w:w="1925"/>
        <w:gridCol w:w="1678"/>
        <w:gridCol w:w="1877"/>
        <w:gridCol w:w="794"/>
        <w:gridCol w:w="990"/>
      </w:tblGrid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Nazw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Lokalizacja budynków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chodzi w skład jednostki organizacyjnej o nazwie: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s siedzib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d pocz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asto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</w:t>
              <w:br/>
              <w:t>im. Marii Dąbrowski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ul. Nowowiejska 78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ul. Nowowiejska 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</w:t>
              <w:br/>
              <w:t>im. Henryka Suchar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Komuny Paryskiej 36-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muny Paryskiej 36-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4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3</w:t>
              <w:br/>
              <w:t>im. Mariusza Zaru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brza 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brza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8</w:t>
              <w:br/>
              <w:t>im. Józefa Piłsud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walska 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walska 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9</w:t>
              <w:br/>
              <w:t>im. Wincentego Pol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yska 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Nyska 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10 </w:t>
              <w:br/>
              <w:t>im. Bolesława Krzywoust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flancka 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flancka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2</w:t>
              <w:br/>
              <w:t>im. Marii Skłodowskiej-Cur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ygmunta Janiszewskiego 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ygmunta Janiszewskiego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5</w:t>
              <w:br/>
              <w:t>im. Księżnej Jadwigi Śląski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udwika Solskiego 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Ludwika Solskiego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52-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trzna 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trzna 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7</w:t>
              <w:br/>
              <w:t xml:space="preserve">im. Prof. Stanisława Kulczyńskiego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czysta 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eczysta 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18 </w:t>
              <w:br/>
              <w:t xml:space="preserve">im. Bolesława Drobner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znańska 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8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znańska 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9</w:t>
              <w:br/>
              <w:t>im. Bolesława Chrobr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szykarska 2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szykarska 2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2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Henryka Michała Kamieńskiego 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Henryka Michała Kamieńskiego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1</w:t>
              <w:br/>
              <w:t>im. Mieszka 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sobowicka 1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Osobowicka 1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błowicka 1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błowicka 1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3 im. Gen. Stefana "Grota" Rowec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rzystankowa 32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awia 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rzystankowa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zęstochowska 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zęstochowska 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25 </w:t>
              <w:br/>
              <w:t>im. Franciszka Juszcza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nisławowska 38-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nisławowska  38-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54-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6</w:t>
              <w:br/>
              <w:t xml:space="preserve">im. Piastów Śląski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uwalska 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uwalsk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27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umiankowa 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umiankowa 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5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28</w:t>
              <w:br/>
              <w:t xml:space="preserve">im. Generała Leopolda Okulickieg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recka 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recka 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30 </w:t>
              <w:br/>
              <w:t>im. Wojsk Obrony Powietrznej Kraj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aporoska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aporoska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5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Konstantego Ildefonsa Gałczyńskiego 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onstantego Ildefonsa Gałczyńskiego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36</w:t>
              <w:br/>
              <w:t>im. Bohaterów Westerplatt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Fryderyka Chopina 9b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Fryderyka Chopina 9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51-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37</w:t>
              <w:br/>
              <w:t xml:space="preserve">im. Kardynała Stefana Wyszyńskieg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arbinowska 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arbinowsk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Eugeniusza Horbaczewskiego 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–Przedszkolny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 Eugeniusza Horbaczewskiego 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39</w:t>
              <w:br/>
              <w:t>im. Księdza Jana Twardow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rzedwiośnie 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rzedwiośnie 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40</w:t>
              <w:br/>
              <w:t>im. Prof. Bolesława Iwaszkiewicz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ołtysowicka 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ołtysowicka 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42 z Oddz. Specj. dla Niedost. Spo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łbrzyska 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Placówek Oświatowych nr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łbrzyska 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3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43  z Oddziałami Integracyjnym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Grochowa 36-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rochowa 36-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44 </w:t>
              <w:br/>
              <w:t>im. Jana III Sobie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lanowska 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ilanowska 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45 im. Janusza Kusociń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Rafała Krajewskiego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Rafała Krajewskiego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portowa Szkoła Podstawowa nr 46 </w:t>
              <w:br/>
              <w:t>im. Polskich Olimpijczyk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Ścinawska 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Ścinawska 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anuszowicka 35-37</w:t>
              <w:br/>
              <w:t>ul. Kutnowska 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Januszowicka 35-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5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zeska 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Czeska 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51 </w:t>
              <w:br/>
              <w:t>im. Jana Pawła I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ępicka 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ępicka 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rachocińska 155-1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rachocińska 155-1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5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58</w:t>
              <w:br/>
              <w:t>im. Wandy Rutkiewicz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kładowa 2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kładowa 2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61 </w:t>
              <w:br/>
              <w:t>im. Janusza Korcza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karbowców 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karbowców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63 </w:t>
              <w:br/>
              <w:t>im. Anny Jasiński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Mennicza 21-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Mennicza 21-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64 </w:t>
              <w:br/>
              <w:t>im. Władysława Broniew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jszycka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ojszyck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53-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65 </w:t>
              <w:br/>
              <w:t>im. Bertolta Brech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łodnicka 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łodnicka 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. Muzealny 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3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. Muzealny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68</w:t>
              <w:br/>
              <w:t>im. II Tysiąclecia Wrocław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zczęśliwa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zczęśliwa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71 </w:t>
              <w:br/>
              <w:t>im. Leona Kruczkow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dwale 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dwale 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portowa Szkoła Podstawowa nr 72 </w:t>
              <w:br/>
              <w:t>im. Władka Zarembowicz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rwała 17-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Trwała 17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73 </w:t>
              <w:br/>
              <w:t xml:space="preserve">im. Generała Władysława Anders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liniana 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liniana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74 im. Prymasa Tysiąclec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leczkowska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leczkowsk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50-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75</w:t>
              <w:br/>
              <w:t>im. Henryka Sienkiewicz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otra Ignuta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otra Ignuta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76  z oddz. sport.</w:t>
              <w:br/>
              <w:t>im. I Armii Wojska Pol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ndy 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Wandy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78 </w:t>
              <w:br/>
              <w:t>im. Mikołaja Koperni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edności Narodowej 1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edności Narodowej 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80 </w:t>
              <w:br/>
              <w:t>im. Tysiąclecia Wrocław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lna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oln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82</w:t>
              <w:br/>
              <w:t>im. Budowniczych Wrocław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lacharska 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lacharska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83  </w:t>
              <w:br/>
              <w:t>im. Jana Kasprowicz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. Tadeusza Boya-Żeleńskiego 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. Tadeusza Boya-Żeleńskiego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84 </w:t>
              <w:br/>
              <w:t>im. Ruchu Obrońców Pokoj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ukasza Górnickiego 20</w:t>
              <w:br/>
              <w:t>ul. Świętokrzyska 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Łukasza Górnickiego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ermiercza Sportowa Szkoła Podstawowa nr 85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m. Prof. Mariana Su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Romualda Traugutta 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en. Romualda Traugutta 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4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5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90   </w:t>
              <w:br/>
              <w:t>im. Prof. Stanisława Tołp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rzechowa 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Orzechowa 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91   </w:t>
              <w:br/>
              <w:t>im. Orląt Lwowski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efanii Sempołowskiej 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efanii Sempołowskiej 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6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93</w:t>
              <w:br/>
              <w:t>im. Tradycji Orła Biał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ana Ursyna Niemcewicza 29-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Jana Ursyna Niemcewicza 29-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95 </w:t>
              <w:br/>
              <w:t>im. Jarosława Iwaszkiewicz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rogajowa 66-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tarogajowa 66-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0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96    </w:t>
              <w:br/>
              <w:t>im. Leonida Telig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akowska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Krakowsk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4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97  </w:t>
              <w:br/>
              <w:t>im. Jana Brzechw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rosta 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wana Pawłow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98</w:t>
              <w:br/>
              <w:t xml:space="preserve">im. Piastów Wrocławski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Sycowska 22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Sycowska 22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-3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99 im. Tadeusza Kościuszk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łubczycka 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łubczyck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-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107  </w:t>
              <w:br/>
              <w:t>im. Piotra Włostow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lesława Prusa 6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lesława Prusa 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50-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108 </w:t>
              <w:br/>
              <w:t>im. Juliana Tuwim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lesława Chrobrego 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Bolesława Chrobrego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-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109 </w:t>
              <w:br/>
              <w:t>im. Edwarda Dembow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żynierska 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Inżynierska 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nr 113 im. Adama Rapac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emska 16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olno-Przedszkolny nr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Zemska 16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4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koła Podstawowa nr 118 </w:t>
              <w:br/>
              <w:t>im. Płk Pilota Bolesława Orliński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ulwar Ikara 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ulwar Ikara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Specjalna nr 102 dla Uczniów z Autyzme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łogowska 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Placówek Oświatowych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Głogowska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-6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  <w:tr>
        <w:trPr>
          <w:trHeight w:val="11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 Podstawowa Specjalna nr 116 dla Uczniów z Dziecięcym Porażeniem Mózgowy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l. Piotra Ignuta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spół Szkół nr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l. Piotra Ignuta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-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rocław</w:t>
            </w:r>
          </w:p>
        </w:tc>
      </w:tr>
    </w:tbl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ind w:right="-650" w:hanging="0"/>
        <w:jc w:val="both"/>
        <w:rPr/>
      </w:pPr>
      <w:r>
        <w:rPr>
          <w:rFonts w:cs="Times New Roman" w:ascii="Verdana" w:hAnsi="Verdana"/>
          <w:sz w:val="22"/>
        </w:rPr>
        <w:t>Traci moc uchwała Nr VII/110/11</w:t>
      </w:r>
      <w:r>
        <w:rPr>
          <w:rFonts w:cs="Verdana" w:ascii="Verdana" w:hAnsi="Verdana"/>
          <w:b/>
          <w:bCs/>
          <w:sz w:val="30"/>
        </w:rPr>
        <w:t xml:space="preserve"> </w:t>
      </w:r>
      <w:r>
        <w:rPr>
          <w:rFonts w:cs="Times New Roman" w:ascii="Verdana" w:hAnsi="Verdana"/>
          <w:sz w:val="22"/>
        </w:rPr>
        <w:t xml:space="preserve">Rady Miejskiej Wrocławia </w:t>
      </w:r>
      <w:r>
        <w:rPr>
          <w:rFonts w:cs="Verdana" w:ascii="Verdana" w:hAnsi="Verdana"/>
          <w:sz w:val="22"/>
        </w:rPr>
        <w:t>z dnia 17 marca 2011 r.</w:t>
      </w:r>
      <w:r>
        <w:rPr>
          <w:rFonts w:cs="Times New Roman" w:ascii="Verdana" w:hAnsi="Verdana"/>
          <w:sz w:val="22"/>
        </w:rPr>
        <w:t xml:space="preserve"> </w:t>
        <w:br/>
        <w:t xml:space="preserve">w sprawie ustalenia sieci publicznych przedszkoli i oddziałów przedszkolnych </w:t>
        <w:br/>
        <w:t xml:space="preserve">w szkołach podstawowych prowadzonych przez Miasto (Biuletyn Urzędowy RMW </w:t>
        <w:br/>
        <w:t>z 21 marca 2011 r. Nr 3, poz.118)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5</w:t>
      </w:r>
    </w:p>
    <w:p>
      <w:pPr>
        <w:pStyle w:val="Tekstpodstawowywcity2"/>
        <w:ind w:hanging="0"/>
        <w:rPr>
          <w:rFonts w:ascii="Verdana" w:hAnsi="Verdana" w:eastAsia="Arial Unicode MS" w:cs="Verdana"/>
          <w:sz w:val="16"/>
          <w:szCs w:val="20"/>
        </w:rPr>
      </w:pPr>
      <w:r>
        <w:rPr>
          <w:rFonts w:eastAsia="Arial Unicode MS" w:cs="Verdana" w:ascii="Verdana" w:hAnsi="Verdana"/>
          <w:sz w:val="16"/>
          <w:szCs w:val="20"/>
        </w:rPr>
      </w:r>
    </w:p>
    <w:p>
      <w:pPr>
        <w:pStyle w:val="Tekstpodstawowywcity2"/>
        <w:ind w:right="-8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 z mocą obowiązującą od 1 września 2012 r.</w:t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numPr>
          <w:ilvl w:val="0"/>
          <w:numId w:val="2"/>
        </w:numPr>
        <w:tabs>
          <w:tab w:val="clear" w:pos="7088"/>
          <w:tab w:val="left" w:pos="180" w:leader="none"/>
        </w:tabs>
        <w:ind w:left="181" w:hanging="181"/>
        <w:jc w:val="both"/>
        <w:rPr/>
      </w:pPr>
      <w:r>
        <w:rPr>
          <w:rStyle w:val="FootnoteCharacters"/>
        </w:rPr>
        <w:t>1</w:t>
      </w:r>
      <w:r>
        <w:rPr>
          <w:rFonts w:cs="Verdana" w:ascii="Verdana" w:hAnsi="Verdana"/>
          <w:b w:val="false"/>
          <w:sz w:val="16"/>
        </w:rPr>
        <w:tab/>
        <w:t xml:space="preserve">Zmiany tekstu jednolitego wymienionej ustawy zostały ogłoszone w Dz. U. z 2002 r. Nr 23, poz. 220, </w:t>
        <w:br/>
        <w:t xml:space="preserve">Nr 62, poz. 558, Nr 113, poz. 984, Nr 153, poz. 1271 i Nr 214, poz. 1806, z 2003 r. Nr 80, poz. 717 </w:t>
        <w:br/>
        <w:t xml:space="preserve">i Nr 162, poz. 1568, z 2004 r. Nr 102, poz. 1055, Nr 116, poz. 1203 i Nr 167, poz. 1759, z 2005 r. Nr 172, </w:t>
        <w:br/>
        <w:t xml:space="preserve">poz. 1441 i Nr 175, poz. 1457, z 2006 r. Nr 17, poz. 128 i Nr 181, poz. 1337, z 2007 r. Nr 48, poz. 327, </w:t>
        <w:br/>
        <w:t>Nr 138, poz. 974 i Nr 173, poz. 1218 z 2008 r. Nr 180, poz. 1111 i Nr 223, poz. 1458, z 2009 r. Nr 52, poz. 420 i Nr 157, poz. 1241, z  2010 r. Nr 28, poz.142 i poz. 146, Nr 40, poz. 230 i Nr 106, poz. 675 oraz z 2011 r. Nr 21, poz. 113, Nr 117 poz. 679 , Nr134 poz. 777, Nr 149 poz.889 i Nr 217 poz. 1281 oraz z 2012 r. poz. 567.</w:t>
      </w:r>
    </w:p>
    <w:p>
      <w:pPr>
        <w:pStyle w:val="TextBodyIndent"/>
        <w:numPr>
          <w:ilvl w:val="0"/>
          <w:numId w:val="2"/>
        </w:numPr>
        <w:tabs>
          <w:tab w:val="clear" w:pos="7088"/>
          <w:tab w:val="left" w:pos="180" w:leader="none"/>
        </w:tabs>
        <w:ind w:left="181" w:hanging="181"/>
        <w:jc w:val="both"/>
        <w:rPr/>
      </w:pPr>
      <w:r>
        <w:rPr>
          <w:rFonts w:cs="Verdana" w:ascii="Verdana" w:hAnsi="Verdana"/>
          <w:b w:val="false"/>
          <w:sz w:val="16"/>
        </w:rPr>
        <w:t xml:space="preserve">Zmiany tekstu jednolitego wymienionej ustawy zostały ogłoszone w Dz. U. z 2004 r. Nr 273, poz. 2703 i Nr 281, poz. 2781, z 2005 r. Nr 17, poz. 141, Nr 94, poz. 788, Nr 122, poz. 1020, Nr 131, poz. 1091, Nr 167, poz. 1400 i Nr 249, poz. 2104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 oraz z 2011 r. Nr 106, poz. 622, Nr 112, </w:t>
        <w:br/>
        <w:t>poz. 654, Nr 149, poz. 887 i Nr 205, poz. 1206 oraz z 2012 r. poz.176 i poz. 9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cs="Tahoma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7080" w:hanging="0"/>
    </w:pPr>
    <w:rPr>
      <w:rFonts w:ascii="Times New Roman" w:hAnsi="Times New Roman" w:cs="Times New Roman"/>
      <w:b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2:00Z</dcterms:created>
  <dc:creator>WI</dc:creator>
  <dc:description/>
  <dc:language>en-US</dc:language>
  <cp:lastModifiedBy>WI</cp:lastModifiedBy>
  <cp:lastPrinted>2012-08-24T14:18:00Z</cp:lastPrinted>
  <dcterms:modified xsi:type="dcterms:W3CDTF">2012-09-03T12:02:00Z</dcterms:modified>
  <cp:revision>2</cp:revision>
  <dc:subject/>
  <dc:title>projekt</dc:title>
</cp:coreProperties>
</file>