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720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UCHWAŁA Nr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z dnia 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sz w:val="26"/>
          <w:szCs w:val="26"/>
          <w:lang w:eastAsia="pl-PL"/>
        </w:rPr>
        <w:t>w sprawie zaopiniowania wniosku o uznanie za ochronne lasów stanowiących własność Skarbu Państwa, będących w zarządzie nadleśnictwa Mięki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18 ust. 2 pkt 15 ustawy z dnia 8 marca 1990 r. o samorządzie gminnym (Dz. U. z 2001 r. Nr 142, poz. 1591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1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>) w związku z art. 16 ust. 1 i 2 ustawy z dnia 28 września 1991 r. o lasach (Dz. U. z 2011 r. Nr 12, poz. 59, Nr 34, poz. 170, Nr 106, poz. 622 i Nr 224, poz. 1337) Rada Miejska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lang w:eastAsia="pl-PL"/>
        </w:rPr>
        <w:t xml:space="preserve">Opiniuje się pozytywnie/ negatywnie wniosek o uznanie za ochronne lasów stanowiących własność Skarbu Państwa, będących w zarządzie nadleśnictwa Miękinia, przedłożony przez Regionalną Dyrekcję Lasów Państwowych we Wrocławiu w piśmie z dnia 31 lipca 2012 r. sygn.: ZZ-7024-01g/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Wykonanie uchwały powierza się Prezydentowi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 xml:space="preserve">     Przewodniczą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 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Verdana" w:cs="Verdana" w:ascii="Verdana" w:hAnsi="Verdana"/>
          <w:lang w:eastAsia="pl-PL"/>
        </w:rPr>
        <w:t xml:space="preserve">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Courier New" w:ascii="Verdana" w:hAnsi="Verdana"/>
          <w:lang w:eastAsia="pl-PL"/>
        </w:rPr>
        <w:t xml:space="preserve">Regionalna Dyrekcja Lasów Państwowych we Wrocławiu zwróciła się do Rady Miejskiej Wrocławia pismem z dnia 31 lipca 2012 r. z wnioskiem o uznanie za ochronne lasów stanowiących własność Skarbu Państwa, będących </w:t>
        <w:br/>
        <w:t>w zarządzie nadleśnictwa Miękin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Courier New" w:ascii="Verdana" w:hAnsi="Verdana"/>
          <w:lang w:eastAsia="pl-PL"/>
        </w:rPr>
        <w:t>Obowiązek zasięgnięcia opinii właściwej rady gminy w odniesieniu do lasów stanowiących własność Skarbu Państwa wynika z art. 16 ust. 1 ustawy z dnia 28 września 1991 r. o lasach (Dz. U. z 2011 r. Nr 12, poz. 59, Nr 34, poz. 170, Nr 106, poz. 622 i Nr 224, poz. 1337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00:00Z</dcterms:created>
  <dc:creator>Gaczyńska Justyna</dc:creator>
  <dc:description/>
  <cp:keywords/>
  <dc:language>en-US</dc:language>
  <cp:lastModifiedBy>Gaczyńska Justyna</cp:lastModifiedBy>
  <cp:lastPrinted>2012-08-20T12:15:00Z</cp:lastPrinted>
  <dcterms:modified xsi:type="dcterms:W3CDTF">2012-08-23T12:03:00Z</dcterms:modified>
  <cp:revision>10</cp:revision>
  <dc:subject/>
  <dc:title/>
</cp:coreProperties>
</file>