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4"/>
          <w:szCs w:val="24"/>
        </w:rPr>
        <w:t>druk nr 787/12</w:t>
      </w:r>
    </w:p>
    <w:p>
      <w:pPr>
        <w:pStyle w:val="HTMLwstpniesformatowany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UCHWAŁA Nr ......../...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z dnia ............2012 r.</w:t>
      </w:r>
    </w:p>
    <w:p>
      <w:pPr>
        <w:pStyle w:val="HTMLwstpniesformatowan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w sprawie rozpatrzenia skargi właścicieli lokali w budynku przy </w:t>
        <w:br/>
        <w:t>ul. Daszyńskiego [...] na Prezydenta Wrocławia</w:t>
      </w:r>
    </w:p>
    <w:p>
      <w:pPr>
        <w:pStyle w:val="HTMLwstpniesformatowany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w związku z art. 229 pkt 3 i art. 239 § 1 ustawy z dnia 14 czerwca 1960 r. Kodeks postępowania  administracyjnego (Dz. U. z 2000 r. Nr 98, poz. 1071 z późn. zm.</w:t>
      </w:r>
      <w:r>
        <w:rPr>
          <w:rFonts w:cs="Verdana" w:ascii="Verdana" w:hAnsi="Verdana"/>
          <w:sz w:val="22"/>
          <w:szCs w:val="22"/>
          <w:vertAlign w:val="superscript"/>
        </w:rPr>
        <w:t>2)</w:t>
      </w:r>
      <w:r>
        <w:rPr>
          <w:rFonts w:cs="Verdana" w:ascii="Verdana" w:hAnsi="Verdana"/>
          <w:sz w:val="22"/>
          <w:szCs w:val="22"/>
        </w:rPr>
        <w:t xml:space="preserve">) oraz § 2 </w:t>
        <w:br/>
        <w:t>pkt 1 i § 13 pkt 3 uchwały nr XXXVII/2436/05 Rady Miejskiej  Wrocławia z dnia  21 kwietnia 2005 r. w sprawie organizacji przyjmowania, rozpatrywania oraz  załatwiania skarg i wniosków (Biuletyn Urzędowy Rady Miejskiej Wrocławia Nr 5, poz. 149)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1. Rada Miejska Wrocławia uwzględnia/nie uwzględnia skargi właścicieli lokali w budynku przy ul. Daszyńskiego [...] wniesionej  na  Prezydenta Wrocławia pismem z dnia 17 września 2012 r. zawierającą/zawierającej zarzuty dotyczące nielegalnego parkingu na działce nr 164, AM-10, obręb Plac Grunwaldzki, stanowiącej własność Gminy Wrocław, braku należytego działania </w:t>
        <w:br/>
        <w:t xml:space="preserve">w tej sprawie ze strony pracowników Urzędu Miejskiego oraz wprowadzenia </w:t>
        <w:br/>
        <w:t xml:space="preserve">w błąd Rady Miejskiej przez Departament Nieruchomości i Eksploatacji podczas postępowania wyjaśniającego dotyczącego poprzedniej skargi z dnia 31 grudnia 2011 r. i podtrzymuje swoje stanowisko wyrażone w uchwale nr XXV/579/12 Rady Miejskiej Wrocławia z dnia 19 kwietnia 2012 r.  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Uzasadnienie rozstrzygnięcia zawarte zostało w załączniku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 wykonaniu niniejszej uchwały Przewodniczący Rady Miejskiej Wrocławia  zawiadomi skarżących o sposobie załatwienia skargi przez Radę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rPr/>
      </w:pPr>
      <w:r>
        <w:rPr>
          <w:rFonts w:cs="Verdana" w:ascii="Verdana" w:hAnsi="Verdana"/>
          <w:b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</w:t>
      </w:r>
      <w:r>
        <w:rPr>
          <w:rFonts w:cs="Verdana" w:ascii="Verdana" w:hAnsi="Verdana"/>
          <w:sz w:val="22"/>
          <w:szCs w:val="22"/>
        </w:rPr>
        <w:tab/>
        <w:tab/>
        <w:t xml:space="preserve">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 xml:space="preserve">              Rady Miejskiej Wrocławia</w:t>
      </w:r>
    </w:p>
    <w:p>
      <w:pPr>
        <w:pStyle w:val="HTMLwstpniesformatowany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                  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18"/>
          <w:szCs w:val="22"/>
        </w:rPr>
      </w:pPr>
      <w:r>
        <w:rPr>
          <w:rFonts w:cs="Times New Roman" w:ascii="Verdana" w:hAnsi="Verdana"/>
          <w:b/>
          <w:bCs/>
          <w:color w:val="000000"/>
          <w:sz w:val="18"/>
          <w:szCs w:val="22"/>
        </w:rPr>
      </w:r>
    </w:p>
    <w:p>
      <w:pPr>
        <w:pStyle w:val="HTMLwstpniesformatowany"/>
        <w:jc w:val="center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oraz z 2012 r. </w:t>
        <w:br/>
        <w:t>poz. 567.</w:t>
      </w:r>
    </w:p>
    <w:p>
      <w:pPr>
        <w:pStyle w:val="HTMLwstpniesformatowany"/>
        <w:ind w:left="284" w:hanging="284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  Zmiany tekstu jednolitego wymienionej  ustawy  zostały  ogłoszone w Dz. U. z 2001 r. Nr  49, poz. 509, </w:t>
        <w:br/>
        <w:t xml:space="preserve">z 2002 r. Nr 113, poz. 984, Nr 153, poz. 1271 i Nr 169, poz. 1387, z 2003 r. Nr 130, poz. 1188 i Nr 170, poz. 1660, z 2004 r. Nr 162, poz. 1692, z 2005 r. Nr 64, poz. 565, Nr 78, poz. 682 i Nr 181, poz. 1524 </w:t>
        <w:br/>
        <w:t xml:space="preserve">oraz z 2008 r. Nr 229, poz. 1539, z 2009 r. Nr 195, poz. 1501, Nr 216, poz. 1676, z 2010 r. Nr 40, </w:t>
        <w:br/>
        <w:t>poz. 230, Nr 254, poz. 1700, Nr 182, poz. 1228, z 2011 r. Nr 6, poz. 18, Nr 34, poz. 173 i Nr 106, poz. 62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12:00Z</dcterms:created>
  <dc:creator>WI</dc:creator>
  <dc:description/>
  <dc:language>en-US</dc:language>
  <cp:lastModifiedBy>WI</cp:lastModifiedBy>
  <cp:lastPrinted>2011-06-09T12:26:00Z</cp:lastPrinted>
  <dcterms:modified xsi:type="dcterms:W3CDTF">2012-10-11T10:15:00Z</dcterms:modified>
  <cp:revision>4</cp:revision>
  <dc:subject/>
  <dc:title>projekt</dc:title>
</cp:coreProperties>
</file>