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UCHWAŁA NR ...../ 12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RADY MIEJSKIEJ WROCŁAWIA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z dnia ...........................2012 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 sprawie nadania Statutu Miejskiemu Centrum Usług Socjalnych we Wrocławiu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, art. 12 pkt 11 </w:t>
        <w:br/>
        <w:t>i art. 92 ust. 1 pkt 1 ustawy z dnia 5 czerwca 1998 r. o samorządzie powiatowym (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11 ust. 2 ustawy z dnia 27 sierpnia 2009 r. o finansach publicznych (Dz.U. z 2009 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, art. 17 ust. 1 pkt 11 i ust. 2 pkt 3, art. 18 ust. 1 pkt 3, art. 19 pkt 10, art. 56a ust. 2 i art. 111 </w:t>
      </w:r>
      <w:r>
        <w:rPr>
          <w:rFonts w:cs="Verdana" w:ascii="Verdana" w:hAnsi="Verdana"/>
          <w:bCs/>
          <w:sz w:val="22"/>
          <w:szCs w:val="22"/>
        </w:rPr>
        <w:t>ustawy z dnia 12 marca 2004 roku o pomocy społecznej (Dz.U. z 2009 r. Nr 175, poz. 1362 z późn. zm.</w:t>
      </w:r>
      <w:r>
        <w:rPr>
          <w:rStyle w:val="FootnoteCharacters"/>
          <w:rStyle w:val="FootnoteAnchor"/>
          <w:rFonts w:cs="Verdana" w:ascii="Verdana" w:hAnsi="Verdana"/>
          <w:bCs/>
          <w:sz w:val="22"/>
          <w:szCs w:val="22"/>
        </w:rPr>
        <w:footnoteReference w:id="5"/>
      </w:r>
      <w:r>
        <w:rPr>
          <w:rFonts w:cs="Verdana" w:ascii="Verdana" w:hAnsi="Verdana"/>
          <w:sz w:val="22"/>
          <w:vertAlign w:val="superscript"/>
        </w:rPr>
        <w:t xml:space="preserve"> )</w:t>
      </w:r>
      <w:r>
        <w:rPr>
          <w:rFonts w:cs="Verdana" w:ascii="Verdana" w:hAnsi="Verdana"/>
          <w:bCs/>
          <w:sz w:val="22"/>
          <w:szCs w:val="22"/>
        </w:rPr>
        <w:t>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 Miejskiego Centrum Usług Socjalnych we Wrocławiu otrzymuje brzmienie jak w załączniku do uchwały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57" w:hanging="357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357"/>
        <w:rPr/>
      </w:pPr>
      <w:r>
        <w:rPr>
          <w:rFonts w:cs="Verdana" w:ascii="Verdana" w:hAnsi="Verdana"/>
          <w:sz w:val="22"/>
          <w:szCs w:val="22"/>
        </w:rPr>
        <w:t>     </w:t>
      </w:r>
      <w:r>
        <w:rPr>
          <w:rFonts w:cs="Verdana" w:ascii="Verdana" w:hAnsi="Verdana"/>
          <w:sz w:val="22"/>
          <w:szCs w:val="22"/>
        </w:rPr>
        <w:t xml:space="preserve">Traci moc uchwała Nr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LIV/1572/10</w:t>
        </w:r>
      </w:hyperlink>
      <w:r>
        <w:rPr>
          <w:rFonts w:cs="Verdana" w:ascii="Verdana" w:hAnsi="Verdana"/>
          <w:sz w:val="22"/>
          <w:szCs w:val="22"/>
        </w:rPr>
        <w:t xml:space="preserve"> Rady Miejskiej Wrocławia z dnia </w:t>
        <w:br/>
        <w:t>9 września 2010 r. w sprawie nadania Statutu Miejskiemu Centrum Usług Socjalnych we Wrocławiu (Biuletyn Urzędowy RMW Nr 8, poz. 229)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24" w:hanging="357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</w:t>
      </w:r>
      <w:r>
        <w:rPr>
          <w:rFonts w:cs="Verdana" w:ascii="Verdana" w:hAnsi="Verdana"/>
          <w:sz w:val="22"/>
          <w:szCs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24" w:hanging="357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do uchwały Nr …/…./12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ady Miejskiej Wrocławia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…………….2012 r.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STATUT</w:t>
      </w:r>
    </w:p>
    <w:p>
      <w:pPr>
        <w:pStyle w:val="Heading1"/>
        <w:rPr/>
      </w:pPr>
      <w:r>
        <w:rPr/>
        <w:t>MIEJSKIEGO CENTRUM USŁUG SOCJALNYCH</w:t>
      </w:r>
    </w:p>
    <w:p>
      <w:pPr>
        <w:pStyle w:val="Normal"/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WE WROCŁAWIU</w:t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ROZDZIAŁ 1</w:t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Courier New" w:ascii="Verdana" w:hAnsi="Verdana"/>
          <w:sz w:val="22"/>
          <w:szCs w:val="22"/>
        </w:rPr>
        <w:t>PRZEPISY OGÓLNE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1</w:t>
      </w:r>
    </w:p>
    <w:p>
      <w:pPr>
        <w:pStyle w:val="Normal"/>
        <w:ind w:left="42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ejskie Centrum Usług Socjalnych we Wrocławiu, zwane dalej „Centrum", jest jednostką budżetową Gminy Wrocław, nieposiadającą osobowości prawnej i utworzoną uchwałą nr XXXIV/1116/01 Rady Miejskiej Wrocławia </w:t>
        <w:br/>
        <w:t>z dnia 21 czerwca 2001 roku w sprawie utworzenia jednostki budżetowej „Miejskiego Zarządu Domów Pomocy Społecznej we Wrocławiu”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edziba Centrum mieści się we Wrocławiu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enem działania Centrum jest Wrocław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może używać,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różniający je znak graficzny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może używać nazwy skróconej w brzmieniu: „MCUS”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Centrum funkcjonują następujące jednostki: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Pomocy Społecznej dla osób w podeszłym wieku i przewlekle somatycznie chorych, ul. Mączna 3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m Pomocy Społecznej dla osób przewlekle somatycznie chorych, </w:t>
        <w:br/>
        <w:t xml:space="preserve">ul. Rędzińska 66-68; 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/>
      </w:pPr>
      <w:r>
        <w:rPr>
          <w:rFonts w:cs="Verdana" w:ascii="Verdana" w:hAnsi="Verdana"/>
          <w:sz w:val="22"/>
          <w:szCs w:val="22"/>
        </w:rPr>
        <w:t xml:space="preserve">Dom Pomocy Społecznej dla osób przewlekle somatycznie chorych, </w:t>
        <w:br/>
        <w:t>ul. Karmelkowa 25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m Pomocy Społecznej dla osób przewlekle psychicznie chorych, </w:t>
        <w:br/>
        <w:t>ul. Kaletnicza 8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Skwierzyńska 23/2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Kościuszki 67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Komuny Paryskiej 11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93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Żeromskiego 37/1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Centrum jest pracodawcą w rozumieniu przepisów prawa pracy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cs="Courier New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ROZDZIAŁ 2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PRZEDMIOT DZIAŁALNOŚCI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3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Verdana" w:ascii="Verdana" w:hAnsi="Verdana"/>
          <w:sz w:val="22"/>
          <w:szCs w:val="22"/>
        </w:rPr>
        <w:t>Celem działania Centrum</w:t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jest świadczenie usług opiekuńczych i bytowych </w:t>
        <w:br/>
        <w:t xml:space="preserve">w formie całodobowej lub dziennej w ramach systemu pomocy społecznej,             w tym zaspokajanie podstawowych potrzeb mieszkańców Wrocławia, którzy </w:t>
        <w:br/>
        <w:t xml:space="preserve">w szczególności z uwagi na wiek, stan zdrowia, niepełnosprawność nie są </w:t>
        <w:br/>
        <w:t>w stanie funkcjonować samodzielnie.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em działalności Centrum jest realizacja zadań w zakresie: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a i zapewnienia całodobowej opieki w domach pomocy społecznej, o których mowa w § 1 ust. 6 pkt 1-4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Verdana" w:ascii="Verdana" w:hAnsi="Verdana"/>
          <w:sz w:val="22"/>
          <w:szCs w:val="22"/>
        </w:rPr>
        <w:t>prowadzenia i zapewnienia usług opiekuńczych w dziennych domach pomocy społecznej, o których mowa w § 1 ust. 6 pkt 5-8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a i świadczenia usług opiekuńczych, w tym specjalistycznych oraz specjalistycznych dla osób z zaburzeniami psychicznymi, w miejscu zamieszkania klienta.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Verdana" w:hAnsi="Verdana"/>
          <w:sz w:val="22"/>
          <w:szCs w:val="22"/>
        </w:rPr>
        <w:t xml:space="preserve">Centrum zapewnia </w:t>
      </w:r>
      <w:r>
        <w:rPr>
          <w:rFonts w:cs="Verdana" w:ascii="Verdana" w:hAnsi="Verdana"/>
          <w:sz w:val="22"/>
          <w:szCs w:val="22"/>
        </w:rPr>
        <w:t>mieszkańcom domów pomocy społecznej całodobową opiekę oraz zaspokaja niezbędne potrzeby bytowe, społeczne i religijne na poziomie obowiązującego standardu w zakresie usług opiekuńczych, wspomagających i bytowych</w:t>
      </w:r>
      <w:r>
        <w:rPr>
          <w:rFonts w:cs="Courier New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Verdana" w:hAnsi="Verdana"/>
          <w:sz w:val="22"/>
          <w:szCs w:val="22"/>
        </w:rPr>
        <w:t>Centrum zapewnia klientom dziennych domów pomocy społecznej usługi opiekuńcze w ustalonych godzinach w ramach dziennego</w:t>
      </w:r>
      <w:r>
        <w:rPr>
          <w:rFonts w:cs="Verdana" w:ascii="Verdana" w:hAnsi="Verdana"/>
          <w:sz w:val="22"/>
          <w:szCs w:val="22"/>
        </w:rPr>
        <w:t xml:space="preserve"> pobytu, </w:t>
        <w:br/>
        <w:t xml:space="preserve">w tym co najmniej jeden gorący posiłek uwzględniający obowiązujące normy żywienia oraz podejmuje działania podnoszące sprawność intelektualną </w:t>
        <w:br/>
        <w:t xml:space="preserve">i fizyczną, aktywizację klientów i integrację ze środowiskiem lokalnym, </w:t>
        <w:br/>
        <w:t>a także w uzasadnionych przypadkach przewóz klientów.</w:t>
      </w:r>
    </w:p>
    <w:p>
      <w:pPr>
        <w:pStyle w:val="Normal"/>
        <w:numPr>
          <w:ilvl w:val="0"/>
          <w:numId w:val="9"/>
        </w:numPr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um zapewnia klientom usługi opiekuńcze w miejscu zamieszkania, </w:t>
        <w:br/>
        <w:t xml:space="preserve">w tym specjalistyczne oraz specjalistyczne dla osób z zaburzeniami psychicznymi, zgodnie z rodzajem, okresem, terminem i w miejscu określonym w decyzji administracyjnej.  </w:t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5</w:t>
      </w:r>
    </w:p>
    <w:p>
      <w:pPr>
        <w:pStyle w:val="Normal"/>
        <w:ind w:left="42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Pobyt w domach pomocy społecznej wchodzących w skład Centrum jest odpłatny do wysokości średniego miesięcznego kosztu utrzymania, zgodnie </w:t>
        <w:br/>
        <w:t xml:space="preserve">z obowiązującymi przepisami. </w:t>
      </w:r>
    </w:p>
    <w:p>
      <w:pPr>
        <w:pStyle w:val="Normal"/>
        <w:numPr>
          <w:ilvl w:val="0"/>
          <w:numId w:val="4"/>
        </w:numPr>
        <w:ind w:left="426" w:hanging="360"/>
        <w:rPr>
          <w:rFonts w:ascii="Verdana" w:hAnsi="Verdana" w:cs="Courier New"/>
          <w:color w:val="FF0000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Pobyt w dziennych domach pomocy społecznej jest odpłatny </w:t>
        <w:br/>
        <w:t xml:space="preserve">z uwzględnieniem przyznanego zakresu usług, zgodnie z obowiązującymi przepisami. </w:t>
      </w:r>
    </w:p>
    <w:p>
      <w:pPr>
        <w:pStyle w:val="Normal"/>
        <w:numPr>
          <w:ilvl w:val="0"/>
          <w:numId w:val="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Usługi opiekuńcze świadczone w miejscu zamieszkania są odpłatne, zgodnie </w:t>
        <w:br/>
        <w:t>z obowiązującymi przepisami.</w:t>
      </w:r>
    </w:p>
    <w:p>
      <w:pPr>
        <w:pStyle w:val="Normal"/>
        <w:ind w:left="72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overflowPunct w:val="true"/>
        <w:autoSpaceDE w:val="true"/>
        <w:textAlignment w:val="auto"/>
        <w:rPr>
          <w:rFonts w:ascii="Verdana" w:hAnsi="Verdana" w:cs="Courier New"/>
          <w:sz w:val="22"/>
          <w:szCs w:val="22"/>
          <w:lang w:val="pl-PL" w:eastAsia="pl-PL"/>
        </w:rPr>
      </w:pPr>
      <w:r>
        <w:rPr>
          <w:rFonts w:cs="Courier New" w:ascii="Verdana" w:hAnsi="Verdana"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ROZDZIAŁ 3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ZASADY DZIAŁANIA I ORGANIZACJI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6</w:t>
      </w:r>
    </w:p>
    <w:p>
      <w:pPr>
        <w:pStyle w:val="Normal"/>
        <w:ind w:left="42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Centrum kieruje Dyrektor, którego powołuje i odwołuje Prezydent Wrocławia.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Dyrektor kieruje Centrum jednoosobowo na podstawie pełnomocnictwa udzielonego przez Prezydenta Wrocławia.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Dyrektora Centrum w czasie nieobecności zastępuje jego zastępca w zakresie pełnomocnictwa udzielonego przez Dyrektora.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yrektor może udzielać dalszych pełnomocnictw podległym pracownikom </w:t>
        <w:br/>
        <w:t>w zakresie nie wykraczającym poza umocowanie udzielone Dyrektorowi przez Prezydenta Wrocławia, o którym mowa w ust. 2.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Dyrektor lub osoba przez niego upoważniona wykonuje czynności z zakresu prawa pracy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7</w:t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Szczegółowe zadania i organizację Centrum określa regulamin organizacyjny, nadany przez Dyrektora Centrum, po zatwierdzeniu przez Prezydenta Wrocławia. </w:t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Style w:val="FontStyle15"/>
          <w:rFonts w:eastAsia="Verdana" w:cs="Verdana" w:ascii="Verdana" w:hAnsi="Verdana"/>
          <w:color w:val="000000"/>
        </w:rPr>
        <w:t xml:space="preserve">       </w:t>
      </w:r>
      <w:r>
        <w:rPr>
          <w:rStyle w:val="FontStyle15"/>
          <w:rFonts w:eastAsia="Verdana" w:cs="Verdana" w:ascii="Verdana" w:hAnsi="Verdan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ROZDZIAŁ 4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ZASADY GOSPODARKI FINANSOWEJ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8</w:t>
      </w:r>
    </w:p>
    <w:p>
      <w:pPr>
        <w:pStyle w:val="Normal"/>
        <w:ind w:left="4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ntrum prowadzi gospodarkę finansową według zasad określonych w ustawie o finansach publicz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Verdana" w:ascii="Verdana" w:hAnsi="Verdana"/>
          <w:sz w:val="22"/>
        </w:rPr>
        <w:t>Podstawę funkcjonowania gospodarki finansowej Centrum stanowi plan dochodów i wydatków, zwany planem finansowy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 całość gospodarki finansowej Centrum odpowiedzialny jest Dyrektor Centru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nie Centrum jest mieniem komunalnym zarządzanym przez Dyrektora Centru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rolę prawidłowości rozliczeń jednostki z budżetem Miasta Wrocławia sprawuje Prezydent Wrocławia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9</w:t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Oświadczenia woli Dyrektora Centrum, dotyczące zobowiązań finansowych Centrum powinny być kontrasygnowane przez Głównego Księgowego Centrum lub osobę przez niego upoważnioną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ROZDZIAŁ 5</w:t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</w:t>
      </w:r>
      <w:r>
        <w:rPr>
          <w:rFonts w:cs="Courier New" w:ascii="Verdana" w:hAnsi="Verdana"/>
          <w:sz w:val="22"/>
          <w:szCs w:val="22"/>
        </w:rPr>
        <w:t>PRZEPISY KOŃCOWE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§ 10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  <w:r>
        <w:br w:type="page"/>
      </w:r>
    </w:p>
    <w:p>
      <w:pPr>
        <w:pStyle w:val="Heading2"/>
        <w:ind w:left="0" w:hanging="0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>UZASADNIENIE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Verdana" w:ascii="Verdana" w:hAnsi="Verdana"/>
          <w:sz w:val="22"/>
          <w:szCs w:val="22"/>
        </w:rPr>
        <w:t xml:space="preserve">Miejskie Centrum Usług Socjalnych we Wrocławiu (Centrum) zostało utworzone  w 2001 roku jako Miejski Zarząd Domów Pomocy Społecznej. Zgodnie z art. 111 ustawy o pomocy społecznej </w:t>
      </w:r>
      <w:r>
        <w:rPr>
          <w:rStyle w:val="Akapitdomyslny"/>
          <w:rFonts w:cs="Verdana" w:ascii="Verdana" w:hAnsi="Verdana"/>
          <w:sz w:val="22"/>
          <w:szCs w:val="22"/>
        </w:rPr>
        <w:t xml:space="preserve">w celu realizacji zadań pomocy społecznej gmina może tworzyć również inne jednostki organizacyjne. </w:t>
      </w:r>
      <w:r>
        <w:rPr>
          <w:rFonts w:cs="Verdana" w:ascii="Verdana" w:hAnsi="Verdana"/>
          <w:sz w:val="22"/>
          <w:szCs w:val="22"/>
        </w:rPr>
        <w:t>Od 1 stycznia 2007 r. funkcjonuje pod aktualną nazwą i działa na podstawie statutu nadanego uchwałą Rady Miejskiej Wrocławia. Centrum aktualnie realizuje następujące zadania: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pewnienie, organizowanie i prowadzenie usług o określonym standardzie dla osób starszych, przewlekle chorych, niepełnosprawnych, wymagających całodobowej opieki oraz zaspakajanie niezbędnych potrzeb bytowych, społecznych, religijnych na poziomie obowiązujących standardów w czterech domach pomocy społecznej z terenu Wrocławia. </w:t>
        <w:br/>
        <w:t>Są to następujące domy pomocy społecznej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2"/>
          <w:szCs w:val="22"/>
        </w:rPr>
        <w:t xml:space="preserve">DPS dla osób w podeszłym wieku i przewlekle somatycznie chorych przy </w:t>
      </w:r>
      <w:r>
        <w:rPr>
          <w:rFonts w:cs="Verdana" w:ascii="Verdana" w:hAnsi="Verdana"/>
          <w:color w:val="000000"/>
          <w:sz w:val="22"/>
          <w:szCs w:val="22"/>
        </w:rPr>
        <w:t>ul. Mącznej 3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PS dla osób przewlekle somatycznie chorych przy ul. Rędzińskiej              66-68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PS dla osób przewlekle somatycznie chorych przy ul. Karmelkowej 25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PS dla osób przewlekle psychicznie chorych przy ul. Kaletniczej 8,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e i świadczenie usług opiekuńczych, w tym specjalistycznych, w miejscu zamieszkania – w pojęciu usług specjalistycznych mieszczą się także usługi dla osób z zaburzeniami psychicznymi, należące do zadań zleconych z zakresu administracji rządowej realizowanych przez gminę,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następujących ośrodków wsparcia: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Skwierzyńska 23/2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Kościuszki 67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Komuny Paryskiej 11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nny Dom Pomocy Społecznej, ul. Żeromskiego 37/1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Verdana" w:hAnsi="Verdana" w:cs="Verdana"/>
          <w:color w:val="000000"/>
          <w:szCs w:val="22"/>
          <w:lang w:val="pl-PL"/>
        </w:rPr>
      </w:pPr>
      <w:r>
        <w:rPr>
          <w:rFonts w:cs="Verdana" w:ascii="Verdana" w:hAnsi="Verdana"/>
          <w:color w:val="000000"/>
          <w:szCs w:val="22"/>
          <w:lang w:val="pl-PL"/>
        </w:rPr>
        <w:t xml:space="preserve">MCUS zapewnia </w:t>
      </w:r>
      <w:r>
        <w:rPr>
          <w:rFonts w:cs="Verdana" w:ascii="Verdana" w:hAnsi="Verdana"/>
          <w:color w:val="000000"/>
          <w:szCs w:val="22"/>
        </w:rPr>
        <w:t xml:space="preserve">opiekę </w:t>
      </w:r>
      <w:r>
        <w:rPr>
          <w:rFonts w:cs="Verdana" w:ascii="Verdana" w:hAnsi="Verdana"/>
          <w:color w:val="000000"/>
          <w:szCs w:val="22"/>
          <w:lang w:val="pl-PL"/>
        </w:rPr>
        <w:t xml:space="preserve">dla </w:t>
      </w:r>
      <w:r>
        <w:rPr>
          <w:rFonts w:cs="Verdana" w:ascii="Verdana" w:hAnsi="Verdana"/>
          <w:color w:val="000000"/>
          <w:szCs w:val="22"/>
        </w:rPr>
        <w:t>ponad 2300 mieszkańc</w:t>
      </w:r>
      <w:r>
        <w:rPr>
          <w:rFonts w:cs="Verdana" w:ascii="Verdana" w:hAnsi="Verdana"/>
          <w:color w:val="000000"/>
          <w:szCs w:val="22"/>
          <w:lang w:val="pl-PL"/>
        </w:rPr>
        <w:t>ów</w:t>
      </w:r>
      <w:r>
        <w:rPr>
          <w:rFonts w:cs="Verdana" w:ascii="Verdana" w:hAnsi="Verdana"/>
          <w:color w:val="000000"/>
          <w:szCs w:val="22"/>
        </w:rPr>
        <w:t xml:space="preserve"> Wrocławia</w:t>
      </w:r>
      <w:r>
        <w:rPr>
          <w:rFonts w:cs="Verdana" w:ascii="Verdana" w:hAnsi="Verdana"/>
          <w:color w:val="000000"/>
          <w:szCs w:val="22"/>
          <w:lang w:val="pl-PL"/>
        </w:rPr>
        <w:t xml:space="preserve"> średniomiesięcznie</w:t>
      </w:r>
      <w:r>
        <w:rPr>
          <w:rFonts w:cs="Verdana" w:ascii="Verdana" w:hAnsi="Verdana"/>
          <w:color w:val="000000"/>
          <w:szCs w:val="22"/>
        </w:rPr>
        <w:t>, w tym opiekę całodobową w domach pomocy społecznej dla 6</w:t>
      </w:r>
      <w:r>
        <w:rPr>
          <w:rFonts w:cs="Verdana" w:ascii="Verdana" w:hAnsi="Verdana"/>
          <w:color w:val="000000"/>
          <w:szCs w:val="22"/>
          <w:lang w:val="pl-PL"/>
        </w:rPr>
        <w:t>44</w:t>
      </w:r>
      <w:r>
        <w:rPr>
          <w:rFonts w:cs="Verdana" w:ascii="Verdana" w:hAnsi="Verdana"/>
          <w:color w:val="000000"/>
          <w:szCs w:val="22"/>
        </w:rPr>
        <w:t xml:space="preserve"> osób</w:t>
      </w:r>
      <w:r>
        <w:rPr>
          <w:rFonts w:cs="Verdana" w:ascii="Verdana" w:hAnsi="Verdana"/>
          <w:color w:val="000000"/>
          <w:szCs w:val="22"/>
          <w:lang w:val="pl-PL"/>
        </w:rPr>
        <w:t>, dzienną opiekę w miejscu zamieszkania dla ok. 1600 osób miesięcznie i dzienną opiekę w ośrodkach wsparcia dla ok. 170 osób</w:t>
      </w:r>
      <w:r>
        <w:rPr>
          <w:rFonts w:cs="Verdana" w:ascii="Verdana" w:hAnsi="Verdana"/>
          <w:color w:val="000000"/>
          <w:szCs w:val="22"/>
        </w:rPr>
        <w:t xml:space="preserve">. </w:t>
      </w:r>
      <w:r>
        <w:rPr>
          <w:rFonts w:cs="Verdana" w:ascii="Verdana" w:hAnsi="Verdana"/>
          <w:color w:val="000000"/>
          <w:szCs w:val="22"/>
          <w:lang w:val="pl-PL"/>
        </w:rPr>
        <w:t>P</w:t>
      </w:r>
      <w:r>
        <w:rPr>
          <w:rFonts w:cs="Verdana" w:ascii="Verdana" w:hAnsi="Verdana"/>
          <w:color w:val="000000"/>
          <w:szCs w:val="22"/>
        </w:rPr>
        <w:t>odopiecznymi są osoby, którym</w:t>
      </w:r>
      <w:r>
        <w:rPr>
          <w:rFonts w:cs="Verdana" w:ascii="Verdana" w:hAnsi="Verdana"/>
          <w:color w:val="000000"/>
          <w:szCs w:val="22"/>
          <w:lang w:val="pl-PL"/>
        </w:rPr>
        <w:t xml:space="preserve"> wyżej wymieniona pomoc została przyznana</w:t>
      </w:r>
      <w:r>
        <w:rPr>
          <w:rFonts w:cs="Verdana" w:ascii="Verdana" w:hAnsi="Verdana"/>
          <w:color w:val="000000"/>
          <w:szCs w:val="22"/>
        </w:rPr>
        <w:t xml:space="preserve"> decyzją administracyjną wydaną</w:t>
      </w:r>
      <w:r>
        <w:rPr>
          <w:rFonts w:cs="Verdana" w:ascii="Verdana" w:hAnsi="Verdana"/>
          <w:color w:val="000000"/>
          <w:szCs w:val="22"/>
          <w:lang w:val="pl-PL"/>
        </w:rPr>
        <w:t xml:space="preserve"> w wyniku postępowania prowadzonego</w:t>
      </w:r>
      <w:r>
        <w:rPr>
          <w:rFonts w:cs="Verdana" w:ascii="Verdana" w:hAnsi="Verdana"/>
          <w:color w:val="000000"/>
          <w:szCs w:val="22"/>
        </w:rPr>
        <w:t xml:space="preserve"> przez Miejski Ośrodek </w:t>
      </w:r>
      <w:r>
        <w:rPr>
          <w:rFonts w:cs="Verdana" w:ascii="Verdana" w:hAnsi="Verdana"/>
          <w:color w:val="000000"/>
          <w:szCs w:val="22"/>
          <w:lang w:val="pl-PL"/>
        </w:rPr>
        <w:t>P</w:t>
      </w:r>
      <w:r>
        <w:rPr>
          <w:rFonts w:cs="Verdana" w:ascii="Verdana" w:hAnsi="Verdana"/>
          <w:color w:val="000000"/>
          <w:szCs w:val="22"/>
        </w:rPr>
        <w:t xml:space="preserve">omocy Społecznej. </w:t>
      </w:r>
    </w:p>
    <w:p>
      <w:pPr>
        <w:pStyle w:val="TextBody"/>
        <w:ind w:left="0" w:hanging="0"/>
        <w:rPr>
          <w:rFonts w:ascii="Verdana" w:hAnsi="Verdana" w:cs="Verdana"/>
          <w:color w:val="000000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</w:r>
    </w:p>
    <w:p>
      <w:pPr>
        <w:pStyle w:val="TextBody"/>
        <w:ind w:left="0" w:hanging="0"/>
        <w:rPr/>
      </w:pPr>
      <w:bookmarkStart w:id="0" w:name="zakl"/>
      <w:bookmarkEnd w:id="0"/>
      <w:r>
        <w:rPr>
          <w:rFonts w:cs="Verdana" w:ascii="Verdana" w:hAnsi="Verdana"/>
          <w:sz w:val="22"/>
          <w:szCs w:val="22"/>
        </w:rPr>
        <w:t xml:space="preserve">Artykuł 56a ustawy o pomocy społecznej pozwala na to, aby </w:t>
      </w:r>
      <w:r>
        <w:rPr>
          <w:rStyle w:val="Akapitdomyslny"/>
          <w:rFonts w:cs="Verdana" w:ascii="Verdana" w:hAnsi="Verdana"/>
          <w:sz w:val="22"/>
          <w:szCs w:val="22"/>
        </w:rPr>
        <w:t xml:space="preserve">typy domów pomocy społecznej były łączone w inny sposób niż określony w wyżej powołanej ustawie, pod warunkiem usytuowania każdego z nich w odrębnym budynku. Takim połączeniem zatem jest </w:t>
      </w:r>
      <w:r>
        <w:rPr>
          <w:rFonts w:cs="Verdana" w:ascii="Verdana" w:hAnsi="Verdana"/>
          <w:sz w:val="22"/>
          <w:szCs w:val="22"/>
        </w:rPr>
        <w:t>Centrum</w:t>
      </w:r>
      <w:r>
        <w:rPr>
          <w:rStyle w:val="Akapitdomyslny"/>
          <w:rFonts w:cs="Verdana" w:ascii="Verdana" w:hAnsi="Verdana"/>
          <w:sz w:val="22"/>
          <w:szCs w:val="22"/>
        </w:rPr>
        <w:t xml:space="preserve">, co wyraża się również </w:t>
        <w:br/>
        <w:t xml:space="preserve">w zastosowanej przez Wojewodę Dolnośląskiego formule zezwoleń na prowadzenie ww. domów pomocy społecznej. </w:t>
      </w:r>
      <w:r>
        <w:rPr>
          <w:rFonts w:cs="Verdana" w:ascii="Verdana" w:hAnsi="Verdana"/>
          <w:sz w:val="22"/>
          <w:szCs w:val="22"/>
        </w:rPr>
        <w:t xml:space="preserve">Wszystkie domy pomocy społecznej funkcjonujące w Centrum uzyskały obowiązujący standard </w:t>
        <w:br/>
        <w:t xml:space="preserve">w wymaganym terminie (do końca 2010 roku) i działają na podstawie: 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>
          <w:rStyle w:val="StrongEmphasis"/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cyzji Nr PS.II.9013-16/10 z dnia 22 listopada 2010 roku Wojewody Dolnośląskiego (i zmiana typu domu </w:t>
      </w:r>
      <w:r>
        <w:rPr>
          <w:rFonts w:cs="Verdana" w:ascii="Verdana" w:hAnsi="Verdana"/>
          <w:color w:val="000000"/>
          <w:sz w:val="22"/>
          <w:szCs w:val="22"/>
        </w:rPr>
        <w:t>decyzją Nr PS.KNPS1.9423.3.2012 z dnia 27 marca 2012 roku</w:t>
      </w:r>
      <w:r>
        <w:rPr>
          <w:rFonts w:cs="Verdana" w:ascii="Verdana" w:hAnsi="Verdana"/>
          <w:sz w:val="22"/>
          <w:szCs w:val="22"/>
        </w:rPr>
        <w:t xml:space="preserve">) -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zezwolenie na prowadzenie Miejskiego Centrum Usług Socjalnych Domu Pomocy Społecznej przy ul. Mącznej 3 we Wrocławiu,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2"/>
          <w:szCs w:val="22"/>
        </w:rPr>
        <w:t xml:space="preserve">decyzji Nr PS.II.9013-15/10 z dnia 15 grudnia 2010 roku Wojewody Dolnośląskiego - zezwolenie na prowadzenie Miejskiego Centrum Usług Socjalnych Domu Pomocy Społecznej przy ul. Rędzińskiej 66-68 </w:t>
        <w:br/>
        <w:t>we Wrocławiu,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>
          <w:rStyle w:val="StrongEmphasis"/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cyzji Nr PS.II.9013-26/10 z dnia 31 grudnia 2010 roku Wojewody Dolnośląskiego -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zezwolenie na prowadzenie Miejskiego Centrum Usług Socjalnych Domu Pomocy Społecznej przy ul. Karmelkowej 25 we Wrocławiu,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yzji Nr PS.II.9013-9/10 z dnia 7 września 2010 roku Wojewody Dolnośląskiego - zezwolenie na prowadzenie Miejskiego Centrum Usług Socjalnych Domu Pomocy Społecznej przy ul. Kaletniczej 8 we Wrocławiu.</w:t>
      </w:r>
    </w:p>
    <w:p>
      <w:pPr>
        <w:pStyle w:val="TextBody"/>
        <w:ind w:lef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before="120" w:after="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orąc pod uwagę powyższe, a także w celu formalnego i merytorycznego uporządkowania zakresu działalności Miejskiego Centrum Usług Socjalnych we Wrocławiu nowe brzmienie statutu uwzględnia zmiany w następujących obszarach: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adresowe poszczególnych jednostek wchodzących w skład MCUS (aktualnie Dom Pomocy Społecznej przy ul. Karmelkowej 25)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Verdana" w:ascii="Verdana" w:hAnsi="Verdana"/>
          <w:sz w:val="22"/>
          <w:szCs w:val="22"/>
        </w:rPr>
        <w:t xml:space="preserve">zmiany typu domu pomocy społecznej (np. Dom Pomocy Społecznej przy ul. Mącznej 3 - na podstawie decyzji </w:t>
      </w:r>
      <w:r>
        <w:rPr>
          <w:rFonts w:cs="Verdana" w:ascii="Verdana" w:hAnsi="Verdana"/>
          <w:color w:val="000000"/>
          <w:sz w:val="22"/>
          <w:szCs w:val="22"/>
        </w:rPr>
        <w:t xml:space="preserve">Nr PS.KNPS1.9423.3.2012 z dnia </w:t>
        <w:br/>
        <w:t>27 marca 2012 roku</w:t>
      </w:r>
      <w:r>
        <w:rPr>
          <w:rFonts w:cs="Verdana" w:ascii="Verdana" w:hAnsi="Verdana"/>
          <w:sz w:val="22"/>
          <w:szCs w:val="22"/>
        </w:rPr>
        <w:t xml:space="preserve"> Wojewody Dolnośląskiego jest przeznaczony nie tylko dla osób w podeszłym wieku, ale także dla osób przewlekle somatycznie chorych -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zezwolenie na prowadzenie Miejskiego Centrum Usług Socjalnych Domu Pomocy Społecznej przy ul. Mącznej 3 we Wrocławiu)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precyzowania misji Centrum, przedmiotu działalności Centrum, zakresu zadań statutowych oraz kręgu odbiorców usług Centrum – klientów systemu pomocy społecznej.</w:t>
      </w:r>
    </w:p>
    <w:p>
      <w:pPr>
        <w:pStyle w:val="Normal"/>
        <w:spacing w:before="120" w:after="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 Nr  214, poz. 1806, z 2003 r. Nr 80, poz. 717 i Nr 162,  poz. 1568, z 2004 r. Nr 102, poz. 1055, Nr 116, poz. 1203 i Nr 167, poz. 1759, z 2005 r. Nr 172, poz. 1441 </w:t>
        <w:br/>
        <w:t>i Nr 175, poz. 1457, z 2006 r. Nr 17, poz. 128 i Nr 181, poz. 1337, z 2007 r. Nr 48, poz. 327, Nr 138, poz. 974 i Nr 173, poz. 1218,  z 2008 r. Nr 180, poz. 1111 i Nr 223 poz. 1458, z 2009 r. Nr 52, poz. 420 i Nr 157, poz. 1241, z 2010 r. Nr 28, poz. 142 i 146, Nr 106, poz. 675, Nr 40, poz</w:t>
      </w:r>
      <w:r>
        <w:rPr>
          <w:rFonts w:cs="Verdana" w:ascii="Verdana" w:hAnsi="Verdana"/>
          <w:sz w:val="16"/>
          <w:szCs w:val="16"/>
        </w:rPr>
        <w:t>. 230 oraz z 2011 r. Nr 117, poz. 679, Nr 134, poz. 777, Nr 21, poz. 113, Nr 149, poz. 887, Nr 217, poz. 1281, z 2012 r. Nr 567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 113, poz. 984, Nr 153, poz. 1271, Nr 200, poz. 1688 i Nr 214, poz. 1806, z 2003 r. Nr 162, poz. 1568, z 2004 r. Nr 102, poz. 1055 i Nr 167, poz. 1759, z 2007 r. Nr 173, poz. 1218, z 2008 r. Nr 180, poz. 1111 i Nr 223, poz. 1458, z 2009 r. Nr 92, poz. 753 i Nr 157, poz. 1241 oraz z 2010 r. Nr 28, poz. 142, Nr 28, poz. 146, Nr 106, poz. 675 i Nr 40, poz. 230, z 2011 r. Nr 21, poz. 113, Nr 217, poz. 1281 i Nr 149, poz. 887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a tekstu wymienionej ustawy została ogłoszona w Dz. U. z 2010 r. Nr 28, poz. 146, Nr 123, poz. 835, Nr 152, poz. 1020, Nr 96, poz. 620, Nr 238, poz. 1578 i Nr 257, poz. 1726 oraz z 2011 r. Nr 201, poz. 1183, Nr 185, poz. 1092, Nr 234, poz. 1386, Nr 291, poz. 1707 i Nr 240, poz. 1429.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</w:t>
      </w:r>
      <w:r>
        <w:rPr>
          <w:rFonts w:cs="Verdana" w:ascii="Verdana" w:hAnsi="Verdana"/>
          <w:sz w:val="16"/>
          <w:szCs w:val="16"/>
        </w:rPr>
        <w:t xml:space="preserve">2009 r. Nr </w:t>
      </w:r>
      <w:hyperlink r:id="rId1">
        <w:r>
          <w:rPr>
            <w:rStyle w:val="InternetLink"/>
            <w:rFonts w:cs="Verdana" w:ascii="Verdana" w:hAnsi="Verdana"/>
            <w:sz w:val="16"/>
            <w:szCs w:val="16"/>
          </w:rPr>
          <w:t>65, poz. 554</w:t>
        </w:r>
      </w:hyperlink>
      <w:r>
        <w:rPr>
          <w:rFonts w:cs="Verdana" w:ascii="Verdana" w:hAnsi="Verdana"/>
          <w:sz w:val="16"/>
          <w:szCs w:val="16"/>
        </w:rPr>
        <w:t xml:space="preserve">, Nr 202, poz. 1551, Nr  157, poz. 1241,  Nr  219,  poz. 1706 i Nr  221,  poz. 1738, z 2010 r. </w:t>
      </w:r>
      <w:r>
        <w:rPr>
          <w:rFonts w:cs="Verdana" w:ascii="Verdana" w:hAnsi="Verdana"/>
          <w:color w:val="000000"/>
          <w:sz w:val="16"/>
          <w:szCs w:val="16"/>
        </w:rPr>
        <w:t>Nr 28, poz. 146</w:t>
      </w:r>
      <w:r>
        <w:rPr>
          <w:rFonts w:cs="Verdana" w:ascii="Verdana" w:hAnsi="Verdana"/>
          <w:sz w:val="16"/>
          <w:szCs w:val="16"/>
        </w:rPr>
        <w:t xml:space="preserve">, Nr  40,  poz. 229, Nr  81, poz. 527,  Nr 125, poz. 842, z 2011 r. Nr 81, poz. 440, Nr 106, poz. 622, Nr 149, poz. 887,            z 2012 r. Nr 579. </w:t>
      </w:r>
    </w:p>
    <w:p>
      <w:pPr>
        <w:pStyle w:val="HTMLwstpniesformatowany"/>
        <w:ind w:left="0" w:hanging="357"/>
        <w:rPr/>
      </w:pPr>
      <w:r>
        <w:rPr>
          <w:rFonts w:cs="Verdana" w:ascii="Verdana" w:hAnsi="Verdana"/>
          <w:sz w:val="16"/>
          <w:szCs w:val="16"/>
          <w:vertAlign w:val="superscript"/>
        </w:rPr>
        <w:t>         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Footnote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Verdana" w:hAnsi="Verdana" w:eastAsia="Arial Unicode MS"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Verdana" w:hAnsi="Verdana" w:cs="Courier New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Courier New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Arial Unicode MS" w:cs="Arial Unicode MS"/>
      <w:sz w:val="22"/>
      <w:szCs w:val="22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cs="Courier New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Akapitustep">
    <w:name w:val="akapitustep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aragraphpunkt">
    <w:name w:val="paragraphpunkt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rFonts w:ascii="Bookman Old Style" w:hAnsi="Bookman Old Style" w:cs="Bookman Old Style"/>
      <w:sz w:val="22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ind w:left="0" w:hanging="0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ind w:left="0" w:hanging="0"/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Courier New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LIV&amp;numer=1569&amp;rok=10&amp;typ=1&apos;,&apos;LIV/1569/10&apos;)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lponline.lexpolonica.pl/plweb-cgi/content_ge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28:00Z</dcterms:created>
  <dc:creator>WI</dc:creator>
  <dc:description/>
  <dc:language>en-US</dc:language>
  <cp:lastModifiedBy>WI</cp:lastModifiedBy>
  <cp:lastPrinted>2012-09-28T13:04:00Z</cp:lastPrinted>
  <dcterms:modified xsi:type="dcterms:W3CDTF">2012-10-05T12:28:00Z</dcterms:modified>
  <cp:revision>2</cp:revision>
  <dc:subject/>
  <dc:title>projekt</dc:title>
</cp:coreProperties>
</file>