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projekt</w:t>
      </w:r>
    </w:p>
    <w:p>
      <w:pPr>
        <w:pStyle w:val="Heading3"/>
        <w:rPr>
          <w:iCs/>
        </w:rPr>
      </w:pPr>
      <w:r>
        <w:rPr/>
        <w:t>UCHWAŁA NR  ........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Ignacego Mościckiego, Wiaduktowej, Centralnej i Birmańskiej we Wrocławiu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) Rada Miejska Wrocławia uchwala, co następuje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: Ignacego Mościckiego, Wiaduktowej, Centralnej i Birmań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3"/>
        <w:rPr/>
      </w:pPr>
      <w:r>
        <w:rPr/>
        <w:t>Tracą moc uchwały:</w:t>
      </w:r>
    </w:p>
    <w:p>
      <w:pPr>
        <w:pStyle w:val="Tekstpodstawowy3"/>
        <w:numPr>
          <w:ilvl w:val="0"/>
          <w:numId w:val="2"/>
        </w:numPr>
        <w:rPr/>
      </w:pPr>
      <w:r>
        <w:rPr/>
        <w:t>Nr XVII/493/08 Rady Miejskiej Wrocławia z dnia 17 stycznia 2008 r. w sprawie przystąpienia do sporządzenia miejscowego planu zagospodarowania przestrzennego obszaru położonego w rejonie ulic: Leonarda da Vinci, Wiaduktowej i Semaforowej we Wrocławiu (Biuletyn Urzędowy Rady Miejskiej Wrocławia Nr 1, poz. 482);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Nr LII/791/98 Rady Miejskiej Wrocławia z dnia 5 czerwca 1998 r. w sprawie przystąpienia do sporządzenia miejscowych planów zagospodarowania przestrzennego na terenie osiedla Bieńkowice i osiedla Brochów we Wrocławiu (Biuletyn Urzędowy Rady Miejskiej Wrocławia Nr 5, poz. 134) za wyjątkiem obszaru objętego uchwałą Nr XXI/1793/04 Rady Miejskiej Wrocławia z dnia 1 kwietnia 2004 r. w sprawie uchwalenia miejscowego planu zagospodarowania przestrzennego obszaru osiedla Brochów i osiedla Bieńkowice we Wrocławiu – część A (Dz. Urz. Woj. Doln. Nr 102, poz. 1813) oraz uchwałą Nr XXVI/2149/04 Rady Miejskiej Wrocławia z dnia 9 września 2004 r. w sprawie uchwalenia miejscowego planu zagospodarowania przestrzennego obszaru osiedla Brochów i osiedla Bieńkowice we Wrocławiu – część C (Dz. Urz. Woj. Doln. z 2005 r Nr 134, poz. 2722)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6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2230</wp:posOffset>
            </wp:positionV>
            <wp:extent cx="689038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z dnia ...............2012 r.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: Ignacego Mościckiego, Wiaduktowej, Centralnej i Birmański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  <w:highlight w:val="lightGray"/>
        </w:rPr>
      </w:pPr>
      <w:r>
        <w:rPr>
          <w:rFonts w:cs="Verdana" w:ascii="Verdana" w:hAnsi="Verdana"/>
          <w:b w:val="false"/>
          <w:bCs/>
          <w:sz w:val="22"/>
        </w:rPr>
        <w:t xml:space="preserve">Teren objęty planem stanowi północny fragment zespołu urbanistycznego małomiasteczkowego Brochów. W obszarze opracowania planu znajduje się centrum dawnego miasteczka wraz z dawnym ratuszem, dworcem kolejowym i innymi obiektami użyteczności publicznej. Przestrzeń charakteryzuje się wysokim potencjałem inwestycyjnym jednak wymaga uzupełnienia i uporządkowania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  <w:highlight w:val="lightGray"/>
        </w:rPr>
      </w:pPr>
      <w:r>
        <w:rPr>
          <w:rFonts w:cs="Verdana" w:ascii="Verdana" w:hAnsi="Verdana"/>
          <w:b w:val="false"/>
          <w:bCs/>
          <w:sz w:val="22"/>
          <w:highlight w:val="lightGray"/>
        </w:rPr>
      </w:r>
    </w:p>
    <w:p>
      <w:pPr>
        <w:pStyle w:val="TextBody"/>
        <w:ind w:firstLine="708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dla którego przystępuje się do sporządzenia planu ograniczony jest liniami kolejowymi w kierunku Kamieńca Ząbkowickiego i Oławy oraz ulicami Centralną i Birmańską. Celem planu jest kompleksowe zagospodarowanie osiedla, poprawa lokalnych powiązań przestrzennych, uzyskanie właściwej hierarchii miejsc oraz dopuszczenie takiej zabudowy, która wraz z otoczeniem będzie stanowiła spójną strukturę funkcjonalno – przestrzenną. 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Arial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>się podstawą do wydawania decyzji administracyjnych, umożliwiających m.in. realizację nowej zabudowy, infrastruktury technicznej i komunikacyjnej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o dokonaniu analizy dotyczącej uwarunkowań stanu istniejącego, skali planowanych zmian oraz ich zgodności ze studium, w świetle obowiązujących przepisów prawa należy stwierdzić, że przystąpienie do sporządzenia przedmiotowego planu jest zasadn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 62, poz. 558, Nr 113, poz. 984, Nr 153, poz. 1271 i Nr 214, poz. 1806,  z 2003 r. Nr 80, poz. 717 i Nr 162, poz. 1568, z 2004 r. Nr 102, poz. 1055, Nr 116, poz. 1203 i Nr 167, poz. 1759, z 2005 r. Nr 172, poz. 1441 i 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 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0:00Z</dcterms:created>
  <dc:creator>WI</dc:creator>
  <dc:description/>
  <dc:language>en-US</dc:language>
  <cp:lastModifiedBy>WI</cp:lastModifiedBy>
  <cp:lastPrinted>2012-09-26T09:36:00Z</cp:lastPrinted>
  <dcterms:modified xsi:type="dcterms:W3CDTF">2012-10-04T07:30:00Z</dcterms:modified>
  <cp:revision>2</cp:revision>
  <dc:subject/>
  <dc:title>projekt</dc:title>
</cp:coreProperties>
</file>