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240"/>
        <w:rPr>
          <w:b w:val="false"/>
          <w:b w:val="false"/>
          <w:bCs w:val="false"/>
          <w:sz w:val="20"/>
        </w:rPr>
      </w:pPr>
      <w:r>
        <w:rPr>
          <w:rFonts w:eastAsia="Verdana"/>
          <w:b w:val="false"/>
          <w:bCs w:val="false"/>
          <w:sz w:val="2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0"/>
        </w:rPr>
        <w:t xml:space="preserve">projekt          </w:t>
      </w:r>
    </w:p>
    <w:p>
      <w:pPr>
        <w:pStyle w:val="Tekstpodstawowy3"/>
        <w:spacing w:lineRule="auto" w:line="240" w:before="0" w:after="0"/>
        <w:rPr/>
      </w:pPr>
      <w:r>
        <w:rPr>
          <w:sz w:val="22"/>
        </w:rPr>
        <w:t xml:space="preserve">UCHWAŁA NR........../12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 w:before="0" w:after="0"/>
        <w:rPr>
          <w:sz w:val="22"/>
        </w:rPr>
      </w:pPr>
      <w:r>
        <w:rPr>
          <w:sz w:val="22"/>
        </w:rPr>
        <w:t>RADY MIEJSKIEJ WROCŁAWIA</w:t>
      </w:r>
    </w:p>
    <w:p>
      <w:pPr>
        <w:pStyle w:val="Tekstpodstawowy3"/>
        <w:spacing w:lineRule="auto" w:line="240" w:before="0" w:after="0"/>
        <w:rPr>
          <w:sz w:val="22"/>
        </w:rPr>
      </w:pPr>
      <w:r>
        <w:rPr>
          <w:sz w:val="22"/>
        </w:rPr>
        <w:t>z dnia ....................2012 r.</w:t>
      </w:r>
    </w:p>
    <w:p>
      <w:pPr>
        <w:pStyle w:val="Tekstpodstawowy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3"/>
        <w:spacing w:lineRule="auto" w:line="240"/>
        <w:rPr>
          <w:sz w:val="22"/>
        </w:rPr>
      </w:pPr>
      <w:r>
        <w:rPr>
          <w:rFonts w:eastAsia="Verdana"/>
          <w:sz w:val="22"/>
        </w:rPr>
        <w:t xml:space="preserve"> </w:t>
      </w:r>
      <w:r>
        <w:rPr>
          <w:sz w:val="22"/>
        </w:rPr>
        <w:t xml:space="preserve">w sprawie przyjęcia Programu Poprawy Bezpieczeństwa we Wrocławiu </w:t>
        <w:br/>
        <w:t>w latach 2013 – 2016</w:t>
      </w:r>
    </w:p>
    <w:p>
      <w:pPr>
        <w:pStyle w:val="Tekstpodstawowy3"/>
        <w:spacing w:lineRule="auto" w:line="24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kstpodstawowy3"/>
        <w:spacing w:lineRule="auto" w:line="240" w:before="0" w:after="280"/>
        <w:jc w:val="both"/>
        <w:rPr/>
      </w:pPr>
      <w:r>
        <w:rPr>
          <w:b w:val="false"/>
          <w:bCs w:val="false"/>
          <w:sz w:val="22"/>
        </w:rPr>
        <w:t>Na podstawie art. 12 pkt 9b i art. 92 ust. 1 i 2  ustawy  z dnia 5 czerwca  1998 r.  o samorządzie powiatowym (DZ. U. z 2001 r. Nr. 142, poz. 1592 z póżn. zm.</w:t>
      </w:r>
      <w:r>
        <w:rPr>
          <w:rFonts w:cs="Arial"/>
          <w:b w:val="false"/>
          <w:bCs w:val="false"/>
          <w:vertAlign w:val="superscript"/>
        </w:rPr>
        <w:t>1)</w:t>
      </w:r>
      <w:r>
        <w:rPr>
          <w:b w:val="false"/>
          <w:bCs w:val="false"/>
          <w:sz w:val="22"/>
        </w:rPr>
        <w:t>) Rada Miejska Wrocławia uchwala, co następuje:</w:t>
      </w:r>
    </w:p>
    <w:p>
      <w:pPr>
        <w:pStyle w:val="HTMLwstpniesformatowany"/>
        <w:spacing w:before="0" w:after="2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jmuje się Program Poprawy Bezpieczeństwa we Wrocławiu w latach 2013-2016, stanowiący załącznik do uchwały .</w:t>
      </w:r>
    </w:p>
    <w:p>
      <w:pPr>
        <w:pStyle w:val="HTMLwstpniesformatowany"/>
        <w:spacing w:before="0" w:after="28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Wrocław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45" w:leader="none"/>
          <w:tab w:val="center" w:pos="4536" w:leader="none"/>
        </w:tabs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§ 3</w:t>
      </w:r>
    </w:p>
    <w:p>
      <w:pPr>
        <w:pStyle w:val="Normal"/>
        <w:tabs>
          <w:tab w:val="clear" w:pos="708"/>
          <w:tab w:val="left" w:pos="4245" w:leader="none"/>
          <w:tab w:val="center" w:pos="4536" w:leader="none"/>
        </w:tabs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spacing w:lineRule="auto" w:line="240" w:before="0" w:after="280"/>
        <w:jc w:val="both"/>
        <w:rPr>
          <w:b w:val="false"/>
          <w:b w:val="false"/>
          <w:bCs w:val="false"/>
          <w:sz w:val="22"/>
        </w:rPr>
      </w:pPr>
      <w:r>
        <w:rPr>
          <w:rFonts w:cs="Verdana"/>
          <w:b w:val="false"/>
          <w:bCs w:val="false"/>
          <w:sz w:val="22"/>
        </w:rPr>
        <w:t>Uchwała wchodzi w życie z dniem podjęcia.</w:t>
      </w:r>
    </w:p>
    <w:p>
      <w:pPr>
        <w:pStyle w:val="HTMLwstpniesformatowany"/>
        <w:spacing w:before="0" w:after="28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</w:t>
      </w:r>
      <w:r>
        <w:rPr>
          <w:rFonts w:cs="Verdana" w:ascii="Verdana" w:hAnsi="Verdana"/>
        </w:rPr>
        <w:t>Przewodniczący</w:t>
      </w:r>
    </w:p>
    <w:p>
      <w:pPr>
        <w:pStyle w:val="HTMLwstpniesformatowany"/>
        <w:spacing w:before="0" w:after="28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spacing w:before="0" w:after="2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before="0" w:after="2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before="0" w:after="2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before="0" w:after="280"/>
        <w:jc w:val="both"/>
        <w:rPr/>
      </w:pPr>
      <w:r>
        <w:rPr>
          <w:rFonts w:cs="Verdana" w:ascii="Verdana" w:hAnsi="Verdana"/>
          <w:sz w:val="22"/>
          <w:szCs w:val="22"/>
        </w:rPr>
        <mc:AlternateContent>
          <mc:Choice Requires="wps">
            <w:drawing>
              <wp:inline distT="0" distB="0" distL="0" distR="0">
                <wp:extent cx="27590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17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/>
          <w:vertAlign w:val="superscript"/>
        </w:rPr>
        <w:t xml:space="preserve">1)  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 z 2011 r. Nr 21, poz. 113, Nr 149, poz. 887, Nr 217, poz. 1281.</w:t>
      </w:r>
    </w:p>
    <w:p>
      <w:pPr>
        <w:pStyle w:val="HTMLwstpniesformatowany"/>
        <w:spacing w:before="0" w:after="280"/>
        <w:jc w:val="both"/>
        <w:rPr/>
      </w:pPr>
      <w:r>
        <w:rPr>
          <w:rFonts w:cs="Arial"/>
          <w:vertAlign w:val="superscript"/>
        </w:rPr>
        <w:t xml:space="preserve">2)  </w:t>
      </w:r>
      <w:r>
        <w:rPr>
          <w:color w:val="000000"/>
          <w:sz w:val="16"/>
        </w:rPr>
        <w:t xml:space="preserve">Zmiany tekstu jednolitego wymienionej ustawy zostały ogłoszone w Dz. U. z 2011 r. </w:t>
      </w:r>
      <w:r>
        <w:rPr>
          <w:rFonts w:cs="Verdana" w:ascii="Verdana" w:hAnsi="Verdana"/>
          <w:sz w:val="16"/>
        </w:rPr>
        <w:t xml:space="preserve"> Nr 112, poz. 654; Nr 205, poz. 1211; Nr.149, poz. 887; Nr. 209, poz. 1244</w:t>
      </w:r>
      <w:r>
        <w:rPr>
          <w:rFonts w:cs="Verdana" w:ascii="Verdana" w:hAnsi="Verdana"/>
          <w:sz w:val="22"/>
          <w:szCs w:val="22"/>
        </w:rPr>
        <w:t xml:space="preserve">                                           </w:t>
      </w:r>
    </w:p>
    <w:p>
      <w:pPr>
        <w:pStyle w:val="HTMLwstpniesformatowany"/>
        <w:spacing w:before="0" w:after="12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</w:t>
      </w:r>
      <w:r>
        <w:rPr>
          <w:rFonts w:cs="Verdana" w:ascii="Verdana" w:hAnsi="Verdana"/>
          <w:sz w:val="22"/>
          <w:szCs w:val="22"/>
        </w:rPr>
        <w:t>Załącznik  do  uchwały</w:t>
      </w:r>
    </w:p>
    <w:p>
      <w:pPr>
        <w:pStyle w:val="HTMLwstpniesformatowany"/>
        <w:spacing w:before="0" w:after="12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r...../12 Rady Miejskiej Wrocławia</w:t>
      </w:r>
    </w:p>
    <w:p>
      <w:pPr>
        <w:pStyle w:val="HTMLwstpniesformatowany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z dnia..............2012 r.</w:t>
      </w:r>
    </w:p>
    <w:p>
      <w:pPr>
        <w:pStyle w:val="HTMLwstpniesformatowany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before="0" w:after="2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 xml:space="preserve">Program Poprawy Bezpieczeństwa we Wrocławiu </w:t>
        <w:br/>
        <w:t>w latach 2013 – 2016</w:t>
      </w:r>
    </w:p>
    <w:p>
      <w:pPr>
        <w:pStyle w:val="HTMLwstpniesformatowany"/>
        <w:spacing w:before="0" w:after="2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  <w:szCs w:val="22"/>
        </w:rPr>
        <w:t>Przepisy ogólne</w:t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ekroć w Programie Poprawy Bezpieczeństwa we Wrocławiu w latach 2013 - 2016 mowa jest o: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ie - należy przez to rozumieć Program Poprawy Bezpieczeństwa we Wrocławiu w latach 2013 – 2016;</w:t>
      </w:r>
    </w:p>
    <w:p>
      <w:pPr>
        <w:pStyle w:val="HTMLwstpniesformatowany"/>
        <w:numPr>
          <w:ilvl w:val="1"/>
          <w:numId w:val="6"/>
        </w:numPr>
        <w:tabs>
          <w:tab w:val="clear" w:pos="9160"/>
          <w:tab w:val="clear" w:pos="10076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rganizacjach  pozarządowych - należy przez to rozumieć organizacje, osoby prawne i jednostki organizacyjne, o których mowa w art. 3 ust. 2 </w:t>
        <w:br/>
        <w:t>i 3 ustawy z dnia 24 kwietnia 2003 r o działalności pożytku publicznego i o wolontariacie (Dz. U. z 2010 r. Nr 234, poz. 1536 z późn. zm.</w:t>
      </w:r>
      <w:r>
        <w:rPr>
          <w:rFonts w:cs="Arial"/>
          <w:vertAlign w:val="superscript"/>
        </w:rPr>
        <w:t xml:space="preserve"> </w:t>
      </w:r>
      <w:r>
        <w:rPr>
          <w:rFonts w:cs="Arial" w:ascii="Verdana" w:hAnsi="Verdana"/>
          <w:vertAlign w:val="superscript"/>
        </w:rPr>
        <w:t>2</w:t>
      </w:r>
      <w:r>
        <w:rPr>
          <w:rFonts w:cs="Arial"/>
          <w:vertAlign w:val="superscript"/>
        </w:rPr>
        <w:t xml:space="preserve"> </w:t>
      </w:r>
      <w:r>
        <w:rPr>
          <w:rFonts w:cs="Arial" w:ascii="Verdana" w:hAnsi="Verdana"/>
          <w:vertAlign w:val="superscript"/>
        </w:rPr>
        <w:t>)</w:t>
      </w:r>
      <w:r>
        <w:rPr>
          <w:rFonts w:cs="Verdana" w:ascii="Verdana" w:hAnsi="Verdana"/>
          <w:sz w:val="22"/>
        </w:rPr>
        <w:t>).</w:t>
      </w:r>
      <w:r>
        <w:rPr>
          <w:b/>
          <w:bCs/>
          <w:sz w:val="22"/>
        </w:rPr>
        <w:t xml:space="preserve"> </w:t>
      </w:r>
      <w:r>
        <w:rPr>
          <w:rFonts w:cs="Arial"/>
          <w:vertAlign w:val="superscript"/>
        </w:rPr>
        <w:t xml:space="preserve"> </w:t>
      </w:r>
    </w:p>
    <w:p>
      <w:pPr>
        <w:pStyle w:val="HTMLwstpniesformatowany"/>
        <w:numPr>
          <w:ilvl w:val="0"/>
          <w:numId w:val="6"/>
        </w:numPr>
        <w:tabs>
          <w:tab w:val="clear" w:pos="9160"/>
          <w:tab w:val="clear" w:pos="10076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określa zadania, cele oraz sposób realizacji działań, formy współpracy, finansowania, akceptacji działań i przekazywania środków finansowych związanych z realizacją przedsięwzięć z zakresu poprawy bezpieczeństwa. Określa również zasady sprawozdawcze oraz sposoby rozliczenia z realizowanych przez wymienione instytucje działań.</w:t>
      </w:r>
    </w:p>
    <w:p>
      <w:pPr>
        <w:pStyle w:val="HTMLwstpniesformatowany"/>
        <w:numPr>
          <w:ilvl w:val="0"/>
          <w:numId w:val="6"/>
        </w:numPr>
        <w:tabs>
          <w:tab w:val="clear" w:pos="9160"/>
          <w:tab w:val="clear" w:pos="10076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Zadania o których mowa w pkt. 3 są określone przepisami prawa lub wywodzą się z chęci zwiększenia bezpieczeństwa wszystkim przebywającym na terenie Wrocławia.</w:t>
      </w:r>
    </w:p>
    <w:p>
      <w:pPr>
        <w:pStyle w:val="HTMLwstpniesformatowany"/>
        <w:tabs>
          <w:tab w:val="clear" w:pos="9160"/>
          <w:tab w:val="clear" w:pos="10076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</w:t>
      </w:r>
    </w:p>
    <w:p>
      <w:pPr>
        <w:pStyle w:val="HTMLwstpniesformatowany"/>
        <w:tabs>
          <w:tab w:val="clear" w:pos="9160"/>
          <w:tab w:val="clear" w:pos="10076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  <w:lang w:eastAsia="en-US"/>
        </w:rPr>
        <w:t xml:space="preserve">                                                          </w:t>
      </w: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el i zakres Program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łównym celem Programu jest zapewnienie odpowiednio wysokiego poziomu bezpieczeństwa na terenie Wrocławi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lami szczegółowymi są:</w:t>
      </w:r>
    </w:p>
    <w:p>
      <w:pPr>
        <w:pStyle w:val="Tekstpodstawowy2"/>
        <w:numPr>
          <w:ilvl w:val="0"/>
          <w:numId w:val="11"/>
        </w:numPr>
        <w:tabs>
          <w:tab w:val="clear" w:pos="708"/>
        </w:tabs>
        <w:spacing w:lineRule="auto" w:line="240"/>
        <w:ind w:left="1080" w:hanging="480"/>
        <w:rPr/>
      </w:pPr>
      <w:r>
        <w:rPr/>
        <w:t>zapobieganie i ograniczanie przestępczości pospolitej poprzez działania edukacyjne skierowane do społeczności lokalnej prowadzone w różnego rodzaju miejscach, szczególnie zagrożonych przestępczością;</w:t>
      </w:r>
    </w:p>
    <w:p>
      <w:pPr>
        <w:pStyle w:val="Tekstpodstawowy2"/>
        <w:numPr>
          <w:ilvl w:val="0"/>
          <w:numId w:val="11"/>
        </w:numPr>
        <w:tabs>
          <w:tab w:val="clear" w:pos="708"/>
        </w:tabs>
        <w:spacing w:lineRule="auto" w:line="240"/>
        <w:ind w:left="1080" w:hanging="480"/>
        <w:rPr/>
      </w:pPr>
      <w:r>
        <w:rPr/>
        <w:t>zapobieganie przestępczości oraz zjawiskom patologicznym wśród dzieci i młodzieży, która objawia się m.in. na terenach placówek oświatowych, w drodze do i ze szkoły oraz w innych miejscach, szczególnie w czasie wolnym od nauki;</w:t>
      </w:r>
    </w:p>
    <w:p>
      <w:pPr>
        <w:pStyle w:val="Tekstpodstawowy2"/>
        <w:numPr>
          <w:ilvl w:val="0"/>
          <w:numId w:val="11"/>
        </w:numPr>
        <w:tabs>
          <w:tab w:val="clear" w:pos="708"/>
        </w:tabs>
        <w:spacing w:lineRule="auto" w:line="240"/>
        <w:ind w:left="1080" w:hanging="480"/>
        <w:rPr/>
      </w:pPr>
      <w:r>
        <w:rPr/>
        <w:t>działania na rzecz poprawy porządku publicznego na terenie wrocławskich osiedli, ulicach, akwenach oraz w innych miejscach narażonych na występowanie zagrożeń;</w:t>
      </w:r>
    </w:p>
    <w:p>
      <w:pPr>
        <w:pStyle w:val="Tekstpodstawowy2"/>
        <w:spacing w:lineRule="auto" w:line="240"/>
        <w:ind w:left="600" w:hanging="0"/>
        <w:rPr/>
      </w:pPr>
      <w:r>
        <w:rPr/>
      </w:r>
    </w:p>
    <w:p>
      <w:pPr>
        <w:pStyle w:val="Tekstpodstawowy2"/>
        <w:spacing w:lineRule="auto" w:line="240"/>
        <w:ind w:left="600" w:hanging="0"/>
        <w:rPr/>
      </w:pPr>
      <w:r>
        <w:rPr/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HTMLwstpniesformatowany"/>
        <w:tabs>
          <w:tab w:val="clear" w:pos="9160"/>
          <w:tab w:val="clear" w:pos="10076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Tekstpodstawowy2"/>
        <w:spacing w:lineRule="auto" w:line="240"/>
        <w:rPr>
          <w:rFonts w:ascii="Verdana" w:hAnsi="Verdana" w:cs="Verdana"/>
          <w:strike/>
          <w:sz w:val="22"/>
          <w:szCs w:val="22"/>
        </w:rPr>
      </w:pPr>
      <w:r>
        <w:rPr>
          <w:rFonts w:cs="Verdana"/>
          <w:strike/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0" w:after="0"/>
        <w:ind w:left="1080" w:hanging="48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przygotowanie miasta na wypadek zagrożeń, prowadzenie akcji zmierzających do poinformowania społeczności lokalnych o mogących wystąpić zagrożeniach i sposobach radzenia sobie z nimi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0" w:after="0"/>
        <w:ind w:left="1080" w:hanging="48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zaopatrzenie służb i instytucji mających wpływ na bezpieczeństwo miasta w niezbędny sprzęt służący pomocą przy wykonywaniu codziennych obowiązków, w sytuacjach zagrożeni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0" w:after="0"/>
        <w:ind w:left="1080" w:hanging="48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pomoc w zapewnieniu właściwym służbom, inspekcjom i strażom odpowiednich warunków pracy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0" w:after="0"/>
        <w:ind w:left="1080" w:hanging="48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pomoc w zapewnieniu właściwym służbom, inspekcjom i strażom właściwego poziomu wyszkol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gram obejmuje zakresem wszystkie przedsięwzięcia zmierzające do podniesienia bezpieczeństwa na terenie Wrocławia. Zadania te mogą wynikać z wymogów stawianych przez przepisy prawa jak również z chęci realizacji dodatkowych przedsięwzięć dążących do osiągnięcia wymienionych w pkt. 2 celów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stytucje realizujące Progr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rząd Miejski Wrocławia – odpowiada za właściwą realizacje programu. Do zadań Urzędu należy inicjowanie działań zmierzających do zapewnienia bezpieczeństwa, finansowanie lub współfinansowanie przedsięwzięć realizowanych w ramach Programu, akceptacja, nadzór nad realizacją oraz rozliczenie zrealizowanych działań. W ramach urzędu za realizację Programu odpowiadają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ydent Wrocławia – akceptuje wnioski o realizację zadań z zakresu Programu oraz akceptuje sprawozdania z ich realizacji. Decyduje o wysokości przyznanych środków finansowych na realizację Programu dla poszczególnych instytucji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</w:rPr>
        <w:t>Dyrektor Wydziału Bezpieczeństwa i Zarządzania Kryzysowego –dokonuje weryfikacji składanych wniosków o przyznanie środków finansowych na realizowane działań w ramach Programu, na polecenie Prezydenta Wrocławia może dokonywać akceptacji wniosków. Przygotowuje i przedkłada odpowiednią dokumentację służącą wypełnieniu wszelkich procedur finansowych i prawnych związanych z przekazaniem wnioskodawcom środków finansowych. Sprawuje merytoryczny nadzór nad realizowanymi działaniami, inicjuje działania, dokonuje weryfikacji rozliczeń z przeprowadzonych działań z realizacji Programu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działy i Biura Urzędu Miejskiego Wrocławia – w ramach swoich kompetencji uczestniczą w realizowanych przedsięwzięciach związanych z Programem. W miarę możliwości mogą inicjować zadania z zakresu bezpieczeństwa i porządku publicznego, i na ten cel uzyskać środki finansowe przewidziane w budżecie na realizację Programu, po wcześniejszym uzgodnieniu z Dyrektorem Wydziału Bezpieczeństwa i Zarządzania Kryzysow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łużby, inspekcje i straże, organizacje pozarządowe oraz inne instytucje, które realizują zadania z zakresu bezpieczeństwa i porządku publicznego – m.in. Komenda Straży Miejskiej Wrocławia, Komenda Miejska Policji we Wrocławiu, Komenda Miejska Państwowej Straży Pożarnej we Wrocławiu – odpowiadają za właściwą i merytoryczną realizację przedsięwzięć. Inicjują, organizują i przeprowadzają poszczególne etapy realizacji zadania w ramach Programu. Występują z wnioskiem o zaakceptowanie planowanych działań oraz o udzielenie dofinansowania na poszczególne przedsięwzięc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wyższe instytucje realizujące poszczególne zapisy Programu dzielimy na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wiodące. Instytucje odpowiedzialne za funkcjonowanie i realizację poszczególnych zapisów Programu. Do ich zadań należy: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icjowanie działań,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lizacja działań,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ółpraca z innymi podmiotami realizującymi przedmiotowe przedsięwzięcia,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ordynacja działań pomiędzy poszczególnymi instytucjami w ramach zadań,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anie i przedłożenie wniosku o realizację i finansowanie poszczególnych zadań,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onanie rozliczenia finansowego z wykonanych zadań,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łożenie sprawozdania merytorycznego z wszystkich działań wynikających z Programu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stytucje współpracujące – Instytucje realizujące zadania w ramach Programu we współpracy z instytucjami wiodącymi lub bez ich udziału. 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stytucje mogą realizować poszczególne zadania Programu, 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gą uwzględnić te zadania w przedkładanym sprawozdaniu, 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wspierające, jeśli nie wnioskowały o akceptację realizowanych działań nie składają sprawozdania z realizacji Programu,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śli instytucja realizowała zadania wynikające z Programu przedkłada stosowną informacj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adania prewencyj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gram będzie realizowany przez następujące zadani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ormowanie społeczności lokalnej o stanie i rodzajach zagrożeń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ób realizacji: organizowanie i prowadzenie działań informacyjnych dotyczących zagrożeń porządku i bezpieczeństwa w miejscach publicznych oraz zagrożeń naturalnych, pożarowych i technicznych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a wiodąca: Straż Miejska Wrocławia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 współpracujące: Urząd Miejski Wrocławia, Komenda Miejska Policji we Wrocławiu, Komenda Miejska Państwowej Straży Pożarnej we Wrocławiu, ochotnicze straże pożarne, organizacje pozarządow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obieganie i ograniczanie przestępczości pospolitej i kryminalnej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ób realizacji: organizowanie i prowadzenie akcji z zakresu prewencji kryminalnej dotyczących przeciwdziałania zagrożeniom dla bezpieczeństwa osób i mie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a wiodąca: Komenda Miejska Policji we Wrocławiu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 współpracujące: Urząd Miejski Wrocławia, Straż Miejska Wrocławia, organizacje pozarządow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prawa bezpieczeństwa publicznego na terenie Wrocław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ób realizacji: rozbudowa monitoringu miejskiego Wrocławia, rozbudowa systemu powszechnego ostrzegania i alarmowania mieszkańców o zagrożeniach, zorganizowanie patroli mających na celu zapewnienie bezpieczeństwa na terenie Miasta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a wiodąca: Komenda Miejska Policji we Wrocławi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 współpracujące: Urząd Miejski Wrocławia, Straż Miejska Wrocła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ciwdziałanie patologii oraz przestępczości wśród dzieci i młodzież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ób realizacji: organizowanie i prowadzenie działań mających na celu podniesienie poziomu bezpieczeństwa osobistego dzieci i młodzieży, przeciwdziałanie występowaniu przejawów demoralizacji (narkotyki, alkohol, tytoń, wagary itp.), inicjowanie nowych form współpracy z instytucjami i służbami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a wiodąca: Komenda Miejska Policji we Wrocławiu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 współpracujące: Urząd Miejski Wrocławia, Straż Miejska Wrocławia, organizacje pozarządow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prawa bezpieczeństwa w komunikacji drogowej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ób realizacji: podejmowanie działań na rzecz poprawy bezpieczeństwa w ruchu drogowym w szczególności inicjowanie działań służących bezpieczeństwu  pieszych, rowerzystów i pasażerów komunikacji publicznej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</w:rPr>
        <w:t>Instytucja wiodąca: Komenda Miejska Policji we Wrocławi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 współpracujące: Urząd Miejski Wrocławia, Straż Miejska Wrocławia, organizacje pozarządow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ałania na rzecz poprawy stanu sanitarno- porządkowego na terenie miasta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Sposób realizacji: ujawnianie przypadków naruszenia przepisów porządkowych wynikających z ustaw i prawa lokalnego, propagowanie wśród mieszkańców zasad ekologicznego postępowania z odpadami, ze szczególnym uwzględnieniem selektywnego zbierania i przekazywania do recyklingu, oraz przeciwdziałanie pozbywaniu się odpadów w miejscach na ten cel nieprzeznaczonych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a wiodąca: Straż Miejska Wrocławia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 współpracujące: Urząd Miejski Wrocławia, Komenda Miejska Policji we Wrocławi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ałania na rzecz zwiększenia ochrony przeciwpożarowej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ób realizacji: działania służące zwiększeniu bezpieczeństwa przeciwpożarowego, wyposażenia i wyszkolenia jednostek, które mają wpływ na bezpieczeństwo w walce z pożarami i innymi miejscowymi zagrożeniami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</w:rPr>
        <w:t>Instytucja wiodąca: Komenda Miejska Państwowej Straży Pożarnej we Wrocławiu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współpracujące: Urząd Miejski Wrocławia, ochotnicze straże pożarne, organizacje pozarządow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ałania na rzecz porządku i bezpieczeństwa na terenach przywodnych i wodnych szlakach komunikacyjny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ób realizacji: informowanie społeczności lokalnej o zasadach bezpiecznego zachowania się nad wodą, monitorowanie stanu urządzeń i obiektów hydrotechnicznych, kontrola stanu sanitarno – porządkowego terenów przywodnych, kontrola jednostek przepływających przez Wrocławski Węzeł Wodny pod kątem przestrzegania przepisów, pełnienie patroli prewencyjnych, prowadzenie działań ratowniczych i szkoleniowych na wrocławskich akwena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a wiodąca: Komenda Miejska Policji we Wrocławi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 współpracujące: Urząd Miejski Wrocławia, Straż Miejska Wrocławia, Komenda Miejska Państwowej Straży Pożarnej we Wrocławiu, ochotnicze straże pożarne, organizacje pozarządow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szCs w:val="20"/>
          <w:shd w:fill="FFFFFF" w:val="clear"/>
        </w:rPr>
        <w:t xml:space="preserve">Wsparcie służb i instytucji działających na rzecz poprawy porządku </w:t>
        <w:br/>
        <w:t>i</w:t>
      </w:r>
      <w:r>
        <w:rPr>
          <w:rFonts w:cs="Verdana" w:ascii="Verdana" w:hAnsi="Verdana"/>
          <w:color w:val="000000"/>
          <w:szCs w:val="20"/>
          <w:shd w:fill="FFFFFF" w:val="clear"/>
        </w:rPr>
        <w:t xml:space="preserve"> bezpieczeństwa na terenie Wrocławia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ób realizacji: wspomaganie cyklicznych szkoleń i odpraw dla służb, inspekcji i straży, wsparcie dla modernizacji materiałowo sprzętowej oraz doposażenie zaplecza lokalowego służb, inspekcji i straży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a wiodąca: Urząd Miejski Wrocławia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 współpracujące: Straż Miejska Wrocławia, Komenda Miejska Policji we Wrocławiu, Komenda Miejska Państwowej Straży Pożarnej we Wrocław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nans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Środki finansowe na realizację zadań Programu zostaną zapisane w budżecie Gminy Wrocław zgodnie z obowiązującymi zasadami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dysponowanie i przekazanie środków finansowych poszczególnym instytucjom na realizację Programu odbywa się za pośrednictwem Wydziału Bezpieczeństwa i Zarządzania Kryzysowego Urzędu Miejskiego Wrocławia.</w:t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</w:t>
      </w:r>
      <w:r>
        <w:rPr>
          <w:rFonts w:cs="Verdana" w:ascii="Verdana" w:hAnsi="Verdana"/>
          <w:sz w:val="22"/>
          <w:szCs w:val="22"/>
        </w:rPr>
        <w:t>§ 6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Wnioskowanie o środki finansowe</w:t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17"/>
        </w:numPr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ytucje, które będą realizowały zadania w ramach Programu składają do dnia 14 sierpnia danego roku do Prezydenta Wrocławia stosowną informację zawierającą wykaz zadań oraz wykaz planowanych środków finansowych, które instytucja zamierza przeznaczyć na przedmiotowe zadania.</w:t>
      </w:r>
    </w:p>
    <w:p>
      <w:pPr>
        <w:pStyle w:val="HTMLwstpniesformatowany"/>
        <w:numPr>
          <w:ilvl w:val="0"/>
          <w:numId w:val="17"/>
        </w:numPr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ciągu roku możliwe jest uzyskanie dodatkowych środków finansowych po wcześniejszym przedłożeniu stosownej informacji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prawozda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5"/>
        </w:numPr>
        <w:ind w:left="720" w:hanging="720"/>
        <w:rPr/>
      </w:pPr>
      <w:r>
        <w:rPr/>
        <w:t>Instytucje wiodące składają do dnia 31 stycznia danego roku sprawozdanie z realizacji Programu za poprzedni rok uwzględniając realizowane wszystkie zadania, dla których instytucja była wiodącą oraz pozostałe zadania, które w ramach Programu instytucja realizowała.</w:t>
      </w:r>
    </w:p>
    <w:p>
      <w:pPr>
        <w:pStyle w:val="TextBody"/>
        <w:numPr>
          <w:ilvl w:val="0"/>
          <w:numId w:val="15"/>
        </w:numPr>
        <w:ind w:left="720" w:hanging="720"/>
        <w:rPr/>
      </w:pPr>
      <w:r>
        <w:rPr/>
        <w:t>Sprawozdanie winno zawierać:</w:t>
      </w:r>
    </w:p>
    <w:p>
      <w:pPr>
        <w:pStyle w:val="TextBody"/>
        <w:numPr>
          <w:ilvl w:val="0"/>
          <w:numId w:val="5"/>
        </w:numPr>
        <w:rPr/>
      </w:pPr>
      <w:r>
        <w:rPr/>
        <w:t>Wymienione zrealizowane zadania,</w:t>
      </w:r>
    </w:p>
    <w:p>
      <w:pPr>
        <w:pStyle w:val="TextBody"/>
        <w:numPr>
          <w:ilvl w:val="0"/>
          <w:numId w:val="5"/>
        </w:numPr>
        <w:rPr/>
      </w:pPr>
      <w:r>
        <w:rPr/>
        <w:t>Sposób ich wykonania,</w:t>
      </w:r>
    </w:p>
    <w:p>
      <w:pPr>
        <w:pStyle w:val="TextBody"/>
        <w:numPr>
          <w:ilvl w:val="0"/>
          <w:numId w:val="5"/>
        </w:numPr>
        <w:rPr/>
      </w:pPr>
      <w:r>
        <w:rPr/>
        <w:t>Środki finansowe wydatkowane na poszczególne zadania,</w:t>
      </w:r>
    </w:p>
    <w:p>
      <w:pPr>
        <w:pStyle w:val="TextBody"/>
        <w:numPr>
          <w:ilvl w:val="0"/>
          <w:numId w:val="5"/>
        </w:numPr>
        <w:rPr/>
      </w:pPr>
      <w:r>
        <w:rPr/>
        <w:t>Instytucje z którymi udało się nawiązać współpracę w ramach realizowanych zadań,</w:t>
      </w:r>
    </w:p>
    <w:p>
      <w:pPr>
        <w:pStyle w:val="TextBody"/>
        <w:numPr>
          <w:ilvl w:val="0"/>
          <w:numId w:val="5"/>
        </w:numPr>
        <w:rPr/>
      </w:pPr>
      <w:r>
        <w:rPr/>
        <w:t>Przyczyny niezrealizowania zadań dla których instytucja była wskazana jako wiodąca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ytucje współrealizujące mogą złożyć sprawozdanie z realizowanych w ramach swoich przedsięwzięć zadań zawartych w Program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Times New Roman" w:hAnsi="Times New Roman" w:cs="Times New Roman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Domylnaczcionkaakapitu"/>
    <w:qFormat/>
    <w:rPr>
      <w:rFonts w:ascii="Courier New" w:hAnsi="Courier New" w:cs="Courier New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Calibri" w:hAnsi="Calibri" w:cs="Calibri"/>
      <w:lang w:val="en-US"/>
    </w:rPr>
  </w:style>
  <w:style w:type="character" w:styleId="BodyTextChar">
    <w:name w:val="Body Text Char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  <w:b/>
      <w:bCs/>
      <w:sz w:val="2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45:00Z</dcterms:created>
  <dc:creator>Rzecznik</dc:creator>
  <dc:description/>
  <dc:language>en-US</dc:language>
  <cp:lastModifiedBy>WI</cp:lastModifiedBy>
  <cp:lastPrinted>2012-07-23T10:50:00Z</cp:lastPrinted>
  <dcterms:modified xsi:type="dcterms:W3CDTF">2012-10-01T08:45:00Z</dcterms:modified>
  <cp:revision>2</cp:revision>
  <dc:subject/>
  <dc:title>Program Poprawy Bezpieczeństwa w latach 2013 – 2016 dotyczący</dc:title>
</cp:coreProperties>
</file>