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95275</wp:posOffset>
            </wp:positionV>
            <wp:extent cx="6734175" cy="8267700"/>
            <wp:effectExtent l="0" t="0" r="0" b="0"/>
            <wp:wrapNone/>
            <wp:docPr id="1" name="karmelkow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melkow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Załącznik</w:t>
    </w:r>
  </w:p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do uchwały Nr ............  /12</w:t>
    </w:r>
  </w:p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Rady   Miejskiej   Wrocławia</w:t>
    </w:r>
  </w:p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z dnia  ..................  2012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27:00Z</dcterms:created>
  <dc:creator>umryka01</dc:creator>
  <dc:description/>
  <dc:language>en-US</dc:language>
  <cp:lastModifiedBy>WI</cp:lastModifiedBy>
  <dcterms:modified xsi:type="dcterms:W3CDTF">2012-10-05T12:27:00Z</dcterms:modified>
  <cp:revision>2</cp:revision>
  <dc:subject/>
  <dc:title/>
</cp:coreProperties>
</file>