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bookmarkStart w:id="0" w:name="OLE_LINK6"/>
      <w:bookmarkEnd w:id="0"/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w rejonie ulic Bardzkiej i Buforowej 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 xml:space="preserve">Teren objęty planem stanowi fragment zespołu urbanistycznego aktywności gospodarczej Jagodno Przemysłowe. Obszar opracowania planu znajduje się przy Trasie Krajkowskiej. Ze względu na połączenie Trasy z autostradą A4, stanowi ona ważny element w strukturze komunikacyjnej Wrocławia. Takie położenie terenu predestynuje go do zagospodarowania w sposób podkreślający ten obszar.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  <w:b w:val="false"/>
          <w:bCs/>
          <w:sz w:val="22"/>
        </w:rPr>
        <w:t xml:space="preserve">Obszar znajdujący się w granicach przystąpienia do sporządzenia planu jest w większości zagospodarowana obiektami przemysłowo – handlowymi. Celem planu jest stworzenie regulacji umożliwiających realizację zabudowy, która będzie stanowiła spójną i powiązaną z otoczeniem strukturę funkcjonalno – przestrzenną. </w:t>
      </w:r>
      <w:r>
        <w:rPr>
          <w:rFonts w:cs="Arial" w:ascii="Verdana" w:hAnsi="Verdana"/>
          <w:b w:val="false"/>
          <w:bCs/>
          <w:sz w:val="22"/>
        </w:rPr>
        <w:t xml:space="preserve">Zapisy planu określą zasady uzupełnień zabudowy </w:t>
        <w:br/>
        <w:t>i zagospodarowania terenu.</w:t>
      </w:r>
    </w:p>
    <w:p>
      <w:pPr>
        <w:pStyle w:val="TextBody"/>
        <w:jc w:val="both"/>
        <w:rPr>
          <w:rFonts w:ascii="Verdana" w:hAnsi="Verdana" w:cs="Arial"/>
          <w:b w:val="false"/>
          <w:b w:val="false"/>
          <w:bCs/>
          <w:sz w:val="22"/>
        </w:rPr>
      </w:pPr>
      <w:r>
        <w:rPr>
          <w:rFonts w:cs="Arial" w:ascii="Verdana" w:hAnsi="Verdana"/>
          <w:b w:val="false"/>
          <w:bCs/>
          <w:sz w:val="22"/>
        </w:rPr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Zapisy planu stworzą regulacje prawne, które po jego uchwaleniu staną</w:t>
        <w:br/>
        <w:t>się podstawą do wydawania decyzji administracyjnych, umożliwiających m.in. realizację nowej zabudowy, infrastruktury technicznej i komunikacyjnej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Po dokonaniu analizy dotyczącej uwarunkowań stanu istniejącego, skali planowanych zmian oraz ich zgodności ze studium, w świetle obowiązujących przepisów prawa należy stwierdzić, że przystąpienie do sporządzenia przedmiotowego planu jest zasadne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28:00Z</dcterms:created>
  <dc:creator>WI</dc:creator>
  <dc:description/>
  <dc:language>en-US</dc:language>
  <cp:lastModifiedBy>WI</cp:lastModifiedBy>
  <dcterms:modified xsi:type="dcterms:W3CDTF">2012-10-04T07:28:00Z</dcterms:modified>
  <cp:revision>2</cp:revision>
  <dc:subject/>
  <dc:title>projekt</dc:title>
</cp:coreProperties>
</file>