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utworzenia jednostki organizacyjnej pod nazwą Zespół Placówek Opiekuńczo-Wychowawczych „Dziecięcy Dom” w formie jednostki budżetowej oraz nadania jej statutu 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2 pkt </w:t>
      </w:r>
      <w:r>
        <w:rPr>
          <w:rFonts w:cs="Verdana" w:ascii="Verdana" w:hAnsi="Verdana"/>
          <w:sz w:val="22"/>
          <w:lang w:val="pl-PL"/>
        </w:rPr>
        <w:t>8 lit. 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pl-PL"/>
        </w:rPr>
        <w:t xml:space="preserve">oraz </w:t>
      </w:r>
      <w:r>
        <w:rPr>
          <w:rFonts w:cs="Verdana" w:ascii="Verdana" w:hAnsi="Verdana"/>
          <w:sz w:val="22"/>
        </w:rPr>
        <w:t>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art. 93 ust. 1 pkt 1 i ust. 2, art. 101 ust. 1 pkt </w:t>
      </w:r>
      <w:r>
        <w:rPr>
          <w:rFonts w:cs="Verdana" w:ascii="Verdana" w:hAnsi="Verdana"/>
          <w:sz w:val="22"/>
          <w:lang w:val="pl-PL"/>
        </w:rPr>
        <w:t xml:space="preserve">1, 2 </w:t>
        <w:br/>
        <w:t>i 3</w:t>
      </w:r>
      <w:r>
        <w:rPr>
          <w:rFonts w:cs="Verdana" w:ascii="Verdana" w:hAnsi="Verdana"/>
          <w:sz w:val="22"/>
        </w:rPr>
        <w:t>, art. 180 pkt 5 ustawy z dnia 9 czerwca 2011</w:t>
      </w:r>
      <w:r>
        <w:rPr>
          <w:rFonts w:cs="Verdana" w:ascii="Verdana" w:hAnsi="Verdana"/>
          <w:sz w:val="22"/>
          <w:lang w:val="pl-PL"/>
        </w:rPr>
        <w:t xml:space="preserve"> </w:t>
      </w:r>
      <w:r>
        <w:rPr>
          <w:rFonts w:cs="Verdana" w:ascii="Verdana" w:hAnsi="Verdana"/>
          <w:sz w:val="22"/>
        </w:rPr>
        <w:t xml:space="preserve">r. o wspieraniu rodzin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oraz art. 11 ust. 2 i art. 12 ust. 2 ustawy z dnia 27 sierpnia 2009 r. o finansach publicznych</w:t>
      </w:r>
      <w:r>
        <w:rPr>
          <w:rFonts w:cs="Verdana" w:ascii="Verdana" w:hAnsi="Verdana"/>
          <w:sz w:val="22"/>
          <w:lang w:val="pl-PL"/>
        </w:rPr>
        <w:t xml:space="preserve"> </w:t>
      </w:r>
      <w:r>
        <w:rPr>
          <w:rFonts w:cs="Verdana" w:ascii="Verdana" w:hAnsi="Verdana"/>
          <w:sz w:val="22"/>
        </w:rPr>
        <w:t>(Dz.</w:t>
      </w:r>
      <w:r>
        <w:rPr>
          <w:rFonts w:cs="Verdana" w:ascii="Verdana" w:hAnsi="Verdana"/>
          <w:sz w:val="22"/>
          <w:lang w:val="pl-PL"/>
        </w:rPr>
        <w:t xml:space="preserve"> </w:t>
      </w:r>
      <w:r>
        <w:rPr>
          <w:rFonts w:cs="Verdana" w:ascii="Verdana" w:hAnsi="Verdana"/>
          <w:sz w:val="22"/>
        </w:rPr>
        <w:t>U. z 2009</w:t>
      </w:r>
      <w:r>
        <w:rPr>
          <w:rFonts w:cs="Verdana" w:ascii="Verdana" w:hAnsi="Verdana"/>
          <w:sz w:val="22"/>
          <w:lang w:val="pl-PL"/>
        </w:rPr>
        <w:t xml:space="preserve"> </w:t>
      </w:r>
      <w:r>
        <w:rPr>
          <w:rFonts w:cs="Verdana" w:ascii="Verdana" w:hAnsi="Verdana"/>
          <w:sz w:val="22"/>
        </w:rPr>
        <w:t>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lang w:val="pl-PL"/>
        </w:rPr>
        <w:t xml:space="preserve">Z dniem 1 stycznia 2013 r. tworzy się jednostkę organizacyjną o nazwie Zespół Placówek Opiekuńczo-Wychowawczych „Dziecięcy Dom”, we Wrocławiu przy </w:t>
        <w:br/>
        <w:t>ul. Parkowej 2, jako jednostkę budżetową, zwaną dalej „</w:t>
      </w:r>
      <w:r>
        <w:rPr>
          <w:rFonts w:cs="Verdana" w:ascii="Verdana" w:hAnsi="Verdana"/>
          <w:sz w:val="22"/>
          <w:szCs w:val="22"/>
        </w:rPr>
        <w:t>Dziecięcy Dom</w:t>
      </w:r>
      <w:r>
        <w:rPr>
          <w:rFonts w:cs="Verdana" w:ascii="Verdana" w:hAnsi="Verdana"/>
          <w:sz w:val="22"/>
          <w:lang w:val="pl-PL"/>
        </w:rPr>
        <w:t>”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Verdana" w:ascii="Verdana" w:hAnsi="Verdana"/>
          <w:sz w:val="22"/>
          <w:lang w:val="pl-PL"/>
        </w:rPr>
        <w:t xml:space="preserve">Przedmiotem działalności </w:t>
      </w:r>
      <w:r>
        <w:rPr>
          <w:rFonts w:cs="Verdana" w:ascii="Verdana" w:hAnsi="Verdana"/>
          <w:sz w:val="22"/>
          <w:szCs w:val="22"/>
        </w:rPr>
        <w:t>Dziecięc</w:t>
      </w:r>
      <w:r>
        <w:rPr>
          <w:rFonts w:cs="Verdana" w:ascii="Verdana" w:hAnsi="Verdana"/>
          <w:sz w:val="22"/>
          <w:szCs w:val="22"/>
          <w:lang w:val="pl-PL"/>
        </w:rPr>
        <w:t>ego</w:t>
      </w:r>
      <w:r>
        <w:rPr>
          <w:rFonts w:cs="Verdana" w:ascii="Verdana" w:hAnsi="Verdana"/>
          <w:sz w:val="22"/>
          <w:szCs w:val="22"/>
        </w:rPr>
        <w:t xml:space="preserve"> Dom</w:t>
      </w:r>
      <w:r>
        <w:rPr>
          <w:rFonts w:cs="Verdana" w:ascii="Verdana" w:hAnsi="Verdana"/>
          <w:sz w:val="22"/>
          <w:szCs w:val="22"/>
          <w:lang w:val="pl-PL"/>
        </w:rPr>
        <w:t>u</w:t>
      </w:r>
      <w:r>
        <w:rPr>
          <w:rFonts w:cs="Verdana" w:ascii="Verdana" w:hAnsi="Verdana"/>
          <w:sz w:val="22"/>
          <w:lang w:val="pl-PL"/>
        </w:rPr>
        <w:t xml:space="preserve"> jest zapewnianie całodobowej opieki i wychowania dzieciom w przypadkach niemożności sprawowania opieki </w:t>
        <w:br/>
        <w:t xml:space="preserve">i wychowania przez rodziców. </w:t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22"/>
          <w:lang w:val="pl-PL"/>
        </w:rPr>
      </w:pPr>
      <w:r>
        <w:rPr>
          <w:rFonts w:cs="Verdana" w:ascii="Verdana" w:hAnsi="Verdana"/>
          <w:color w:val="000000"/>
          <w:sz w:val="22"/>
          <w:szCs w:val="22"/>
          <w:lang w:val="pl-PL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</w:rPr>
        <w:t xml:space="preserve">§ </w:t>
      </w:r>
      <w:r>
        <w:rPr>
          <w:rFonts w:cs="Verdana" w:ascii="Verdana" w:hAnsi="Verdana"/>
          <w:sz w:val="22"/>
          <w:lang w:val="pl-PL"/>
        </w:rPr>
        <w:t>3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>Dziecięcy Dom</w:t>
      </w:r>
      <w:r>
        <w:rPr>
          <w:rFonts w:cs="Verdana" w:ascii="Verdana" w:hAnsi="Verdana"/>
          <w:sz w:val="22"/>
          <w:lang w:val="pl-PL"/>
        </w:rPr>
        <w:t xml:space="preserve"> otrzymuje statut, którego brzmienie określa załącznik </w:t>
        <w:br/>
        <w:t>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</w:rPr>
        <w:t xml:space="preserve">§ </w:t>
      </w:r>
      <w:r>
        <w:rPr>
          <w:rFonts w:cs="Verdana" w:ascii="Verdana" w:hAnsi="Verdana"/>
          <w:sz w:val="22"/>
          <w:lang w:val="pl-PL"/>
        </w:rPr>
        <w:t>4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  <w:t>Zmiany statutu mogą być dokonywane w trybie właściwym dla jego nadania.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</w:rPr>
        <w:t xml:space="preserve">§ </w:t>
      </w:r>
      <w:r>
        <w:rPr>
          <w:rFonts w:cs="Verdana" w:ascii="Verdana" w:hAnsi="Verdana"/>
          <w:sz w:val="22"/>
          <w:lang w:val="pl-PL"/>
        </w:rPr>
        <w:t>5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rPr/>
      </w:pPr>
      <w:r>
        <w:rPr>
          <w:rFonts w:cs="Verdana" w:ascii="Verdana" w:hAnsi="Verdana"/>
          <w:sz w:val="22"/>
          <w:lang w:val="pl-PL"/>
        </w:rPr>
        <w:t xml:space="preserve">Miasto wyposaży </w:t>
      </w:r>
      <w:r>
        <w:rPr>
          <w:rFonts w:cs="Verdana" w:ascii="Verdana" w:hAnsi="Verdana"/>
          <w:sz w:val="22"/>
          <w:szCs w:val="22"/>
        </w:rPr>
        <w:t>Dziecięcy Dom</w:t>
      </w:r>
      <w:r>
        <w:rPr>
          <w:rFonts w:cs="Verdana" w:ascii="Verdana" w:hAnsi="Verdana"/>
          <w:sz w:val="22"/>
          <w:lang w:val="pl-PL"/>
        </w:rPr>
        <w:t xml:space="preserve"> w mienie niezbędne do realizacji jego zadania.</w:t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</w:rPr>
        <w:t xml:space="preserve">§ </w:t>
      </w:r>
      <w:r>
        <w:rPr>
          <w:rFonts w:cs="Verdana" w:ascii="Verdana" w:hAnsi="Verdana"/>
          <w:sz w:val="22"/>
          <w:lang w:val="pl-PL"/>
        </w:rPr>
        <w:t>6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lang w:val="pl-PL"/>
        </w:rPr>
        <w:t>Podstawą gospodarki finansowej tworzonej jednostki budżetowej będzie roczny plan dochodów i wydatków, zatwierdzony przez Prezydenta Wrocławia.</w:t>
      </w:r>
    </w:p>
    <w:p>
      <w:pPr>
        <w:pStyle w:val="HTMLwstpniesformatowany"/>
        <w:jc w:val="both"/>
        <w:rPr>
          <w:rFonts w:ascii="Verdana" w:hAnsi="Verdana" w:eastAsia="Verdana" w:cs="Verdana"/>
          <w:sz w:val="22"/>
          <w:lang w:val="pl-PL"/>
        </w:rPr>
      </w:pPr>
      <w:r>
        <w:rPr>
          <w:rFonts w:eastAsia="Verdana" w:cs="Verdana" w:ascii="Verdana" w:hAnsi="Verdana"/>
          <w:sz w:val="22"/>
          <w:lang w:val="pl-PL"/>
        </w:rPr>
        <w:t xml:space="preserve">   </w:t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</w:rPr>
        <w:t xml:space="preserve">§ </w:t>
      </w:r>
      <w:r>
        <w:rPr>
          <w:rFonts w:cs="Verdana" w:ascii="Verdana" w:hAnsi="Verdana"/>
          <w:sz w:val="22"/>
          <w:lang w:val="pl-PL"/>
        </w:rPr>
        <w:t>7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/>
      </w:pPr>
      <w:r>
        <w:rPr>
          <w:rFonts w:cs="Verdana" w:ascii="Verdana" w:hAnsi="Verdana"/>
          <w:sz w:val="22"/>
        </w:rPr>
        <w:t xml:space="preserve">§ </w:t>
      </w:r>
      <w:r>
        <w:rPr>
          <w:rFonts w:cs="Verdana" w:ascii="Verdana" w:hAnsi="Verdana"/>
          <w:sz w:val="22"/>
          <w:lang w:val="pl-PL"/>
        </w:rPr>
        <w:t>8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  <w:r>
        <w:br w:type="page"/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ZESPOŁU PLACÓWEK OPIEKUŃCZO-WYCHOWAWCZYCH „DZIECIĘCY DOM”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>Rzepisy</w:t>
      </w:r>
      <w:r>
        <w:rPr>
          <w:b w:val="false"/>
          <w:sz w:val="22"/>
          <w:szCs w:val="22"/>
        </w:rPr>
        <w:t xml:space="preserve"> 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espół Placówek Opiekuńczo-Wychowawczych „Dziecięcy Dom”, zwany dalej „Dziecięcym 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ziecięcego Domu jest Wrocław, adres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Parkowa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enem działania Dziecięcego Domu jest Miasto Wrocła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ziecięcy Dom może posiadać własny znak graficzn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ziecięcy Dom może posługiwać się herbem Wrocław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ziecięcy Dom jest pracodawcą w rozumieniu przepisów prawa pracy.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9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9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>§ 2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225"/>
        <w:ind w:left="426" w:hanging="426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1.  W  skład  Dziecięcego Domu  wchodzą  placówki opiekuńczo-wychowawcze zwane dalej "Placówkami", których celem  jest  sprawowanie  opieki  nad dziećmi    pozbawionymi całkowitej   lub   częściowej   opieki rodzicielskiej  oraz  podejmowanie  działań   terapeutycznych   i doradczych na rzecz rodziny.</w:t>
      </w:r>
    </w:p>
    <w:p>
      <w:pPr>
        <w:pStyle w:val="Normal"/>
        <w:spacing w:lineRule="atLeast" w:line="225"/>
        <w:ind w:left="426" w:hanging="426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2.  Do zadań Dziecięcego Domu  należy:</w:t>
      </w:r>
    </w:p>
    <w:p>
      <w:pPr>
        <w:pStyle w:val="Normal"/>
        <w:numPr>
          <w:ilvl w:val="0"/>
          <w:numId w:val="9"/>
        </w:numPr>
        <w:spacing w:lineRule="atLeast" w:line="225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 xml:space="preserve">zapewnianie  dziecku  całodobowej  opieki  i  wychowania  oraz zaspokajanie  jego  niezbędnych   potrzeb,   w   szczególności emocjonalnych, rozwojowych, zdrowotnych, bytowych, społecznych </w:t>
        <w:br/>
        <w:t>i religijnych;</w:t>
      </w:r>
    </w:p>
    <w:p>
      <w:pPr>
        <w:pStyle w:val="Normal"/>
        <w:numPr>
          <w:ilvl w:val="0"/>
          <w:numId w:val="9"/>
        </w:numPr>
        <w:spacing w:lineRule="atLeast" w:line="225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realizowanie przygotowanych we współpracy z asystentem rodziny planów pomocy dzieciom;</w:t>
      </w:r>
    </w:p>
    <w:p>
      <w:pPr>
        <w:pStyle w:val="Normal"/>
        <w:numPr>
          <w:ilvl w:val="0"/>
          <w:numId w:val="9"/>
        </w:numPr>
        <w:spacing w:lineRule="atLeast" w:line="225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umożliwianie kontaktów dziecka z rodzicami  i  innymi  osobami bliskimi, chyba że sąd postanowi inaczej;</w:t>
      </w:r>
    </w:p>
    <w:p>
      <w:pPr>
        <w:pStyle w:val="Normal"/>
        <w:numPr>
          <w:ilvl w:val="0"/>
          <w:numId w:val="9"/>
        </w:numPr>
        <w:spacing w:lineRule="atLeast" w:line="225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podejmowanie działań w celu powrotu dziecka do rodziny;</w:t>
      </w:r>
    </w:p>
    <w:p>
      <w:pPr>
        <w:pStyle w:val="Normal"/>
        <w:numPr>
          <w:ilvl w:val="0"/>
          <w:numId w:val="9"/>
        </w:numPr>
        <w:spacing w:lineRule="atLeast" w:line="225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zapewnianie dzieciom dostępu do kształcenia  dostosowanego  do ich wieku i możliwości rozwojowych;</w:t>
      </w:r>
    </w:p>
    <w:p>
      <w:pPr>
        <w:pStyle w:val="Normal"/>
        <w:numPr>
          <w:ilvl w:val="0"/>
          <w:numId w:val="9"/>
        </w:numPr>
        <w:spacing w:lineRule="atLeast" w:line="225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obejmowanie dzieci działaniami terapeutycznymi;</w:t>
      </w:r>
    </w:p>
    <w:p>
      <w:pPr>
        <w:pStyle w:val="Normal"/>
        <w:numPr>
          <w:ilvl w:val="0"/>
          <w:numId w:val="9"/>
        </w:numPr>
        <w:spacing w:lineRule="atLeast" w:line="225"/>
        <w:jc w:val="both"/>
        <w:rPr/>
      </w:pPr>
      <w:r>
        <w:rPr>
          <w:rFonts w:cs="Courier New" w:ascii="Verdana" w:hAnsi="Verdana"/>
          <w:color w:val="000000"/>
          <w:sz w:val="22"/>
          <w:szCs w:val="22"/>
        </w:rPr>
        <w:t>zapewnianie   korzystania    z    przysługujących    świadczeń zdrowotnyc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0"/>
        <w:rPr>
          <w:rFonts w:ascii="Courier New" w:hAnsi="Courier New" w:eastAsia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0"/>
        <w:rPr>
          <w:rFonts w:ascii="Verdana" w:hAnsi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</w:t>
      </w:r>
      <w:r>
        <w:rPr>
          <w:rFonts w:cs="Courier New" w:ascii="Verdana" w:hAnsi="Verdana"/>
          <w:color w:val="000000"/>
          <w:sz w:val="22"/>
          <w:szCs w:val="22"/>
        </w:rPr>
        <w:t>§ 3</w:t>
      </w:r>
    </w:p>
    <w:p>
      <w:pPr>
        <w:pStyle w:val="Normal"/>
        <w:spacing w:lineRule="atLeast" w:line="225"/>
        <w:jc w:val="center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25"/>
        <w:ind w:left="426" w:hanging="360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Dziecięcy Dom   realizuje   zadania   z  zakresu  opieki  w  warunkach zbliżonych do naturalnego środowiska rodzinnego.</w:t>
      </w:r>
    </w:p>
    <w:p>
      <w:pPr>
        <w:pStyle w:val="Normal"/>
        <w:numPr>
          <w:ilvl w:val="0"/>
          <w:numId w:val="2"/>
        </w:numPr>
        <w:spacing w:lineRule="atLeast" w:line="225"/>
        <w:ind w:left="426" w:hanging="502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Verdana" w:hAnsi="Verdana"/>
          <w:color w:val="000000"/>
          <w:sz w:val="22"/>
          <w:szCs w:val="22"/>
        </w:rPr>
        <w:t xml:space="preserve">Dziecięcy Dom  współpracuje  przy   realizacji   zadań   i   celów   </w:t>
        <w:br/>
        <w:t xml:space="preserve">w szczególności  z  Sądem,  Miejskim  Ośrodkiem  Pomocy Społecznej, asystentem rodzinnym, organizatorem  rodzinnej  pieczy  zastępczej oraz  innymi instytucjami, które podejmują się wspierania działań wychowawczych placówki opiekuńczo-wychowawczej, w szczególności w zakresie przygotowania dziecka  do  samodzielnego  życia.  </w:t>
      </w:r>
    </w:p>
    <w:p>
      <w:pPr>
        <w:pStyle w:val="Normal"/>
        <w:spacing w:lineRule="atLeast" w:line="225"/>
        <w:ind w:left="284" w:hanging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pacing w:lineRule="atLeast" w:line="225"/>
        <w:ind w:left="284" w:hanging="0"/>
        <w:jc w:val="center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§ 4</w:t>
      </w:r>
    </w:p>
    <w:p>
      <w:pPr>
        <w:pStyle w:val="Normal"/>
        <w:spacing w:lineRule="atLeast" w:line="225"/>
        <w:ind w:left="284" w:hanging="0"/>
        <w:jc w:val="center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tLeast" w:line="225"/>
        <w:ind w:left="426" w:hanging="360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Pobyt w Dziecięcym Domu jest odpłatny.</w:t>
      </w:r>
    </w:p>
    <w:p>
      <w:pPr>
        <w:pStyle w:val="Normal"/>
        <w:numPr>
          <w:ilvl w:val="0"/>
          <w:numId w:val="11"/>
        </w:numPr>
        <w:spacing w:lineRule="atLeast" w:line="225"/>
        <w:ind w:left="426" w:hanging="360"/>
        <w:jc w:val="both"/>
        <w:rPr>
          <w:rFonts w:ascii="Verdana" w:hAnsi="Verdana" w:cs="Courier New"/>
          <w:color w:val="000000"/>
          <w:sz w:val="22"/>
          <w:szCs w:val="22"/>
        </w:rPr>
      </w:pPr>
      <w:r>
        <w:rPr>
          <w:rFonts w:cs="Courier New" w:ascii="Verdana" w:hAnsi="Verdana"/>
          <w:color w:val="000000"/>
          <w:sz w:val="22"/>
          <w:szCs w:val="22"/>
        </w:rPr>
        <w:t>Zasady ustalania i wysokość odpłatności za pobyt dziecka w Dziecięcym Domu, regulują odrębne przepisy.</w:t>
      </w:r>
    </w:p>
    <w:p>
      <w:pPr>
        <w:pStyle w:val="Normal"/>
        <w:numPr>
          <w:ilvl w:val="0"/>
          <w:numId w:val="11"/>
        </w:numPr>
        <w:spacing w:lineRule="atLeast" w:line="225"/>
        <w:ind w:left="426" w:hanging="360"/>
        <w:jc w:val="both"/>
        <w:rPr/>
      </w:pPr>
      <w:r>
        <w:rPr>
          <w:rFonts w:cs="Courier New" w:ascii="Verdana" w:hAnsi="Verdana"/>
          <w:color w:val="000000"/>
          <w:sz w:val="22"/>
          <w:szCs w:val="22"/>
        </w:rPr>
        <w:t>Dziecięcy Dom prowadzi działalność przez cały rok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9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ziecięcego Domu kieruje Dyrektor, którego zatrudnia i zwalnia Prezydent Wrocławia lub inna upoważnione przez niego osob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ziecięcym Domem jednoosobowo na podstawie pełnomocnictwa udzielonego przez Prezydenta Wrocław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Dyrektor Dziecięcego Domu może udzielać dalszych pełnomocnictw swoim pracownikom w zakresie niewykraczającym poza udzielone Dyrektorowi umocowanie przez Prezydenta Wrocławia, o którym mowa </w:t>
        <w:br/>
        <w:t>w ust.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yrektora Dziecięcego Domu w czasie jego nieobecności zastępuje Zastępca Dyrektora lub inna wyznaczona przez niego osoba, na podstawie i w zakresie pełnomocnictwa udzielonego przez Dyrektor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Dziecięcego Domu wykonuje swoje zadania przy pomocy Zastępcy Dyrektora oraz Głównego Księgowego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tępca Dyrektora oraz Główny Księgowy są powoływani i odwoływani przez Dyrektora Dziecięcego Domu i ponoszą przed nim odpowiedzialność za realizację zadań i podejmowane decyzje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tosunkach zewnętrznych Zastępca Dyrektora oraz Główny Księgowy składają oświadczenia w zakresie pełnomocnictwa udzielonego im przez Dyrektora.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>Dyrektor reprezentuje Dziecięcy Dom na zewnątrz, kieruje nim oraz czuwa nad jego mieniem i jest za nie odpowiedzialny.</w:t>
      </w:r>
    </w:p>
    <w:p>
      <w:pPr>
        <w:pStyle w:val="Normal"/>
        <w:numPr>
          <w:ilvl w:val="0"/>
          <w:numId w:val="10"/>
        </w:numPr>
        <w:autoSpaceDE w:val="false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>Do podstawowych uprawnień i obowiązków Dyrektora Dziecięcego Domu należą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realizacja zadań Dziecięcego Domu określonych w Rozdziale II Statutu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ywanie rocznych planów finansowych Dziecięcego Domu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ywanie rocznych sprawozdań z działalności Dziecięcego Domu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talanie wewnętrznej organizacji pracy Dziecięcego Domu, a zwłaszcza określanie zakresów obowiązków, uprawnień i odpowiedzialności pracowników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talanie zasad i zapewnianie sprawnego obiegu dokumentów, w tym       finansowo-księgowych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rządzanie środkami finansowymi Dziecięcego Domu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widłowe gospodarowanie mieniem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zapewnienie adekwatnego, skutecznego i efektywnego systemu kontroli zarządczej w Dziecięcym Domu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zacja zadań związanych z kontrolą zarządczą.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8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Szczegółowe zadania Dziecięcego Domu określa regulamin organizacyjny, nadany przez Dyrektora Dziecięcego Domu w uzgodnieniu z Miejskim Ośrodkiem Pomocy Społecznej, po zatwierdzeniu przez Prezydenta Wrocławia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Zasady organizacji i czasu pracy określa regulamin pracy nadany przez   Dyrektora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Zasady wynagradzania pracowników określa regulamin wynagradzania       nadany przez Dyrektora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Zasady przyznawania pracownikom świadczeń z zakładowego Funduszu Świadczeń Socjalnych określa regulamin zakładowego Funduszu Świadczeń Socjalnych nadany przez Dyrektora, po uprzednim uzgodnieniu                                    z przedstawicielami działających w Dziecięcym Domu związków zawodowych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V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ADY GOSPODARKI FINANSOWEJ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ziecięcy Dom prowadzi gospodarkę finansową według zasad określonych </w:t>
        <w:br/>
        <w:t>w ustawie o finansach publicz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Podstawę gospodarki finansowej Dziecięcego Domu stanowi plan dochodów </w:t>
        <w:br/>
        <w:t>i wydatków, zwany planem finansowym Dziecięcego Dom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ałalność Dziecięcego Domu finansowana jest ze środków budżetu Miasta Wrocław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całość gospodarki finansowej Dziecięcego Domu odpowiedzialny jest Dyrektor Dziecięcego Dom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ziecięcego Domu jest mieniem komunalnym zarządzanym przez Dyrektora Dziecięcego Dom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rolę prawidłowości rozliczeń jednostki z budżetem Miasta Wrocławia sprawuje Prezydent Wrocławia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0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enia woli Dyrektora Dziecięcego Domu, które mogą spowodować powstanie zobowiązań finansowych, wymagają kontrasygnaty Głównego Księgowego Dziecięcego Domu lub osoby przez niego upoważnionej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V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PISY KOŃCOWE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1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 xml:space="preserve">Zgodnie z art. 12 pkt 8 lit. i ustawy z dnia 5 czerwca 1998r.  </w:t>
        <w:br/>
        <w:t>o samorządzie powiatowym do właściwości rady powiatu należy, m.in. tworzenie jednostek organizacyjnych oraz wyposażenie ich w majątek</w:t>
      </w:r>
      <w:r>
        <w:rPr>
          <w:rFonts w:eastAsia="Calibri" w:cs="Arial" w:ascii="Verdana" w:hAnsi="Verdana"/>
          <w:sz w:val="22"/>
          <w:szCs w:val="22"/>
        </w:rPr>
        <w:t>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W obecnej chwili przy ul. Parkowej 2 we Wrocławiu</w:t>
      </w:r>
      <w:r>
        <w:rPr>
          <w:rStyle w:val="Odwoaniedokomentarza"/>
        </w:rPr>
        <w:t xml:space="preserve">  </w:t>
      </w:r>
      <w:r>
        <w:rPr>
          <w:rStyle w:val="Odwoaniedokomentarza"/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z w:val="22"/>
          <w:szCs w:val="22"/>
        </w:rPr>
        <w:t xml:space="preserve">towarzyszenie „Razem z Dzieckiem” na podstawie umowy dotacyjnej realizuje zadanie publiczne polegające na prowadzeniu Zespołu Placówek Opiekuńczo-Wychowawczych </w:t>
        <w:br/>
        <w:t xml:space="preserve">w tym: dwóch interwencyjnych, dwóch specjalistyczno-terapeutycznych i jednej socjalizacyjnej zgodnie z ustawą z dnia 9 czerwca 2011 r. o wspieraniu rodziny </w:t>
        <w:br/>
        <w:t xml:space="preserve">i systemie pieczy zastępczej. Zadanie realizowane przez organizację pozarządową kończy się z dniem 31 grudnia 2012r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W związku z wejściem w życie ustawy o wspieraniu rodziny i systemie pieczy zastępczej oraz trudnościami w prowadzeniu Placówki Stowarzyszenie przekazało informację, że nie jest zainteresowane</w:t>
      </w:r>
      <w:r>
        <w:rPr>
          <w:rStyle w:val="Odwoaniedokomentarza"/>
          <w:sz w:val="22"/>
          <w:szCs w:val="22"/>
        </w:rPr>
        <w:t xml:space="preserve"> </w:t>
      </w:r>
      <w:r>
        <w:rPr>
          <w:rStyle w:val="Odwoaniedokomentarza"/>
          <w:rFonts w:cs="Verdana" w:ascii="Verdana" w:hAnsi="Verdana"/>
          <w:sz w:val="22"/>
          <w:szCs w:val="22"/>
        </w:rPr>
        <w:t>dalszą r</w:t>
      </w:r>
      <w:r>
        <w:rPr>
          <w:rFonts w:cs="Verdana" w:ascii="Verdana" w:hAnsi="Verdana"/>
          <w:sz w:val="22"/>
          <w:szCs w:val="22"/>
        </w:rPr>
        <w:t>ealizacją zada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Specyfika działalności placówek opiekuńczo-wychowawczych oraz realna potrzeba zapewnienia opieki i wychowania wrocławskim dzieciom uzasadnia potrzebę utworzenia zespołu placówek działającego w formie jednostki budżetowej, który będzie wykonywał następujące zadani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w odniesieniu do całodobowych placówek interwencyjnych - zapewnieni doraźną opiekę nad dzieckiem w czasie trwania sytuacji kryzysowej, </w:t>
        <w:br/>
        <w:t xml:space="preserve">w szczególności w sytuacjach polegających na przyjmowaniu dzieci </w:t>
        <w:br/>
        <w:t>w przypadkach wymagających natychmiastowego zapewnienia im opieki;</w:t>
      </w:r>
    </w:p>
    <w:p>
      <w:pPr>
        <w:pStyle w:val="Bezodstpw"/>
        <w:jc w:val="both"/>
        <w:rPr/>
      </w:pPr>
      <w:r>
        <w:rPr>
          <w:rFonts w:cs="Verdana" w:ascii="Verdana" w:hAnsi="Verdana"/>
          <w:sz w:val="22"/>
          <w:szCs w:val="22"/>
        </w:rPr>
        <w:t xml:space="preserve">2)  w odniesieniu do </w:t>
      </w:r>
      <w:r>
        <w:rPr>
          <w:rFonts w:cs="Verdana" w:ascii="Verdana" w:hAnsi="Verdana"/>
          <w:color w:val="000000"/>
          <w:sz w:val="22"/>
          <w:szCs w:val="22"/>
        </w:rPr>
        <w:t xml:space="preserve">całodobowych </w:t>
      </w:r>
      <w:r>
        <w:rPr>
          <w:rFonts w:cs="Verdana" w:ascii="Verdana" w:hAnsi="Verdana"/>
          <w:sz w:val="22"/>
          <w:szCs w:val="22"/>
        </w:rPr>
        <w:t xml:space="preserve">palcówek specjalistyczno – terapeutycznych – zapewni opiekę nad dzieckiem o indywidualnych potrzebach, </w:t>
        <w:br/>
        <w:t>w szczególności:</w:t>
      </w:r>
    </w:p>
    <w:p>
      <w:pPr>
        <w:pStyle w:val="Bezodstpw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legitymującym się orzeczeniem o niepełnosprawności albo orzeczeniem </w:t>
        <w:br/>
        <w:t>o umiarkowanym lub znacznym stopniu niepełnosprawności,</w:t>
      </w:r>
    </w:p>
    <w:p>
      <w:pPr>
        <w:pStyle w:val="Bezodstpw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wymagającym stosowania specjalnych metod wychowawczych </w:t>
        <w:br/>
        <w:t>i specjalistycznej terapii,</w:t>
      </w:r>
    </w:p>
    <w:p>
      <w:pPr>
        <w:pStyle w:val="Bezodstpw"/>
        <w:jc w:val="both"/>
        <w:rPr/>
      </w:pPr>
      <w:r>
        <w:rPr>
          <w:rFonts w:cs="Verdana" w:ascii="Verdana" w:hAnsi="Verdana"/>
          <w:sz w:val="22"/>
          <w:szCs w:val="22"/>
        </w:rPr>
        <w:t xml:space="preserve">-wymagającym wyrównywania opóźnień rozwojowych i edukacyjnych, </w:t>
      </w:r>
    </w:p>
    <w:p>
      <w:pPr>
        <w:pStyle w:val="Normal"/>
        <w:jc w:val="both"/>
        <w:rPr>
          <w:rFonts w:ascii="Verdana" w:hAnsi="Verdana" w:cs="UniversPro-Roman"/>
          <w:sz w:val="22"/>
          <w:szCs w:val="22"/>
        </w:rPr>
      </w:pPr>
      <w:r>
        <w:rPr>
          <w:rFonts w:cs="UniversPro-Roman" w:ascii="Verdana" w:hAnsi="Verdana"/>
          <w:sz w:val="22"/>
          <w:szCs w:val="22"/>
        </w:rPr>
        <w:t xml:space="preserve">placówka zapewni zajęcia wychowawcze, socjoterapeutyczne, korekcyjne, kompensacyjne, logopedyczne, terapeutyczne, rekompensujące braki </w:t>
        <w:br/>
        <w:t>w wychowaniu w rodzinie i przygotowujące do życia społecznego, a dzieciom niepełnosprawnym także odpowiednią rehabilitację i zajęcia rewalidacyjne;</w:t>
      </w:r>
    </w:p>
    <w:p>
      <w:pPr>
        <w:pStyle w:val="Normal"/>
        <w:jc w:val="both"/>
        <w:rPr>
          <w:rFonts w:ascii="Verdana" w:hAnsi="Verdana" w:cs="UniversPro-Roman"/>
          <w:sz w:val="22"/>
          <w:szCs w:val="22"/>
        </w:rPr>
      </w:pPr>
      <w:r>
        <w:rPr>
          <w:rFonts w:cs="UniversPro-Roman" w:ascii="Verdana" w:hAnsi="Verdana"/>
          <w:sz w:val="22"/>
          <w:szCs w:val="22"/>
        </w:rPr>
        <w:t xml:space="preserve">3) w odniesieniu do całodobowej placówki socjalizacyjnej zapewnieni dzieciom opiekę całodobową i wychowanie oraz zaspokajane ich niezbędnych potrzeb. </w:t>
      </w:r>
    </w:p>
    <w:p>
      <w:pPr>
        <w:pStyle w:val="Normal"/>
        <w:jc w:val="both"/>
        <w:rPr>
          <w:rFonts w:ascii="Verdana" w:hAnsi="Verdana" w:cs="UniversPro-Roman"/>
          <w:sz w:val="22"/>
          <w:szCs w:val="22"/>
        </w:rPr>
      </w:pPr>
      <w:r>
        <w:rPr>
          <w:rFonts w:cs="UniversPro-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ecnie istniejące zespoły placówek opiekuńczo–wychowawczych o nazwie Placówka Opiekuńczo-Wychowawcza „Przystanek Dobrej Nadziei” (dla dzieci starszych i młodzieży) z siedzibą przy ul. Borowskiej 181-187 oraz Wrocławskie Centrum Opieki i Wychowania przy ul. Lekcyjnej 29 (dla dzieci młodszych)  nie są w stanie przejąć zadania realizowanego dotychczas przez organizację pozarządową w związku z czym konieczne jest utworzenie omawianego Zespołu, który będzie ważnym składnikiem systemu pieczy zastępczej we Wrocławiu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vanish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iorąc pod uwagę powyższe oraz konieczność zapewnienia ciągłej opieki dzieciom przebywającym w placówce prowadzonej przez Stowarzyszenie jak również </w:t>
        <w:br/>
        <w:t xml:space="preserve">z uwagi na brak w miejskim systemie pomocy placówki zapewniającej </w:t>
        <w:br/>
        <w:t>opiekę noworodkom i niemowlętom oraz dzieciom przewlekle chorym</w:t>
        <w:br/>
        <w:t xml:space="preserve">i niepełnosprawnym, uzasadnione jest utworzenie Zespołu Placówek Opiekuńczo-Wychowawczych „Dziecięcy Dom” w formie jednostki budżetowej </w:t>
        <w:br/>
        <w:t>i wyposażenie tego zespołu w mienie.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 oraz z 2012r. poz. 579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>
        <w:sz w:val="22"/>
        <w:szCs w:val="22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23:00Z</dcterms:created>
  <dc:creator>WI</dc:creator>
  <dc:description/>
  <dc:language>en-US</dc:language>
  <cp:lastModifiedBy>WI</cp:lastModifiedBy>
  <cp:lastPrinted>2012-11-09T14:50:00Z</cp:lastPrinted>
  <dcterms:modified xsi:type="dcterms:W3CDTF">2012-11-19T14:23:00Z</dcterms:modified>
  <cp:revision>2</cp:revision>
  <dc:subject/>
  <dc:title>projekt</dc:title>
</cp:coreProperties>
</file>