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Verdana" w:ascii="Verdana" w:hAnsi="Verdana"/>
          <w:bCs/>
          <w:sz w:val="22"/>
          <w:szCs w:val="22"/>
        </w:rPr>
        <w:t xml:space="preserve">Załącznik </w:t>
      </w:r>
    </w:p>
    <w:p>
      <w:pPr>
        <w:pStyle w:val="Normal"/>
        <w:ind w:left="4956" w:firstLine="7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Verdana" w:ascii="Verdana" w:hAnsi="Verdana"/>
          <w:bCs/>
          <w:sz w:val="22"/>
          <w:szCs w:val="22"/>
        </w:rPr>
        <w:t>do uchwały nr ….……………</w:t>
      </w:r>
    </w:p>
    <w:p>
      <w:pPr>
        <w:pStyle w:val="Normal"/>
        <w:ind w:left="5664" w:hanging="0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Verdana" w:ascii="Verdana" w:hAnsi="Verdana"/>
          <w:bCs/>
          <w:sz w:val="22"/>
          <w:szCs w:val="22"/>
        </w:rPr>
        <w:t>Rady Miejskiej Wrocławia</w:t>
      </w:r>
    </w:p>
    <w:p>
      <w:pPr>
        <w:pStyle w:val="Normal"/>
        <w:ind w:left="4956" w:hanging="0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        </w:t>
      </w:r>
      <w:r>
        <w:rPr>
          <w:rFonts w:cs="Verdana" w:ascii="Verdana" w:hAnsi="Verdana"/>
          <w:bCs/>
          <w:sz w:val="22"/>
          <w:szCs w:val="22"/>
        </w:rPr>
        <w:t>z dnia.……………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Gminny Program wspierania rodziny we Wrocławiu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na lata 2012 – 2014</w:t>
      </w:r>
    </w:p>
    <w:p>
      <w:pPr>
        <w:pStyle w:val="Normal"/>
        <w:rPr>
          <w:rFonts w:ascii="Verdana" w:hAnsi="Verdana" w:cs="Arial"/>
          <w:b/>
          <w:b/>
          <w:bCs/>
          <w:sz w:val="44"/>
          <w:szCs w:val="44"/>
        </w:rPr>
      </w:pPr>
      <w:r>
        <w:rPr>
          <w:rFonts w:cs="Arial" w:ascii="Verdana" w:hAnsi="Verdana"/>
          <w:b/>
          <w:bCs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445260" cy="166941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Wrocław 2012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2"/>
          <w:szCs w:val="22"/>
        </w:rPr>
        <w:t>Spis treśc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00"/>
      </w:tblGrid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Wprowadzeni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Cel program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Organizacja systemu wsparc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4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Diagnoza środowiska lokalnego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Sytuacja wrocławskich rodzin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6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Zadania przewidziane do realizacji na lata 2012-2014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7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Oferta instytucjonalna miast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8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/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Priorytety i rekomendacje programu na lata 2012-2014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Oczekiwane rezultaty program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0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Monitoring zadań i finansowanie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1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Monitoring realizacji program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2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Źródła finansowan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3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Realizatorzy programu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napToGrid w:val="false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Verdana" w:hAnsi="Verdana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</w:r>
          </w:p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  <w:t>Wykresy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Organizacja systemu wsparci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napToGrid w:val="false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</w:r>
          </w:p>
        </w:tc>
        <w:tc>
          <w:tcPr>
            <w:tcW w:w="7371" w:type="dxa"/>
            <w:tcBorders/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Verdana" w:hAnsi="Verdana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</w:r>
          </w:p>
          <w:p>
            <w:pPr>
              <w:pStyle w:val="Heading"/>
              <w:spacing w:before="0" w:after="0"/>
              <w:jc w:val="center"/>
              <w:rPr/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  <w:t>Tabele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napToGrid w:val="false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Zadania przewidziane do realizacji na lata 2012-2014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2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Podstawowa infrastruktura społeczna miasta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3.</w:t>
            </w:r>
          </w:p>
        </w:tc>
        <w:tc>
          <w:tcPr>
            <w:tcW w:w="7371" w:type="dxa"/>
            <w:tcBorders/>
          </w:tcPr>
          <w:p>
            <w:pPr>
              <w:pStyle w:val="Heading"/>
              <w:spacing w:before="0" w:after="0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Wzór tabeli monitorującej stan realizacji poszczególnych zadań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before="0" w:after="0"/>
              <w:jc w:val="center"/>
              <w:rPr>
                <w:rFonts w:ascii="Verdana" w:hAnsi="Verdana" w:cs="Calibri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cs="Calibri" w:ascii="Verdana" w:hAnsi="Verdana"/>
                <w:b w:val="false"/>
                <w:sz w:val="22"/>
                <w:szCs w:val="22"/>
                <w:lang w:val="pl-PL"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rPr>
          <w:rFonts w:ascii="Verdana" w:hAnsi="Verdana" w:cs="Verdana"/>
          <w:b w:val="false"/>
          <w:b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</w:t>
      </w:r>
      <w:r>
        <w:rPr>
          <w:rFonts w:cs="Verdana" w:ascii="Verdana" w:hAnsi="Verdana"/>
          <w:sz w:val="22"/>
          <w:szCs w:val="22"/>
          <w:lang w:val="pl-PL"/>
        </w:rPr>
        <w:t>1. WPROWADZENIE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Program wspierania rodziny na lata 2012 – 2014, zwany dalej Programem, został opracowany w oparciu o ustawę z dnia 9 czerwca 2011 r. o wspieraniu rodziny</w:t>
        <w:br/>
        <w:t>i systemie pieczy zastępczej (Dz. U. z 2011 r. Nr 149, poz. 887 z późn. zm.), która weszła w życie z dniem 1 stycznia 2012 r. Zgodnie z art. 176 pkt 1 w/w ustawy do zadań własnych gminy należy opracowanie i realizacja 3 – letniego gminnego programu wspierania rodzin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3"/>
        </w:numPr>
        <w:rPr>
          <w:rFonts w:ascii="Verdana" w:hAnsi="Verdana" w:cs="Arial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>CEL PROGRAMU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lem głównym Gminnego programu wspierania rodziny jest tworzenie warunków umożliwiających realizowanie na szczeblu lokalnego samorządu polityki na rzecz wzmacniania rodzin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lami szczegółowymi tego programu są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2"/>
          <w:szCs w:val="22"/>
        </w:rPr>
        <w:t>Promowanie wartości rodziny</w:t>
      </w:r>
      <w:r>
        <w:rPr>
          <w:rFonts w:cs="Verdana" w:ascii="Verdana" w:hAnsi="Verdana"/>
          <w:sz w:val="22"/>
          <w:szCs w:val="22"/>
        </w:rPr>
        <w:t xml:space="preserve"> – tylko prawidłowo funkcjonująca rodzina jest gwarancją rozwoju społeczeństwa, dlatego tak ważne jest wspieranie jej rozwoju oraz promocja wartości rodziny poprzez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mowanie i organizowanie różnorodnych form integracji rodzin </w:t>
        <w:br/>
        <w:t>i społeczności lokalnych (działania w ramach Programów Aktywności Lokalnych),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2"/>
          <w:szCs w:val="22"/>
        </w:rPr>
        <w:t>działalność edukacyjno - informacyjną na rzecz promowania rodziny (organizowanie kursów, warsztatów, konferencji)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sz w:val="22"/>
          <w:szCs w:val="22"/>
        </w:rPr>
        <w:t>Wspieranie rodziny w jej prawidłowym funkcjonowaniu</w:t>
      </w:r>
      <w:r>
        <w:rPr>
          <w:rFonts w:cs="Verdana" w:ascii="Verdana" w:hAnsi="Verdana"/>
          <w:sz w:val="22"/>
          <w:szCs w:val="22"/>
        </w:rPr>
        <w:t xml:space="preserve"> – biorąc pod uwagę, że rodzina jest głównym środowiskiem funkcjonowania swoich członków, a przede wszystkim rozwoju dziecka i stanowi naturalne środowisko wychowawcze, w którym dziecko uczy się żyć i postępować </w:t>
        <w:br/>
        <w:t>w określony sposób, należy w sytuacjach kryzysowych, gdy rodzina nie jest w stanie poradzić sobie z problemami udzielić jej pomocy poprzez stworzenie sprawnie funkcjonującego systemu poradnictwa specjalistycznego oraz terapii rodzinnej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rodziny będzie się odbywało poprzez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pagowanie i inicjowanie działań na rzecz środowiskowych form wspierania rodziny w wychowaniu dzieci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wychowawczej roli szkoły, klubów sportowych, bibliotek, kółek zainteresowań i innych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pirowanie organizacji prowadzących działalność pożytku publicznego do działań wspierających procesy wychowawcze w rodzinie,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2"/>
          <w:szCs w:val="22"/>
        </w:rPr>
        <w:t>wspieranie funkcji opiekuńczych rodziny poprzez rozwijanie placówek opiekuńczo-wychowawczych wsparcia dziennego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mowanie i wspieranie organizacji różnych form spędzania wolnego czasu dzieci i młodzieży,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pieranie działań dotyczących upowszechniania informacji </w:t>
        <w:br/>
        <w:t xml:space="preserve">o uprawnieniach dla rodziny i jej członków oraz o instytucjach </w:t>
        <w:br/>
        <w:t>i formach pomocy wspierających rodzinę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drażanie skutecznych programów zapobiegających kryzysowi </w:t>
        <w:br/>
        <w:t>w rodzinie i umożliwiających wyjście z sytuacji kryzysowej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pieranie rozwoju placówek ukierunkowanych na pomoc rodzinie </w:t>
        <w:br/>
        <w:t>w sytuacjach kryzysowych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programów profilaktycznych w zakresie patologii społecznej poprzez instytucje samorządowe i podmioty prowadzące działalność pożytku publiczneg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programów terapeutycznych i interwencyjnych w tym dożywiania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i rozwój poradnictwa rodzinneg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icjowanie działań na rzecz aktywizacji społecznej i zawodowej członków rodzin zagrożonych wykluczeniem społecznym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programów ochrony rodziny przed przemocą i jej skutkami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edukacji dzieci i młodzieży w zakresie bezpieczeństwa publicznego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pomaganie aktywności edukacyjno – społecznej dzieci i młodzieży </w:t>
        <w:br/>
        <w:t>z rodzin zagrożonych bezrobociem, ubóstwem i społeczną marginalizacją,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pagowanie i wspieranie zdrowego stylu życia wśród dzieci </w:t>
        <w:br/>
        <w:t>i młodzieży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drażanie nowoczesnych metod pracy z rodziną i dzieckiem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noszenie wiedzy i doskonalenie umiejętności osób pracujących </w:t>
        <w:br/>
        <w:t>z rodziną,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icjowanie współpracy interdyscyplinarnej na rzecz rodziny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  <w:t xml:space="preserve">Organizacja systemu wsparcia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  <w:t xml:space="preserve">Wyk. nr 1. Organizacja systemu wsparcia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000000"/>
          <w:sz w:val="22"/>
          <w:szCs w:val="22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Times New Roman" w:cs="Calibri" w:ascii="Verdana" w:hAnsi="Verdana"/>
          <w:lang w:val="en-US" w:eastAsia="en-US"/>
        </w:rPr>
        <w:drawing>
          <wp:inline distT="0" distB="0" distL="0" distR="0">
            <wp:extent cx="5485765" cy="283464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80" t="-13" r="-2078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stką odpowiedzialną za koordynację na terenie Wrocławia zadań związanych ze wspieraniem rodziny jest Miejski Ośrodek Pomocy Społecznej (MOPS).</w:t>
      </w:r>
    </w:p>
    <w:p>
      <w:pPr>
        <w:pStyle w:val="Heading"/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sz w:val="22"/>
          <w:szCs w:val="22"/>
          <w:lang w:val="pl-PL"/>
        </w:rPr>
        <w:t>Wszystkie jednostki miejskie realizujące zadania związane ze wspieraniem rodziny zobowiązane są do współpracy i współdziałania dla dobra i na rzecz rodziny.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Heading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Diagnoza środowiska lokalnego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agnoza środowiska lokalnego, które jest objęte programem wsparcia, przedstawia sytuację wrocławskich rodzin z punktu widzenia możliwości wsparcia przez system organizowany przez Gminę Wrocław. Podstawą oceny są dane urzędowe, dane własne gminy oraz dane pochodzące z badań społecznych zlecanych lub realizowanych w ramach współpracy z gminą i MOPS we Wrocławi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a to przede wszystkim instytucja wychowująca dzieci. Dla zadań polityki społecznej istotna jest zdolność rodziny do radzenia sobie z sytuacjami problemowymi wymagającymi reorganizacji dotychczasowych obowiązków członków rodziny oraz związanymi ze zwiększonymi obciążeniami finansowymi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  <w:szCs w:val="22"/>
        </w:rPr>
        <w:t xml:space="preserve">Rodzina, jako naturalne środowisko rozwoju dziecka, przeżywając trudności </w:t>
        <w:br/>
        <w:t>w opiece i wychowywaniu dzieci wymaga wsparcia dla dobra nie tylko dzieci ale też wszystkich jej członków. Przywrócenie prawidłowego funkcjonowania rodziny jest największym zyskiem dla społeczności lokalnej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ytuacja wrocławskich rodzin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Verdana" w:ascii="Verdana" w:hAnsi="Verdana"/>
          <w:sz w:val="22"/>
          <w:szCs w:val="22"/>
        </w:rPr>
        <w:t>Kondycja wrocławskiej rodziny jest odbiciem ogólnej sytuacji demograficznej oraz gospodarczej kraju. Dostępne dane spisowe oraz prognozy GUS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 xml:space="preserve"> wskazują m.in. na systematyczny wzrost udziału gospodarstw małych jedno </w:t>
        <w:br/>
        <w:t>i dwuosobowych w kolejnych latach spisowych. Towarzyszy temu spadek odsetek gospodarstw o większej liczbie członków. Obserwowane procesy demograficzne są charakterystyczne dla wszystkich dużych miast w Polsce w perspektywie średnio i długoterminowej. Z danych prognostycznych nie można jednak wnosić, że wraz ze zmniejszaniem się dzietności w polskich rodzinach, będą się zmniejszały obserwowane w badaniach obszary dysfunkcjonalności</w:t>
        <w:br/>
        <w:t xml:space="preserve">i dezorganizacji życia rodzinnego. Wręcz przeciwnie, wskazuje na to rosnąca dezinstytucjonalizacja rodziny oraz sposób socjalizacji pierwotnej jak i wtórnej. Wchodzące w dorosłość kolejne roczniki wrocławian będą coraz lepiej przygotowane do ról zawodowych, coraz gorzej zaś do ról rodzinnych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W badaniach gospodarstw domowych oraz ich członków na potrzeby Wrocławskiej Diagnozy Problemów Społecznych zrealizowanych na przełomie 2009/2010 roku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</w:rPr>
        <w:t xml:space="preserve"> uzyskano wszechstronny obraz funkcjonowania wrocławskich rodzin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jważniejsze wnioski istotne dla tworzenia programu wsparcia rodziny: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rocławska rodzina jest wewnętrznie spójna pod względem przekonań, </w:t>
        <w:br/>
        <w:t xml:space="preserve">a przede wszystkim  realizowanych wzorów życia rodzinnego, 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ce nawet w stosunku do samodzielnych ekonomicznie i społecznie dzieci czują się zobowiązani do pomocy materialnej w organizacji gospodarstwa domowego oraz opieki nad dziećmi. Dorosłe dzieci, co potwierdzają badania, pozostają w ekonomicznej i funkcjonalnej zależności od rodziców, ale ta zależność jest zgodna z przekonaniami badanych,</w:t>
      </w:r>
    </w:p>
    <w:p>
      <w:pPr>
        <w:pStyle w:val="Akapitzlist"/>
        <w:numPr>
          <w:ilvl w:val="0"/>
          <w:numId w:val="10"/>
        </w:numPr>
        <w:ind w:left="426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snąca dezinstytucjonalizacja rodziny oraz sposób socjalizacji pierwotnej jak i wtórnej powoduje, że wchodzące w dorosłość kolejne roczniki wrocławian, będą coraz lepiej przygotowane do ról zawodowych, coraz gorzej zaś do ról rodzinnych.</w:t>
      </w:r>
    </w:p>
    <w:p>
      <w:pPr>
        <w:pStyle w:val="Akapitzlist"/>
        <w:ind w:left="4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Zadania przewidziane do realizacji </w:t>
      </w:r>
      <w:r>
        <w:rPr>
          <w:rFonts w:cs="Verdana" w:ascii="Verdana" w:hAnsi="Verdana"/>
          <w:sz w:val="22"/>
          <w:szCs w:val="22"/>
          <w:lang w:val="pl-PL"/>
        </w:rPr>
        <w:t>na lata</w:t>
      </w:r>
      <w:r>
        <w:rPr>
          <w:rFonts w:cs="Verdana" w:ascii="Verdana" w:hAnsi="Verdana"/>
          <w:sz w:val="22"/>
          <w:szCs w:val="22"/>
        </w:rPr>
        <w:t xml:space="preserve"> 2012-2014</w:t>
      </w:r>
    </w:p>
    <w:p>
      <w:pPr>
        <w:pStyle w:val="Heading"/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Heading"/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Tab. nr 1. </w:t>
      </w:r>
      <w:r>
        <w:rPr>
          <w:rFonts w:cs="Verdana" w:ascii="Verdana" w:hAnsi="Verdana"/>
          <w:sz w:val="22"/>
          <w:szCs w:val="22"/>
        </w:rPr>
        <w:t xml:space="preserve">Zadania przewidziane do realizacji </w:t>
      </w:r>
      <w:r>
        <w:rPr>
          <w:rFonts w:cs="Verdana" w:ascii="Verdana" w:hAnsi="Verdana"/>
          <w:sz w:val="22"/>
          <w:szCs w:val="22"/>
          <w:lang w:val="pl-PL"/>
        </w:rPr>
        <w:t>na lata</w:t>
      </w:r>
      <w:r>
        <w:rPr>
          <w:rFonts w:cs="Verdana" w:ascii="Verdana" w:hAnsi="Verdana"/>
          <w:sz w:val="22"/>
          <w:szCs w:val="22"/>
        </w:rPr>
        <w:t xml:space="preserve"> 2012-2014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"/>
        <w:gridCol w:w="3047"/>
        <w:gridCol w:w="50"/>
        <w:gridCol w:w="3097"/>
      </w:tblGrid>
      <w:tr>
        <w:trPr/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Zabezpieczenie podstawowych potrzeb bytowych dziec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Zadania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Wskaźniki realizacji zadania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Podmiot realizujący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Zapewnienie pomocy materialnej i rzeczowej ubogim rodzinom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 i dzieci objęta pomocą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świadczeń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Objęcie rodzin pomocą </w:t>
              <w:br/>
              <w:t xml:space="preserve">w postaci dożywiania  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dzieci korzystających z dożywiania 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Monitorowanie sytuacji zdrowotnej dzieci z rodzin dysfunkcyjnych 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Liczba rodzin i dzieci </w:t>
              <w:br/>
              <w:t>w tych rodzinach objętych monitorowaniem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, WZD UMW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Objęcie rodzin profesjonalną pomocą 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podejmowanych interwencji kryzysowych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godzin nieodpłatnego poradnictwa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Zabezpieczenie środków na pobyt dziecka </w:t>
              <w:br/>
              <w:t xml:space="preserve">w rodzinie zastępczej, rodzinnym domu dziecka, placówce opiekuńczo-wychowawczej, regionalnej placówce opiekuńczo-terapeutycznej lub interwencyjnym ośrodku preadopcyjnym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dzieci umieszczonych </w:t>
              <w:br/>
              <w:t>w poszczególnych ośrodkach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wielkość środków przeznaczonych na pokrycie kosztów pobytu dzieci w placówkach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Zapobieganie powstawaniu sytuacji kryzysowych wymagających interwencji oraz rozwiązywanie już istniejących sytuacji kryzys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Współpraca z kuratorami sądowymi, policją, szkołami, placówkami wsparcia dziennego, świetlicami środowiskowymi w celu wypracowania wspólnych działań profilaktycznych </w:t>
            </w:r>
          </w:p>
        </w:tc>
        <w:tc>
          <w:tcPr>
            <w:tcW w:w="30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podjętych interwencj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osób objętych wsparciem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spotkań roboczych </w:t>
              <w:br/>
              <w:t>z przedstawicielami poszczególnych instytucji</w:t>
            </w:r>
          </w:p>
        </w:tc>
        <w:tc>
          <w:tcPr>
            <w:tcW w:w="31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val="en-BZ"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val="en-BZ" w:eastAsia="pl-PL"/>
              </w:rPr>
              <w:t>MOPS, WED UMW, WZD UMW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Zapewnienie dostępu do poradnictwa specjalistycznego zwłaszcza pedagogicznego, psychologicznego oraz prawnego; organizowanie terapii dla rodzin przeżywających trudności związanych z wychowaniem dzieci 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i specyfika miejsc poradnictwa specjalistyczneg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osób którym udzielono pomocy </w:t>
              <w:br/>
              <w:t>z podziałem na kategorie problemowe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zorganizowanych terapii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, DSS UMW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Podnoszenie kompetencji rodzin w zakresie prawidłowego pełnienia funkcji opiekuńczo-wychowawczych, poprzez organizowanie szkoleń, warsztatów, konsultacji i poradnictwa.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i rodzaj działań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 objęta działaniami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Monitorowanie środowisk zagrożonych uzależnieniami, motywowanie do podjęcia terapii przez rodziców dzieci ze środowisk zagrożonych </w:t>
              <w:br/>
              <w:t>i monitorowanie terapii rodziców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 objętych monitorowaniem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nitorowanie sytuacji dzieci z rodzin zagrożonych kryzysem, w tym niewydolnych wychowawczo, w których występują problemy przemocy, uzależnień lub długotrwała choroba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rodzin i dzieci </w:t>
              <w:br/>
              <w:t xml:space="preserve">w tych rodzinach objętych monitoringiem 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Zapewnienie opieki rodzinom przeżywającym trudności w wypełnianiu funkcji opiekuńczo-wychowawczych przez asystenta rodziny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asystentów pracujących na rzecz rodzin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, którym przyznano pomoc asystenta rodziny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>
          <w:trHeight w:val="333" w:hRule="atLeast"/>
        </w:trPr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Powrót dziecka z pieczy zastępczej do rodziny natural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Przygotowanie rodziny naturalnej do powrotu dziecka z pieczy zastępczej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Spisanie kontraktu asystenta z rodziną biologiczną dziecka umieszczonego tymczasowo w jednej z form pieczy zastępczej na okres od 6 m-cy do 1 roku. 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kontraktów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Praca edukacyjno - terapeutyczna z rodzicami, którym czasowo ograniczono władzę rodzicielską poprzez umieszczenie dziecka w pieczy zastępczej. Celem jest poprawa funkcjonowania rodziny naturalnej w celu umożliwienia powrotu dziecka do rodziny.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 objętych wsparciem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Udzielanie pomocy rodzinie w uzyskaniu odpowiednich warunków mieszkaniowych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, którym udzielono takiej pomocy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Aktywizacja społeczno zawodowa rodziców  biologicznych 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rodzin, którym udzielono takiej pomocy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/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Opiniowanie wniosków do sądów 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- liczba wniosków opiniujących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w tym liczba wniosków z pozytywnymi opiniami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>
          <w:trHeight w:val="448" w:hRule="atLeast"/>
        </w:trPr>
        <w:tc>
          <w:tcPr>
            <w:tcW w:w="9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Wspieranie rodziny naturalnej, do której powróciło dziecko z pieczy zastępczej</w:t>
            </w:r>
          </w:p>
        </w:tc>
      </w:tr>
      <w:tr>
        <w:trPr>
          <w:trHeight w:val="77" w:hRule="atLeast"/>
        </w:trPr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Działania wspierające rodzinę naturalna i dziecko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liczba dzieci która powróciła do rodziny naturalnej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  <w:tr>
        <w:trPr>
          <w:trHeight w:val="77" w:hRule="atLeast"/>
        </w:trPr>
        <w:tc>
          <w:tcPr>
            <w:tcW w:w="3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 xml:space="preserve">Monitorowanie przez okres roku sytuacji dziecka, które wyrokiem sądu wróciło do rodziny naturalnej </w:t>
            </w:r>
          </w:p>
        </w:tc>
        <w:tc>
          <w:tcPr>
            <w:tcW w:w="30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- liczba monitorowanych rodzin</w:t>
            </w:r>
          </w:p>
        </w:tc>
        <w:tc>
          <w:tcPr>
            <w:tcW w:w="3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  <w:lang w:eastAsia="pl-PL"/>
              </w:rPr>
            </w:pPr>
            <w:r>
              <w:rPr>
                <w:rFonts w:cs="Verdana" w:ascii="Verdana" w:hAnsi="Verdana"/>
                <w:sz w:val="22"/>
                <w:szCs w:val="22"/>
                <w:lang w:eastAsia="pl-PL"/>
              </w:rPr>
              <w:t>MOPS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ferta instytucjonalna miast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66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Programu możliwa jest dzięki wykorzystaniu szeroko rozumianej oferty instytucjonalnej miasta. We Wrocławiu  funkcjonuje ponad 1.300 instytucji pomocowych o różnym charakterze, których zadaniem jest udostępnianie mieszkańcom swojej oferty edukacyjnej, socjalnej, kulturalnej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</w:rPr>
        <w:t xml:space="preserve">. Miasto jest również znaczącym dysponentem infrastruktury mieszkaniowej – szczególnie istotnej z punktu widzenia zaspokajania potrzeb rodziny. Wrocław dysponuje znaczącym potencjałem placówek oświatowych, kulturalnych i opieki zdrowotnej, które mogą przyczynić się do realizacji zadań podejmowanych w ramach programu. </w:t>
      </w:r>
    </w:p>
    <w:p>
      <w:pPr>
        <w:pStyle w:val="Normal"/>
        <w:jc w:val="left"/>
        <w:rPr>
          <w:rFonts w:ascii="Verdana" w:hAnsi="Verdana" w:cs="Arial"/>
          <w:b/>
          <w:b/>
          <w:bCs/>
          <w:color w:val="FF6600"/>
          <w:sz w:val="22"/>
          <w:szCs w:val="22"/>
          <w:lang w:eastAsia="pl-PL"/>
        </w:rPr>
      </w:pPr>
      <w:r>
        <w:rPr>
          <w:rFonts w:cs="Arial" w:ascii="Verdana" w:hAnsi="Verdana"/>
          <w:b/>
          <w:bCs/>
          <w:color w:val="FF6600"/>
          <w:sz w:val="22"/>
          <w:szCs w:val="22"/>
          <w:lang w:eastAsia="pl-PL"/>
        </w:rPr>
      </w:r>
    </w:p>
    <w:p>
      <w:pPr>
        <w:pStyle w:val="Tabela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Tab. nr 2. </w:t>
      </w:r>
      <w:r>
        <w:rPr/>
        <w:t>Podstawowa infrastruktura społeczna miasta</w:t>
      </w:r>
    </w:p>
    <w:tbl>
      <w:tblPr>
        <w:tblW w:w="92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2268"/>
        <w:gridCol w:w="2268"/>
      </w:tblGrid>
      <w:tr>
        <w:trPr>
          <w:trHeight w:val="728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pl-PL"/>
              </w:rPr>
              <w:t>INFRASTRUKTUR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pl-PL"/>
              </w:rPr>
              <w:t>201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pl-PL"/>
              </w:rPr>
              <w:t>20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eastAsia="pl-PL"/>
              </w:rPr>
              <w:t>(prognoza)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mieszkań w zasobie gmin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43 34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41 746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rodzin oczekujących na mieszkanie z gmin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 3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932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mieszkań (lokali) socjalnych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 26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 334</w:t>
            </w:r>
          </w:p>
        </w:tc>
      </w:tr>
      <w:tr>
        <w:trPr>
          <w:trHeight w:val="702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osób oczekujących na mieszkanie (lokal) socjaln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 96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 044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żłobków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 xml:space="preserve">Liczba dzieci oczekujących na miejsce </w:t>
              <w:br/>
              <w:t xml:space="preserve">w żłobku 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9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400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przedszkoli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0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04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szkół podstawowych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8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86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szkół gimnazjalnych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53</w:t>
            </w:r>
          </w:p>
        </w:tc>
      </w:tr>
      <w:tr>
        <w:trPr>
          <w:trHeight w:val="702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świetlic dla dzieci</w:t>
              <w:br/>
              <w:t>i klubów dla młodzież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9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bibliotek w gmini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52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domów kultur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7</w:t>
            </w:r>
          </w:p>
        </w:tc>
      </w:tr>
      <w:tr>
        <w:trPr>
          <w:trHeight w:val="702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obiektów sportowych (boisk, hal, pływalni itp.)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130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sal widowiskowych (w tym kin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68</w:t>
            </w:r>
          </w:p>
        </w:tc>
      </w:tr>
      <w:tr>
        <w:trPr>
          <w:trHeight w:val="702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podstawowych zespołów opieki zdrowotnej na terenie gminy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35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35</w:t>
            </w:r>
          </w:p>
        </w:tc>
      </w:tr>
      <w:tr>
        <w:trPr>
          <w:trHeight w:val="349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szpitali na terenie gminy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4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Liczba innych placówek medycznych, (np. gabinety stomatologiczne) w gminie Wrocław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8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Verdana" w:hAnsi="Verdana"/>
                <w:bCs/>
                <w:sz w:val="22"/>
                <w:szCs w:val="22"/>
                <w:lang w:eastAsia="pl-PL"/>
              </w:rPr>
              <w:t>393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Źródło: Ocena zasobów społecznych we Wrocławiu. MOPS Wrocław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świadczenia w realizacji działań na rzecz wsparcia rodziny i integracji społecznej w ramach programów pomocy dla rodzin wielodzietnych „dwa plus trzy i jeszcze więcej” oraz Aktywności Lokalnej - wskazują jednoznacznie zarówno na potencjał jak i możliwości współpracy instytucji kultury, oświaty </w:t>
        <w:br/>
        <w:t>w realizacji działań o charakterze środowiskowym – zwłaszcza w zakresie spędzania wolnego czas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Priorytety i </w:t>
      </w:r>
      <w:r>
        <w:rPr>
          <w:rFonts w:cs="Verdana" w:ascii="Verdana" w:hAnsi="Verdana"/>
          <w:sz w:val="22"/>
          <w:szCs w:val="22"/>
          <w:lang w:val="pl-PL"/>
        </w:rPr>
        <w:t>rekomendacje</w:t>
      </w:r>
      <w:r>
        <w:rPr>
          <w:rFonts w:cs="Verdana" w:ascii="Verdana" w:hAnsi="Verdana"/>
          <w:sz w:val="22"/>
          <w:szCs w:val="22"/>
        </w:rPr>
        <w:t xml:space="preserve"> programu na lata 2012-2014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W oparciu o przeprowadzoną ocenę sytuacji wrocławskich rodzin sformułowane zostały rekomendacje dla programu wsparcia rodziny. Stanowią one podstawę wyznaczenia priorytetów oraz zadań szczegółowych dla Programu </w:t>
        <w:br/>
        <w:t>w perspektywie lat 2012 – 201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celu wspierania rodziny należy: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jąć działania systemowe o charakterze wyprzedzającym, niwelujące społeczne i ekonomiczne konsekwencje utrzymującej się negatywnej prognozy społeczno-demograficznej dla mieszkańców Wrocławia oraz jej skutków dla rodzin i gospodarstw domowych. </w:t>
      </w:r>
    </w:p>
    <w:p>
      <w:pPr>
        <w:pStyle w:val="Akapitzlist"/>
        <w:ind w:left="709" w:hanging="0"/>
        <w:rPr/>
      </w:pPr>
      <w:r>
        <w:rPr>
          <w:rFonts w:cs="Verdana" w:ascii="Verdana" w:hAnsi="Verdana"/>
          <w:sz w:val="22"/>
          <w:szCs w:val="22"/>
        </w:rPr>
        <w:t xml:space="preserve">Działania te winny przybrać formę rozwijanej współpracy instytucjonalnej pomiędzy Miejskim Ośrodkiem Pomocy Społecznej - koordynatorem pomocy rodzinie oraz organizatorem pieczy zastępczej we Wrocławiu, </w:t>
        <w:br/>
        <w:t>a innymi jednostkami organizacyjnymi Gminy – dysponentami zasobów infrastruktury społecznej. Należy dbać o niezbędny poziom integracji działań wspierających rodzinę z miejskimi programami polityki edukacyjnej, opiekuńczej, przeciwdziałania przemocy w rodzinie oraz mieszkaniowej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tosować formy planowych działań instytucjonalnych, poprzez  organizację usług asystentów rodzinnych dla zidentyfikowanych potrzeb rodzin (w tym rodzin wielodzietnych).</w:t>
      </w:r>
    </w:p>
    <w:p>
      <w:pPr>
        <w:pStyle w:val="Akapitzlist"/>
        <w:numPr>
          <w:ilvl w:val="0"/>
          <w:numId w:val="2"/>
        </w:numPr>
        <w:ind w:left="709" w:hanging="567"/>
        <w:rPr/>
      </w:pPr>
      <w:r>
        <w:rPr>
          <w:rFonts w:cs="Verdana" w:ascii="Verdana" w:hAnsi="Verdana"/>
          <w:sz w:val="22"/>
          <w:szCs w:val="22"/>
        </w:rPr>
        <w:t>Wzmocnić potencjał kadrowy MOPS w zakresie pracy socjalnej</w:t>
        <w:br/>
        <w:t>i oferowanego wsparcia specjalistycznego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mować dostosowane do wymogów współczesności reguły życia społecznego w rodzinie, podziału ról i obowiązków wynikających ze zmieniających się warunków i stylu życia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ążyć do zwiększenia oferty wsparcia specjalistycznego dla rodzin (w tym rodzin wielodzietnych) poprzez zwiększenie oferty: terapii indywidualnej </w:t>
        <w:br/>
        <w:t>i rodzinnej, poradnictwa psychologicznego, pedagogicznego świadczonych w ramach MOPS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gwarantować dostępność mieszkań socjalnych dla potrzebujących co jest koniecznym i niezbędnym warunkiem pracy socjalnej i efektywnego wsparcia rodzin zamieszkujących substandardy techniczne i społeczne, lub doświadczających przemocy w rodzinie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organizować na wysokim jakościowo poziomie dostępną dla wszystkich chętnych publiczną opiekę instytucjonalną nad dziećmi (opieka: żłobkowa, przedszkolna, szkolna)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jąć działania na rzecz przywrócenia środowiskowych funkcji szkołom publicznym by stały się ośrodkami skupienia i aktywizacji rodzin wrocławskich również w ramach Programów Aktywności Lokalnej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wdziałać ubóstwu dzieci i młodzieży poprzez egalitaryzującą funkcję szkoły podstawowej i gimnazjum, niezależnie od narzuconych kryteriów udzielania świadczeń (finansowych i rzeczowych, np. w zakresie dożywiania)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ć zgodne z oczekiwaniami społecznymi zagospodarowanie wolnego czasu dzieciom i młodzieży – dbać o atrakcyjność ofert spędzania czasu wolnego rozwijanych w ramach działań środowiskowych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jąć zdecydowane działania na rzecz przeciwdziałania wzrostowi przemocy w rodzinie.</w:t>
      </w:r>
    </w:p>
    <w:p>
      <w:pPr>
        <w:pStyle w:val="Akapitzlist"/>
        <w:numPr>
          <w:ilvl w:val="0"/>
          <w:numId w:val="2"/>
        </w:numPr>
        <w:ind w:left="709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wdziałać zagrożeniom wykluczeniem społecznym osób i rodzin poprzez realizację działań w ramach projektów dofinansowanych ze źródeł zewnętrznych krajowych i zagranicznych w tym UE.</w:t>
      </w:r>
    </w:p>
    <w:p>
      <w:pPr>
        <w:pStyle w:val="Akapitzlist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22"/>
          <w:szCs w:val="22"/>
        </w:rPr>
        <w:t>Oczekiwane rezultaty programu</w:t>
      </w:r>
      <w:r>
        <w:rPr>
          <w:rFonts w:cs="Verdana" w:ascii="Verdana" w:hAnsi="Verdana"/>
          <w:sz w:val="22"/>
          <w:szCs w:val="22"/>
          <w:lang w:val="pl-PL"/>
        </w:rPr>
        <w:t>: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2"/>
          <w:szCs w:val="22"/>
        </w:rPr>
        <w:t>Wypromowanie i wykreowanie pozytywnego obrazu rodziny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worzenie skutecznego systemu rozwiązywania problemów rodziny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nimalizowanie wykluczenia społecznego rodziny i jej członków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integrowanie działań różnorodnych podmiotów na rzez wspierania rodziny </w:t>
        <w:br/>
        <w:t>i jej członków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aktywności organizacji i instytucji działających na rzecz rodziny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dostępu do informacji o różnorodnych formach wsparcia rodziny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prawa bezpieczeństwa rodziny i jej członków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0" w:after="0"/>
        <w:ind w:left="993" w:hanging="633"/>
        <w:rPr>
          <w:rFonts w:ascii="Verdana" w:hAnsi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Verdana" w:ascii="Verdana" w:hAnsi="Verdana"/>
          <w:sz w:val="22"/>
          <w:szCs w:val="22"/>
        </w:rPr>
        <w:t>Monitoring zadań i finansowanie</w:t>
      </w:r>
    </w:p>
    <w:p>
      <w:pPr>
        <w:pStyle w:val="Normal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priorytetów w ramach Programu odbywać się będzie w systemie zdefiniowanych działań, przy czym działania te powinny uwzględniać wskaźniki realizacji zadań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Monitoring realizacji programu </w:t>
      </w:r>
    </w:p>
    <w:p>
      <w:pPr>
        <w:pStyle w:val="Subtitle"/>
        <w:numPr>
          <w:ilvl w:val="0"/>
          <w:numId w:val="0"/>
        </w:numPr>
        <w:ind w:hanging="0"/>
        <w:rPr>
          <w:rFonts w:ascii="Verdana" w:hAnsi="Verdana" w:cs="Verdana"/>
          <w:b w:val="false"/>
          <w:b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sz w:val="22"/>
          <w:szCs w:val="22"/>
          <w:lang w:val="pl-P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nitoring realizacji programu opiera się na analizie wskaźnikowej. Wskaźniki realizacji zadań ujęte w Tab. nr 1.  mają charakter ilościowy i bezpośrednio odnoszą się do oczekiwanych efektów poszczególnych zadań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mocniczo dla celów monitoringu wprowadza się tabelę monitorującą wg załączonego wzoru.</w:t>
      </w:r>
    </w:p>
    <w:p>
      <w:pPr>
        <w:pStyle w:val="Tabela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abela"/>
        <w:rPr/>
      </w:pPr>
      <w:r>
        <w:rPr>
          <w:rFonts w:cs="Verdana" w:ascii="Verdana" w:hAnsi="Verdana"/>
          <w:sz w:val="22"/>
          <w:szCs w:val="22"/>
          <w:lang w:val="pl-PL"/>
        </w:rPr>
        <w:t xml:space="preserve">Tab. nr 3. Wzór </w:t>
      </w:r>
      <w:r>
        <w:rPr>
          <w:rFonts w:cs="Verdana" w:ascii="Verdana" w:hAnsi="Verdana"/>
          <w:sz w:val="22"/>
          <w:szCs w:val="22"/>
        </w:rPr>
        <w:t>tabe</w:t>
      </w:r>
      <w:r>
        <w:rPr>
          <w:rFonts w:cs="Verdana" w:ascii="Verdana" w:hAnsi="Verdana"/>
          <w:sz w:val="22"/>
          <w:szCs w:val="22"/>
          <w:lang w:val="pl-PL"/>
        </w:rPr>
        <w:t>li</w:t>
      </w:r>
      <w:r>
        <w:rPr>
          <w:rFonts w:cs="Verdana" w:ascii="Verdana" w:hAnsi="Verdana"/>
          <w:sz w:val="22"/>
          <w:szCs w:val="22"/>
        </w:rPr>
        <w:t xml:space="preserve"> monitorując</w:t>
      </w:r>
      <w:r>
        <w:rPr>
          <w:rFonts w:cs="Verdana" w:ascii="Verdana" w:hAnsi="Verdana"/>
          <w:sz w:val="22"/>
          <w:szCs w:val="22"/>
          <w:lang w:val="pl-PL"/>
        </w:rPr>
        <w:t>ej</w:t>
      </w:r>
      <w:r>
        <w:rPr>
          <w:rFonts w:cs="Verdana" w:ascii="Verdana" w:hAnsi="Verdana"/>
          <w:sz w:val="22"/>
          <w:szCs w:val="22"/>
        </w:rPr>
        <w:t xml:space="preserve"> stan realizacji </w:t>
      </w:r>
      <w:r>
        <w:rPr>
          <w:rFonts w:cs="Verdana" w:ascii="Verdana" w:hAnsi="Verdana"/>
          <w:sz w:val="22"/>
          <w:szCs w:val="22"/>
          <w:lang w:val="pl-PL"/>
        </w:rPr>
        <w:t>poszczególnych zadań</w:t>
      </w:r>
      <w:r>
        <w:rPr/>
        <w:t xml:space="preserve"> </w:t>
      </w:r>
    </w:p>
    <w:tbl>
      <w:tblPr>
        <w:tblW w:w="939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04"/>
        <w:gridCol w:w="1562"/>
        <w:gridCol w:w="2241"/>
        <w:gridCol w:w="1604"/>
        <w:gridCol w:w="2047"/>
      </w:tblGrid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Zadanie</w:t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odzaj podjętych działań</w:t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eastAsia="pl-PL"/>
              </w:rPr>
              <w:t>Wskaźniki realizacji zadania</w:t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rmin/</w:t>
              <w:br/>
              <w:t>okres realizacji</w:t>
            </w:r>
          </w:p>
        </w:tc>
        <w:tc>
          <w:tcPr>
            <w:tcW w:w="2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dmiot koordynujący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…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Subtitle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Normal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12. Źródła finansowania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nansowanie  Programu wspierania rodziny we Wrocławiu odbywać się będzie </w:t>
        <w:br/>
        <w:t>w ramach środków budżetu Gminy Wrocław, dotacji oraz środków pozabudżetowych pozyskanych z innych źródeł – dotacji oraz grantów projektowych w ramach funduszy europejskich, środki pochodzące z sektora NGO i inn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zapisami ustawy jednostki samorządu terytorialnego mogą otrzymywać dotacje celowe z budżetu państwa na dofinansowanie zadań własnych z zakresu realizacji zadań wspierania rodziny, przy czym wysokość dotacji nie może przekroczyć 50 % wydatków przeznaczonych na realizację zadan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13. Realizatorzy programu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minny program wspierania rodziny we Wrocławiu jest dokumentem otwartym </w:t>
        <w:br/>
        <w:t>i długofalowym. Będzie realizowany w latach 2012 – 2014 przy współpracy lokalnego samorządu, instytucji i organizacji pozarządowych oraz innych podmiotów zajmujących się sprawami rodziny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Strona |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13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ob. Prognoza ludności na lata 2008-2035. GUS. Warszawa 2009. Wrocław w liczbach 2011. Warunki życia ludności Wrocławia. WUS Wrocław 2012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ojekt „</w:t>
      </w:r>
      <w:r>
        <w:rPr>
          <w:rFonts w:cs="Verdana" w:ascii="Verdana" w:hAnsi="Verdana"/>
          <w:i/>
          <w:iCs/>
          <w:sz w:val="16"/>
          <w:szCs w:val="16"/>
        </w:rPr>
        <w:t>Wrocławska diagnoza problemów społecznych</w:t>
      </w:r>
      <w:r>
        <w:rPr>
          <w:rFonts w:cs="Verdana" w:ascii="Verdana" w:hAnsi="Verdana"/>
          <w:sz w:val="16"/>
          <w:szCs w:val="16"/>
        </w:rPr>
        <w:t>” realizowany w ramach Programu Operacyjnego Kapitał Ludzki, Priorytet VII „</w:t>
      </w:r>
      <w:r>
        <w:rPr>
          <w:rFonts w:cs="Verdana" w:ascii="Verdana" w:hAnsi="Verdana"/>
          <w:i/>
          <w:iCs/>
          <w:sz w:val="16"/>
          <w:szCs w:val="16"/>
        </w:rPr>
        <w:t>Promocja integracji społecznej</w:t>
      </w:r>
      <w:r>
        <w:rPr>
          <w:rFonts w:cs="Verdana" w:ascii="Verdana" w:hAnsi="Verdana"/>
          <w:sz w:val="16"/>
          <w:szCs w:val="16"/>
        </w:rPr>
        <w:t>”, działanie 7.2 „</w:t>
      </w:r>
      <w:r>
        <w:rPr>
          <w:rFonts w:cs="Verdana" w:ascii="Verdana" w:hAnsi="Verdana"/>
          <w:i/>
          <w:iCs/>
          <w:sz w:val="16"/>
          <w:szCs w:val="16"/>
        </w:rPr>
        <w:t>Przeciwdziałanie wykluczeniu i wzmocnienie sektora ekonomii społecznej</w:t>
      </w:r>
      <w:r>
        <w:rPr>
          <w:rFonts w:cs="Verdana" w:ascii="Verdana" w:hAnsi="Verdana"/>
          <w:sz w:val="16"/>
          <w:szCs w:val="16"/>
        </w:rPr>
        <w:t>” w partnerstwie pomiędzy Gminą Wrocław reprezentowaną przez MOPS oraz Stowarzyszenie „Wspólnota Europejska – Nasza Wspólna Sprawa”. Badania na próbie 2500 gospodarstw domowych i 6000 respondentów w wieku 18-64 lata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ane z wykazu instytucji pomocowych we Wrocławiu za rok 2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689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bCs/>
      <w:spacing w:val="15"/>
      <w:sz w:val="28"/>
      <w:szCs w:val="28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abelaZnak">
    <w:name w:val="Tabela Znak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eastAsia="Times New Roman" w:cs="Arial"/>
      <w:b/>
      <w:bCs/>
      <w:spacing w:val="15"/>
      <w:sz w:val="28"/>
      <w:szCs w:val="28"/>
      <w:lang w:val="en-US"/>
    </w:rPr>
  </w:style>
  <w:style w:type="paragraph" w:styleId="Tabela">
    <w:name w:val="Tabela"/>
    <w:basedOn w:val="Normal"/>
    <w:qFormat/>
    <w:pPr/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40:00Z</dcterms:created>
  <dc:creator>msieja</dc:creator>
  <dc:description/>
  <dc:language>en-US</dc:language>
  <cp:lastModifiedBy>WI</cp:lastModifiedBy>
  <cp:lastPrinted>2012-10-08T13:38:00Z</cp:lastPrinted>
  <dcterms:modified xsi:type="dcterms:W3CDTF">2012-11-16T07:40:00Z</dcterms:modified>
  <cp:revision>2</cp:revision>
  <dc:subject/>
  <dc:title>   Załącznik </dc:title>
</cp:coreProperties>
</file>