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            /12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                        2012 r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tabs>
          <w:tab w:val="left" w:pos="-284" w:leader="none"/>
          <w:tab w:val="left" w:pos="0" w:leader="none"/>
          <w:tab w:val="left" w:pos="360" w:leader="none"/>
        </w:tabs>
        <w:spacing w:before="0" w:after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w sprawie zmiany uchwały Nr XX/417/11 Rady Miejskiej Wrocławia </w:t>
        <w:br/>
        <w:t>w sprawie budżetu Miasta na 2012 ro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TextBody"/>
        <w:ind w:firstLine="539"/>
        <w:rPr/>
      </w:pPr>
      <w:r>
        <w:rPr>
          <w:rFonts w:cs="Verdana" w:ascii="Verdana" w:hAnsi="Verdana"/>
          <w:sz w:val="22"/>
        </w:rPr>
        <w:t xml:space="preserve">Na podstawie art. 18 ust. 2 pkt 4 ustawy z dnia 8 marca 1990 r. </w:t>
        <w:br/>
        <w:t>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, art. 12 pkt 5 ustawy z dnia 5 czerwca 1998 r. o samorządzie powiatowym (Dz.U. </w:t>
        <w:br/>
        <w:t>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, art. 211 – 212 oraz art. 214 ustawy </w:t>
        <w:br/>
        <w:t xml:space="preserve">z dnia 27 sierpnia 2009 r. o finansach publicznych (Dz.U. Nr 157, poz. 1240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firstLine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uchwale Nr XX/417/11 Rady Miejskiej Wrocławia z dnia 29 grudnia </w:t>
        <w:br/>
        <w:t xml:space="preserve">2011 r. w sprawie budżetu Miasta na 2012 rok (Dz. Urz. Woj. Dolnośląskiego </w:t>
        <w:br/>
        <w:t>z dnia 24 stycznia 2012 r. poz. 323), wprowadza się następujące zmiany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 w ust. 1 dochody budżetu Miasta zmniejsza się o kwotę 1.185.437 zł,</w:t>
        <w:br/>
        <w:t xml:space="preserve">z tego: w pkt 1 dochody bieżące zwiększa się o kwotę 2.209.831 zł, w pkt 2 dochody majątkowe zmniejsza się o kwotę 3.395.268 zł, z tego: w lit. a dotacje i środki przeznaczone na inwestycje zmniejsza się o kwotę </w:t>
        <w:br/>
        <w:t>3.395.268 zł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w § 1 w ust. 2 wydatki budżetu Miasta zmniejsza się o kwotę 1.185.437 zł, </w:t>
        <w:br/>
        <w:t xml:space="preserve">z tego: w pkt 1 wydatki bieżące zwiększa się o kwotę 22.674.402 zł, z tego: </w:t>
        <w:br/>
        <w:t xml:space="preserve">w lit. a wydatki jednostek budżetowych zwiększa się o kwotę 4.755.700 zł, </w:t>
        <w:br/>
        <w:t xml:space="preserve">w tym: tiret pierwsze wydatki na wynagrodzenia i składki od nich naliczane zwiększa się o kwotę 188.055 zł, w tym na programy finansowane </w:t>
        <w:br/>
        <w:t xml:space="preserve">z udziałem środków europejskich zwiększa się o kwotę 11.100 zł, tiret drugie wydatki związane z realizacją ich statutowych zadań zwiększa się o kwotę 5.020.326 zł, w tym na programy finansowane z udziałem środków europejskich zwiększa się o kwotę 19.189 zł, w lit. b dotacje udzielane </w:t>
        <w:br/>
        <w:t xml:space="preserve">z budżetu Miasta na zadania bieżące zwiększa się o kwotę 18.242.595 zł, </w:t>
        <w:br/>
        <w:t xml:space="preserve">w lit. c świadczenia na rzecz osób fizycznych zmniejsza się o kwotę </w:t>
        <w:br/>
        <w:t xml:space="preserve">323.893 zł, w pkt 2 wydatki majątkowe zmniejsza się o kwotę 23.859.839 zł, z tego: w lit. a inwestycje i zakupy inwestycyjne, w tym na programy finansowane z udziałem środków europejskich zmniejsza się </w:t>
        <w:br/>
        <w:t>o kwotę 23.859.839 zł;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TextBody"/>
        <w:numPr>
          <w:ilvl w:val="6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ach nr 1, 2, 3, 4, 5, 6, 8 i 13 do uchwały XX/417/11 Rady Miejskiej Wrocławia z dnia 29 grudnia 2011 r. w sprawie budżetu Miasta na 2012 rok wprowadza się zmiany (w odpowiednich pozycjach), które zostały przedstawione w załącznikach nr 1, 2, 3, 4, 5, 6, 7 i 8 do niniejszej uchwały.</w:t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  <w:u w:val="single"/>
        </w:rPr>
        <w:t>U Z A S A D N I E N I E</w:t>
      </w:r>
    </w:p>
    <w:p>
      <w:pPr>
        <w:pStyle w:val="TextBody"/>
        <w:spacing w:lineRule="auto" w:line="360" w:before="120" w:after="0"/>
        <w:ind w:firstLine="53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uchwale Rady Miejskiej Wrocławia zmieniającej budżet Miasta na 2012 rok proponuje się wprowadzić następujące zmiany: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ZMIANY PLANU DOCHODÓW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Wydziału Nabywania i Sprzedaży Nieruchomości Urzędu Miejskiego Wrocławia Nr WNS-NZ.6833.51.2012 dokonuje się zwiększenia planu dochodów bieżących w poz. Pozostałe dochody – różne wpływy o kwotę 688.099 zł z tytułu wpływu odszkodowania za odjęcie prawa własności nieruchomości w obrębie Wrocław - Żerniki, zgodnie z decyzją stwierdzającą nabycie tej nieruchomości przez Skarb Państwa oraz o ustaleniu odszkodowania na rzecz Gminy Wrocła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Na wniosek Departamentu Infrastruktury i Gospodarki Urzędu Miejskiego Wrocławia Nr BZF-PI.040.16.2012.KJ dokonuje się zmniejszenia planu dochodów majątkowych </w:t>
        <w:br/>
        <w:t xml:space="preserve">w poz. Dotacje i środki z funduszy - dotacja z Wojewódzkiego Funduszu Ochrony Środowiska i Gospodarki Wodnej o kwotę 2.941.052 zł w związku z podpisaniem aneksu do umowy o dofinansowanie z Wojewódzkiego Funduszu Ochrony Środowiska i Gospodarki Wodnej realizacji zadania pn. "Budowa wału przeciwpowodziowego na Osiedlu Kozanów od Mostu Maślickiego, wzdłuż ulic: Nadrzecznej, Gwareckiej i Ignuta - do siedziby Policji przy ul. Połbina". 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ZMIANY PLANU DOCHODÓW I WYDATKÓW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wiązku z pismem Wojewody Dolnośląskiego Nr FB.OFPRR.3141/102-1/2012 dokonuje się przeniesienia planu dochodów o kwotę 454.216 zł w ramach poz. „Dotacje celowe z budżetu państwa” z dochodów majątkowych przeznaczonych na realizację zadania inwestycyjnego pn. "Przebudowa ul. Kamieńskiego na odcinku od ul. Starościńskiej do granic miasta" na dochody bieżące z przeznaczeniem na zadanie remontowe pn. "Remont ul. Kamieńskiego na odcinku od ul. Starościńskiej do granic miasta". Jednocześnie w związku z powyższym dokonuje się przeniesienia planu wydatków o tą samą kwotę w dziale 600 (Transport i łączność), rozdziale 60016 (Drogi publiczne gminne) z ww. zadania inwestycyjnego na zadanie remontow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ki Zarządu Obsługi Jednostek Miejskich Nr DOO/502/8787/12, Nr DOO/ 502/8788/12 dokonuje się zwiększenia planu dochodów i wydatków bieżących </w:t>
        <w:br/>
        <w:t>w dziale 750 (Administracja publiczna), rozdziale 75022 (Rady gmin (miast i miast na prawach powiatu)) o łączną kwotę 2.442 zł, po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niejszenie planu dochodów bieżących w poz. Dochody z majątku – pozostałe wpływy z czynszów o kwotę 2.115 zł w związku z wypowiedzeniem umowy przez firmę „Szachownica” wynajmującą pomieszczenia w siedzibie Rady Osiedla Karłowice – Różanka oraz zmniejszenie planu wydatków bieżących powyższej Rady o ww. kwot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planu dochodów w poz. Pozostałe dochody – różne wpływy o kwotę 4.557 zł, m.in.: z tytułu darowizn od firm i osób fizycznych oraz zwiększenie planu wydatków Rad Osiedli: Leśnica (2.057 zł) oraz Widawa (2.500 zł) z przeznaczeniem m.in. na organizację imprez osiedl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wiązku z wnioskami Wydziału Obsługi Urzędu Miejskiego Wrocławia Nr WOU-DA.3026.24.2012 oraz Nr WOU-DA.3026.33.2012 dokonuje się zwiększenia planu dochodów bieżących w poz. Pozostałe dochody – różne wpływy o łączną kwotę 512.121 zł, z tego o kwotę 97.614 zł z tytułu przejęcia przez Gminę masy spadkowej oraz o kwotę 414.507 zł z tytułu wpłat odszkodowań od ubezpieczycieli. Jednocześnie dokonuje się zwiększenia planu wydatków bieżących o łączną kwotę 48.607 zł </w:t>
        <w:br/>
        <w:t>z przeznaczeniem na usunięcie szkód, z tego w dzial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540" w:hanging="180"/>
        <w:jc w:val="both"/>
        <w:rPr/>
      </w:pPr>
      <w:r>
        <w:rPr>
          <w:rFonts w:cs="Verdana" w:ascii="Verdana" w:hAnsi="Verdana"/>
          <w:sz w:val="20"/>
        </w:rPr>
        <w:t>750 (Administracja publiczna), rozdziale 75095 (Pozostała działalność) o kwotę 19.225 zł z przeznaczeniem na remont podłóg, w tym uzupełnienie parkietu, szlifowanie i lakierowani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54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 (Oświata i wychowanie), z tego w rozdzial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01 (Szkoły podstawowe) o łączną kwotę 16.187 zł z przeznaczeniem na zakup materiałów do przeprowadzenia remontu, z tego dla: Szkoły podstawowej nr 22 - kwotę 7.778 zł, Szkoły Podstawowej nr 99 – kwotę 7.294 zł, Zespołu Szkolno – Przedszkolnego nr 7 – kwotę 1.115 zł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04 (Przedszkola) o kwotę 1.010 zł dla Przedszkola nr 36 z przeznaczeniem na zakup materiałów do przeprowadzenia remont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0110 (Gimnazja) o kwotę 2.668 zł dla Gimnazjum nr 8 z przeznaczeniem na zakup materiałów do przeprowadzenia remont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54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52 (Pomoc społeczna), rozdziale 85202 (Domy pomocy społecznej) o kwotę </w:t>
        <w:br/>
        <w:t>2.921 zł dla Miejskiego Centrum Usług Socjalnych na usunięcie szkody po zalani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54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54 (Edukacyjna opieka wychowawcza), rozdziale 85420 (Młodzieżowe ośrodki wychowawcze) o kwotę 279 zł dla Zespołu Placówek Oświatowych nr 3 </w:t>
        <w:br/>
        <w:t>z przeznaczeniem na wymianę szyb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54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921 (Kultura i ochrona dziedzictwa narodowego), rozdziale 92116 (Biblioteki) </w:t>
        <w:br/>
        <w:t>o kwotę 6.317 zł dla Miejskiej Biblioteki Publicznej filia przy ul. Przejście Garncarskie na wymianę szyb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Edukacji Urzędu Miejskiego Wrocławia Nr WED-DPE.042. 24.1.1.2012 dokonuje się zwiększenia planu dochodów bieżących w poz. Dotacje </w:t>
        <w:br/>
        <w:t xml:space="preserve">i środki na finansowanie wydatków związanych z realizacją zadań współfinansowanych ze środków europejskich – pozostałe środki europejskie </w:t>
        <w:br/>
        <w:t>o łączną kwotę 8.189 zł oraz zwiększenia planu wydatków bieżących o ww. kwotę na realizację projektów w ramach programu Comenius "Uczenie się przez całe życie", realizowanych w latach 2012 - 2014. Powyższe środki przeznaczone będą na wydatki związane z wyjazdami zagranicznymi i delegacjami służbowymi w dziale 801 (Oświata i wychowanie), z tego w rozdziale: 80101 (Szkoły podstawowe) na kwotę 3.859 zł oraz 80110 (Gimnazja) na kwotę 4.33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Wydziału Edukacji Urzędu Miejskiego Wrocławia Nr WED.DPE.042.17.1. 2012 dokonuje się zwiększenia planu dochodów bieżących w poz. Dotacje i środki na finansowanie wydatków związanych z realizacją zadań współfinansowanych ze środków europejskich - środki z funduszy strukturalnych o kwotę 11.100 zł oraz zwiększenia planu wydatków bieżących w dziale 801 (Oświata i wychowanie), rozdziale 80142 (Ośrodki szkolenia, dokształcania i doskonalenia kadr) o ww. kwotę z przeznaczeniem na realizację projektu pn. „Poprzez Praktykę do profesjonalizmu – nowa koncepcja praktyk studenckich i jej aplikacja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Edukacji Urzędu Miejskiego Wrocławia Nr WED-DBS.3026.245.2011 dokonuje się zwiększenia planu dochodów bieżących w poz. Pozostałe dochody – różne wpływy o kwotę 49.924 zł z tytułu przyznania nauczycielom nagród Ministra Edukacji Narodowej w uznaniu szczególnych zasług </w:t>
        <w:br/>
        <w:t>w pracy dydaktycznej, wychowawczej i opiekuńczej. Zwiększa się również plan wydatków bieżących o ww. kwotę w dziale 801 (Oświata i wychowanie), rozdziale 80195 (Pozostała działalność) z przeznaczeniem na pokrycie kosztów wypłaty tych nagró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Placówki Opiekuńczo - Wychowawczej "Przystanek Dobrej Nadziei" Nr PO/ 01/617/2012 dokonuje się zwiększenia planu dochodów bieżących w poz. Pozostałe dochody – różne wpływy z tytułu otrzymanych darowizn od Fundacji Turon z Katowic oraz Przedsiębiorstwa Wielobranżowego Bisek z Wrocławia o łączną kwotę 10.500 zł oraz zwiększenia planu wydatków bieżących o ww. kwotę w dziale 852 (Pomoc społeczna), rozdziale 85201 (Placówki opiekuńczo - wychowawcze) z przeznaczeniem na zakup sprzętu do muzyki i światłoterapii dla wychowanków Placów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Wrocławskiego Centrum Opieki i Wychowania Nr WCOW.Gk.053.2012 dokonuje się zwiększenia planu dochodów bieżących w poz. Pozostałe dochody – różne wpływy z tytułu otrzymanej darowizny na dofinansowanie potrzeb wychowanków Centrum Opieki i Wychowania o kwotę 1.000 zł oraz zwiększenia planu wydatków bieżących w dziale 852 (Pomoc społeczna), rozdziale 85201 (Placówki opiekuńczo - wychowawcze) o ww. kwotę z przeznaczeniem na indywidualną terapię psychologiczną wychowanki Centru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Miejskiego Ośrodka Pomocy Społecznej we Wrocławiu Nr MOPS-ZDFI-1016/2012 dokonuje się zwiększenia planu dochodów bieżących w poz. Pozostałe dochody – różne wpływy o kwotę 30.000 zł z tytułu otrzymanej darowizny od firmy Kogeneracja S.A. Powyższą kwotę przeznacza się na opłacenie rachunków za ciepło osobom w trudnej sytuacji materialnej, które zostały zakwalifikowane przez Miejski Ośrodek Pomocy Społecznej oraz placówkom opiekuńczo – wychowawczym typu rodzinnego, w dziale 852 (Pomoc społeczna), z tego w rozdziale 85201 (Placówki opiekuńczo - wychowawcze) o kwotę 24.251 zł oraz w rozdziale 85214 (Zasiłki </w:t>
        <w:br/>
        <w:t xml:space="preserve">i pomoc w naturze oraz składki na ubezpieczenia emerytalne i rentowe) o kwotę 5.749 zł. Jednocześnie uwalnia się środki własne Miasta w łącznej wysokości </w:t>
        <w:br/>
        <w:t>30.000 zł zaplanowane w tych rozdział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Miejskiego Centrum Usług Socjalnych we Wrocławiu Nr MCUS.DKS.311-17/12 dokonuje się zmian w planie poprze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planu dochodów bieżących o łączną kwotę 447.240 zł, poprze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iększenie dochodów z domów pomocy społecznej o kwotę 344.000 zł </w:t>
        <w:br/>
        <w:t>w związku ze zwiększeniem liczby miejsc w DPS przy ul. Mącznej od kwietnia br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iększenie dochodów z tytułu świadczonych usług o kwotę 22.000 zł </w:t>
        <w:br/>
        <w:t>w związku z rozliczeniem mediów za mieszkania wynajmowane przez byłych pracowników jednost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ększenie wpływów z czynszów o kwotę 3.000 zł w związku z wpływem należności z roku poprzedniego za mieszkania służb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niejszenie planu dochodów z najmu i dzierżawy składników majątkowych </w:t>
        <w:br/>
        <w:t>o kwotę 87.000 zł w związku z zakończoną umową z Polską Telefonią Cyfrową na wynajem dachu w DPS przy ul. Karmel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niejszenie planu wydatków bieżących w dziale 852 (Pomoc społeczna) o łączną kwotę 371.845 zł, poprze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niejszenie planu wydatków bieżących w rozdziale 85202 (Domy pomocy społecznej) o kwotę 553.600 zł oraz w rozdziale 85203 (Ośrodki wsparcia) </w:t>
        <w:br/>
        <w:t>o kwotę 34.500 zł, które wynika z oszczędności w wydatkach bieżących związanych z bieżącą działalnością całodobowych i dziennych domów pomocy społe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iększenie planu wydatków bieżących w rozdziale 85228 (Usługi opiekuńcze </w:t>
        <w:br/>
        <w:t>i specjalistyczne usługi opiekuńcze) o kwotę 216.255 zł z przeznaczeniem na wynagrodzenia bezosobowe wraz z pochodnymi dla opiekunek w związku ze wzrostem liczby godzin usług opiekuńczych oraz wzrostem o 2% składki ZUS.</w:t>
      </w:r>
    </w:p>
    <w:p>
      <w:pPr>
        <w:pStyle w:val="Tekstpodstawowywcity3"/>
        <w:spacing w:before="120" w:after="120"/>
        <w:ind w:hanging="0"/>
        <w:jc w:val="center"/>
        <w:rPr>
          <w:sz w:val="20"/>
        </w:rPr>
      </w:pPr>
      <w:r>
        <w:rPr>
          <w:bCs w:val="false"/>
          <w:szCs w:val="20"/>
        </w:rPr>
        <w:t>ZMIANY PLANU WYDATKÓW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Wydziału Środowiska i Rolnictwa Urzędu Miejskiego Wrocławia Nr WSR-R.3020.2.2012.IB dokonuje się zmniejszenia planu wydatków bieżących o łączną kwotę 40.290 zł w związku z rozstrzygnięciem procedur przetargowych na realizację zadań z zakresu: odłowów redukcyjnych dzikich zwierząt w dziale 020 (Leśnictwo), rozdziale 02002 (Nadzór nad gospodarką leśną) o kwotę 28.000 zł oraz odkomarzania Wrocławia w dziale 900 (Gospodarka komunalna </w:t>
        <w:br/>
        <w:t xml:space="preserve">i ochrona środowiska), rozdziale 90004 (Utrzymanie zieleni w miastach i gminach) </w:t>
        <w:br/>
        <w:t>o kwotę 12.290 zł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Zarządu Dróg i Utrzymania Miasta z dnia 30.10.2012 roku dokonuje się zmniejszenia planu wydatków remontowych </w:t>
      </w:r>
      <w:r>
        <w:rPr>
          <w:sz w:val="20"/>
        </w:rPr>
        <w:t xml:space="preserve">o kwotę 850.000 zł (roboty mostowe) </w:t>
        <w:br/>
        <w:t>w dziale 600, rozdziale 60015 (przeniesienie do wydatków majątkowych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W związku z wnioskiem Departamentu Nieruchomości i Eksploatacji Urzędu Miejskiego Wrocławia Nr DNR.3026.4.2012 dokonuje się zwiększenia planu wydatków bieżących w dziale 700 (Gospodarka mieszkaniowa), rozdziale 70005 (Gospodarka gruntami i nieruchomościami) o łączną kwotę 500.000 zł z przeznaczeniem na pokrycie wydatków związanych z zarządzaniem zasobem komunalnym Gminy (200.000 zł) oraz na pokrycie kosztów zakupu mediów dostarczanych do nieruchomości gminnych (300.000 zł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Biura Sportu, Turystyki i Rekreacji Urzędu Miejskiego Wrocławia Nr BSR-ZS.3026.70.2012 dokonuje się zwiększenia planu wydatków bieżących w dziale 750 (Administracja publiczna), rozdziale 75075 (Promocja jednostek samorządu terytorialnego) o kwotę 200.000 zł z przeznaczeniem na pokrycie wydatków związanych z promocją Wrocławia przez Impel Volleyball S.A. w ramach rozgrywek </w:t>
        <w:br/>
        <w:t>w piłce siatkowej kobiet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Biura Promocji Miasta Urzędu Miejskiego Wrocławia Nr BPM.4040.12. 2012.MW dokonuje się zwiększenia planu wydatków bieżących w dziale 750 (Administracja publiczna), rozdziale 75075 (Promocja jednostek samorządu terytorialnego) o kwotę 800.000 zł z przeznaczeniem na wydatki związane </w:t>
        <w:br/>
        <w:t>z przygotowaniem i organizacją koncertu sylwestrowego 2012/2013 na wrocławskim Rynku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Straży Miejskiej Wrocławia Nr GF.3011.13.2012 dokonuje się zmniejszenia planu wydatków bieżących w dziale 754 (Bezpieczeństwo publiczne </w:t>
        <w:br/>
        <w:t>i ochrona przeciwpożarowa), rozdziale 75416 (Straż gminna (miejska)) o kwotę 30.060 zł w związku z rozliczeniem płatności z tytułu poniesionych kosztów związanych z zapewnieniem bezpieczeństwa podczas turnieju piłkarskiego EURO 2012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Na wnioski Wydziału Bezpieczeństwa i Zarządzania Kryzysowego Urzędu Miejskiego Wrocławia </w:t>
      </w:r>
      <w:r>
        <w:rPr>
          <w:sz w:val="20"/>
        </w:rPr>
        <w:t>Nr WBZ-DF-3026.2.12.2012.BA oraz Nr WBZ-DB.5522.1.8.2012.BB</w:t>
      </w:r>
      <w:r>
        <w:rPr>
          <w:sz w:val="20"/>
          <w:szCs w:val="20"/>
        </w:rPr>
        <w:t xml:space="preserve"> dokonuje się zmniejszenia planu wydatków bieżących w dziale 754 (Bezpieczeństwo publiczne i ochrona przeciwpożarowa), rozdziale 75495 (Pozostała działalność) </w:t>
        <w:br/>
        <w:t>o łączną kwotę 8.020 zł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Dokonuje się zwiększenia planu wydatków bieżących na realizację zadań oświatowych o łączną kwotę 16.935.820 zł z przeznaczeniem na dotacje podmiotowe dla niepublicznych placówek oświatowych, z tego w dziale: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 (Oświata i wychowanie) o łączną kwotę 15.562.620 zł, z tego w rozdziale: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01 (Szkoły podstawowe) o kwotę 1.125.0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02 (Szkoły podstawowe specjalne) o kwotę 215.1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03 (Oddziały przedszkolne w szkołach podstawowych) o kwotę 5.0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04 (Przedszkola) o kwotę 3.841.0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06 (Inne formy wychowania przedszkolnego) o kwotę 1.205.1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/>
      </w:pPr>
      <w:r>
        <w:rPr>
          <w:bCs w:val="false"/>
          <w:sz w:val="20"/>
          <w:szCs w:val="20"/>
        </w:rPr>
        <w:t>80110 (Gimnazja) o kwotę 1.347.7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11 (Gimnazja specjalne) o kwotę 54.9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20 (Licea ogólnokształcące) o kwotę 1.969.83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30 (Szkoły zawodowe) o kwotę 4.961.0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0134 (Szkoły zawodowe specjalne) o kwotę 837.990 zł,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39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854 (Edukacyjna opieka wychowawcza) o łączną kwotę 1.373.200 zł, z tego </w:t>
        <w:br/>
        <w:t>w rozdziale: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54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5402 (Specjalne ośrodki wychowawcze) o kwotę 54.1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54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5403 (Specjalne ośrodki szkolno - wychowawcze) o kwotę 387.0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54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5404 (Wczesne wspomaganie rozwoju dziecka) o kwotę 160.5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54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5410 (Internaty i bursy szkolne) o kwotę 151.5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54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5419 (Ośrodki rewalidacyjno - wychowawcze) o kwotę 537.100 zł,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54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85420 (Młodzieżowe ośrodki wychowawcze) o kwotę 83.000 zł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sz w:val="20"/>
        </w:rPr>
        <w:t xml:space="preserve">Na wniosek Wydziału Edukacji Urzędu Miejskiego Wrocławia Nr WED-DIO.3026.11. 2012 dokonuje się zwiększenia planu wydatków w dziale 801 (Oświata i wychowanie) o łączną kwotę 16.414 zł, z tego w rozdziale 80104 (Przedszkola) o kwotę 7.332 zł </w:t>
        <w:br/>
        <w:t xml:space="preserve">z przeznaczeniem na wymianę stolarki okiennej w Przedszkolu nr 150 oraz </w:t>
        <w:br/>
        <w:t>w rozdziale 80120 (Licea ogólnokształcące) o kwotę 9.082 zł z przeznaczeniem na wymianę stolarki okiennej w Liceum Ogólnokształcącym nr 10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Departamentu Spraw Społecznych Urzędu Miejskiego Wrocławia Nr DSS/ 63/12 dokonuje się zwiększenia planu wydatków bieżących w dziale 851 (Ochrona zdrowia), rozdziale 85158 (Izby wytrzeźwień) o kwotę 22.000 zł z przeznaczeniem na pokrycie zobowiązań wynikających z likwidacji Izby Wytrzeźwień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 xml:space="preserve">W związku z wnioskami Miejskiego Ośrodka Pomocy Społecznej we Wrocławiu </w:t>
        <w:br/>
        <w:t>Nr MOPS-NDRA-7984/2012 oraz Nr MOPS-NDRA-8026/2012 dokonuje się zmniejszenia planu wydatków w dziale 852 (Pomoc społeczna) o łączną kwotę 346.758 zł m. in. w związku z niższymi niż pierwotnie planowano wydatkami na wypłatę świadczeń z tytułu usamodzielnienia wychowanków rodzinnych domów dziecka oraz rodzin zastępczych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sz w:val="20"/>
          <w:szCs w:val="20"/>
        </w:rPr>
      </w:pPr>
      <w:r>
        <w:rPr>
          <w:sz w:val="20"/>
          <w:szCs w:val="20"/>
        </w:rPr>
        <w:t>Na wniosek Miejskiego Ośrodka Pomocy Społecznej z dnia 25.10.2012 roku dokonuje się zmniejszenia planu wydatków bieżących w dziale 852 (Pomoc społeczna) o łączną kwotę 120.000 zł, z tego w rozdziale 85202 (Domy pomocy społecznej) o kwotę 63.358 zł oraz w rozdziale 85204 (Rodziny zastępcze) o kwotę 56.642 zł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/>
      </w:pPr>
      <w:r>
        <w:rPr>
          <w:bCs w:val="false"/>
          <w:sz w:val="20"/>
          <w:szCs w:val="20"/>
        </w:rPr>
        <w:t xml:space="preserve">Na wniosek Wydziału Zdrowia Urzędu Miejskiego Wrocławia Nr WZD.3021.10.2012 dokonuje się zwiększenia planu wydatków majątkowych w dziale 853 (Pozostałe zadania w zakresie polityki społecznej), rozdziale 85305 (Żłobki) o kwotę 30.500 zł </w:t>
        <w:br/>
        <w:t xml:space="preserve">z przeznaczeniem na realizację zadania pn. „Program budowy i przebudowy żłobków”. Kwota stanowić będzie wkład Miasta do zadań adaptacyjnych związanych </w:t>
        <w:br/>
        <w:t>z utworzeniem dwóch nowych żłobków w ramach rządowego programu „MALUCH”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/>
      </w:pPr>
      <w:r>
        <w:rPr>
          <w:bCs w:val="false"/>
          <w:sz w:val="20"/>
          <w:szCs w:val="20"/>
        </w:rPr>
        <w:t xml:space="preserve">W związku z wnioskami Zarządu Zieleni Miejskiej Nr GFK-12-0320-24/64/12 oraz </w:t>
        <w:br/>
        <w:t xml:space="preserve">Nr GFK-12-0320-45/8652/12 oraz Nr GFK-12-0320-35/8055/12 dokonuje się zwiększenia planu wydatków bieżących w dziale 900 (Gospodarka komunalna </w:t>
        <w:br/>
        <w:t xml:space="preserve">i ochrona środowiska) o łączną kwotę 1.567.500 zł, z tego w rozdziale 90001 (Gospodarka ściekowa i ochrona wód) o kwotę 622.500 zł z przeznaczeniem na wydatki związane z zarządzaniem i eksploatacją systemu wód opadowych na terenie Wrocławia oraz w rozdziale 90004 (Utrzymanie zieleni w miastach i gminach) o łączną kwotę 945.000 zł z przeznaczeniem na realizację zadań z zakresu konserwacji terenów zieleni miejskiej w ramach Programu Zieleni Miejskiej (400.000 zł) oraz </w:t>
      </w:r>
      <w:r>
        <w:rPr>
          <w:sz w:val="20"/>
        </w:rPr>
        <w:t>na pielęgnację drzewostanu parkowego (545.000 zł)</w:t>
      </w:r>
      <w:r>
        <w:rPr>
          <w:bCs w:val="false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W związku z wnioskiem Zarządu Dróg i Utrzymania Miasta Nr EEDD.419.20.102529. 2012.HJ dokonuje się zwiększenia planu wydatków bieżących w dziale 900 (Gospodarka komunalna i ochrona środowiska), rozdziale 90015 (Oświetlenie ulic, placów i dróg) o kwotę 2.500.000 zł z przeznaczeniem na pokrycie wydatków związanych z konserwacją i eksploatacją oświetlenia w Mieście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Kultury Urzędu Miejskiego Wrocławia Nr WKL-FI.3037.210. 2012.MP dokonuje się zwiększenia planu wydatków bieżących w dziale 921 (Kultura </w:t>
        <w:br/>
        <w:t xml:space="preserve">i ochrona dziedzictwa narodowego), rozdziale 92108 (Filharmonie, orkiestry, chóry </w:t>
        <w:br/>
        <w:t>i kapele) o kwotę 1.000.000 zł z przeznaczeniem na pokrycie kosztów działalności bieżącej Filharmonii Wrocławskiej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/>
      </w:pPr>
      <w:r>
        <w:rPr>
          <w:bCs w:val="false"/>
          <w:sz w:val="20"/>
          <w:szCs w:val="20"/>
        </w:rPr>
        <w:t>Na wniosek Wydziału Kultury Urzędu Miejskiego Wrocławia Nr WKL-FI.3037.199. 2012.RG.972 dokonuje się zwiększenia planu w dziale 921 (Kultura i ochrona dziedzictwa narodowego), rozdziale 92114 (Pozostałe instytucje kultury) o kwotę 99.700 zł z przeznaczeniem na pokrycie wydatków bieżących w Biurze Festiwalowym Impart 2016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Wydziału Inżynierii Miejskiej, dokonuje się następujących zmian w planie wydatków inwestycyjnych, poprzez: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lineRule="auto" w:line="360" w:before="120" w:after="120"/>
        <w:ind w:left="54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zmniejszenie planu wydatków inwestycyjnych, z tego na zadaniach: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Program rowerowy” o kwotę 86.900 zł, w dziale 600, rozdziale 60015 - przeniesienie środków na 2013 rok na odszkodowania wynikające z decyzji ZRID dla zadania "Budowa ciągu pieszo- rowerowego na ul. Maślickiej od ul. Głównej do Królewieckiej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 xml:space="preserve">Przebudowa ul. Lotniczej w ciągu drogi krajowej nr 94 we Wrocławiu - etap II” </w:t>
        <w:br/>
        <w:t>o kwotę 1.922.090 zł, w dziale 600, rozdziale 60015 - zmniejszenie planu wydatków po zakończeniu i rozliczeniu zadania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 xml:space="preserve">Przebudowa ul. Kosmonautów w ciągu drogi krajowej nr 94 we Wrocławiu - etap I” o kwotę 2.182.464 zł, w dziale 600, rozdziale 60015 - przesunięcie środków </w:t>
        <w:br/>
        <w:t>z roku 2012 na 2013 wynika z przesunięcia wypłaty odszkodowań za grunty wynikające z wydanej decyzji ZRID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Program poprawy stanu technicznego chodników” o kwotę 531.000 zł, w dziale 600, rozdziale 60015 - zmniejszenie planu wydatków wynika z unieważnienia przetargu na wykonanie poprawy nawierzchni chodników (przetarg na 7 lokalizacji), ze względu na koszt ofert znacznie przekraczający szacowane koszty realizacji zadania. Dodatkowo przesunięte na 2013 rok zostają środki wynikające z decyzji na wycinkę drzew dla zadania związanego z budową chodnika w ul. Popowickiej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 xml:space="preserve">Rozbudowa układu drogowego w rejonie ulic Parafialnej i Pawiej” o kwotę 101.218 zł, w dziale 600, rozdziale 60015 - zmniejszenie planu wynika </w:t>
        <w:br/>
        <w:t>z zakończenia i rozliczenia robót dotyczących odcinka od ronda Gen. Grota -Roweckiego do ul. Asfaltowej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Program inicjatyw lokalnych” o kwotę 1.782.586 zł, w dziale 600, rozdziale 60016 - zmniejszenie planu wynika z wycofania z planu inicjatyw zadania polegającego na przebudowie drogi w ul. Oraczy z uwagi na rezygnację mieszkańców z inicjatywy oraz korekt rzeczywistych kosztów realizacji zadań po rozstrzygnięciu przetargów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 xml:space="preserve">Przebudowa ul. Zwycięskiej i ul. Kutrzeby stanowiących połączenie dróg krajowych nr 5 i 8 z gminą Kobierzyce” o kwotę 717.639 zł (środki własne) oraz </w:t>
        <w:br/>
        <w:t>o kwotę 627.936 zł (środki UE), w dziale 600, rozdziale 60016 - korekta montażu w latach po rozstrzygnięciu przetargu na realizację robót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Program rozwoju terenów pod mieszkalnictwo” o kwotę 1.028.586 zł, w dziale 700, rozdziale 70005 - zmniejszenie planu wynika z ostatecznego rozliczenia zadania prowadzonego w ramach wspólnej realizacji inwestycji w części zespołu urbanistycznego Kminkowa we Wrocławiu wraz ze spółdzielnią mieszkaniową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Program rozwoju terenów pod aktywność gospodarczą” o kwotę 1.507.411 zł, w dziale 710, rozdziale 71095 - zmniejszenie planu wynika z przesunięcia środków przeznaczonych na odszkodowania ZRID dla zadania związanego z Budową Osi Inkubacji od Granicznej do Prologis, które nie zostaną wypłacone w br.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 xml:space="preserve">Budowa Narodowego Forum Muzyki we Wrocławiu” o kwotę 12.902.049 zł (środki własne) oraz o kwotę 13.672.351 zł (środki UE), w dziale 921, rozdziale 92108 - </w:t>
        <w:br/>
        <w:t>w związku z rozwiązaniem umowy z dotychczasowym generalnym wykonawcą robót budowlanych nastąpiła konieczność zmiany montażu finansowego w zadaniu. Montaż uwzględnia m.in. przesunięcie terminu realizacji inwestycji oraz konieczność zabezpieczenia środków na kontynuację nadzorów autorskich;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lineRule="auto" w:line="360" w:before="120" w:after="120"/>
        <w:ind w:left="540" w:hanging="360"/>
        <w:rPr/>
      </w:pPr>
      <w:r>
        <w:rPr>
          <w:bCs w:val="false"/>
          <w:sz w:val="20"/>
          <w:szCs w:val="20"/>
        </w:rPr>
        <w:t>zwiększenie planu wydatków inwestycyjnych, z tego na zadaniach: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/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Prace przygotowawcze i zadania towarzyszące inwestycjom współfinansowanym przez UE” o kwotę 104.230 zł, w dziale 600, rozdziale 60015 - zwiększenie planu wydatków wynika z konieczności zabezpieczenia środków na końcowe rozliczenie dokumentacji projektowej dla przebudowy ul. Kochanowskiego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 xml:space="preserve">Budowa powiązań miejskiego układu drogowego z węzłami AOW” o kwotę </w:t>
        <w:br/>
        <w:t>39.302 zł, w dziale 600, rozdziale 60015 - zwiększenie środków na zabezpieczenie roszczeń głównego wykonawcy robót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 xml:space="preserve">Rozbudowa ul. M.Skłodowskiej-Curie od ul. Norwida do ul. Wystawowej (wraz z mostem Zwierzynieckim)” o kwotę 52.000 zł, w dziale 600, rozdziale 60015 - zwiększenie planu wydatków w związku z koniecznością wprowadzenia zmian </w:t>
        <w:br/>
        <w:t>w dokumentacji projektowej, które pozwolą realizować zadanie etapowo na odcinku od ul. Norwida do mostu Zwierzynieckiego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Przebudowa ul. Bardzkiej w ciągu drogi wojewódzkiej nr 395 we Wrocławiu”, poprzez zwiększenie o kwotę 1.759.150 zł (środki własne) i zmniejszenie o kwotę 3.568 zł (środki z UE), w dziale 600, rozdziale 60015 - zwiększenie planu wydatków na zadaniu wynika z konieczności zapewnienia środków na wypłatę odszkodowań za grunty przejęte pod pas drogowy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zmiana nazwy zadania z „Zagospodarowanie terenu wschodniego pomiędzy obszarem stadionu i rzeką Ślęzą wraz z budową kładki” na „Zagospodarowanie terenu wschodniego pomiędzy obszarem stadionu i rzeką Ślęzą” i zwiększenie planu wydatków o kwotę 1.140.199 zł, w dziale 600, rozdziale 60015 - zwiększenie środków w latach 2012 i 2013 na wypłatę odszkodowań wynikających z wydanej decyzji ZRID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Program poprawy stanu technicznego obiektów inżynierskich” o kwotę 849.757 zł, w dziale 600, rozdziale 60015 - zwiększenie planu wydatków wynika z konieczności zabezpieczenia środków na realizację tymczasowego mostu dla potrzeb przebudowy mostu Widawskiego na rzece Widawie w ciągu ul. Sułowskiej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/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 xml:space="preserve">Zakupy inwestycyjne” o kwotę 70.000 zł, w dziale 754, rozdziale 75404 – </w:t>
        <w:br/>
        <w:t>z przeznaczeniem na zakup 2 nieoznakowanych samochodów dla Komendy Miejskiej Policji w ramach tzw. akcji " sponsoring 2012" – Miasto dofinansowuje 50% kosztów zakupu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/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Zakupy inwestycyjne” o kwotę 50.000 zł, w dziale 754, rozdziale 75412 - na zakup samochodu specjalistycznego wraz z wyposażeniem na potrzeby Ochotniczej Straży Pożarnej-Jednostki Ratownictwa Specjalistycznego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/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Zakupy inwestycyjne” o kwotę 120.000 zł, w dziale 852, rozdziale 85219 - na zakup samochodu typu BUS umożliwiającego realizację zadań MOPS, w tym m.in. bezpieczny przewóz dzieci skierowanych do instytucjonalnej pieczy zastępczej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„</w:t>
      </w:r>
      <w:r>
        <w:rPr>
          <w:bCs w:val="false"/>
          <w:sz w:val="20"/>
          <w:szCs w:val="20"/>
        </w:rPr>
        <w:t>Uzbrojenie terenu osiedla Złotniki (FS)” o kwotę 9.659.000 zł, w dziale 900, rozdziale 90001 – zwiększenie planu z przeznaczeniem na pokrycie roszczeń wykonawcy robót na osiedlu;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lineRule="auto" w:line="360" w:before="120" w:after="120"/>
        <w:ind w:left="54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rzeniesienie planu wydatków inwestycyjnych na zadaniach: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Budowa Systemu Informacji Miejskiej we Wrocławiu”, poprzez zwiększenie </w:t>
        <w:br/>
        <w:t>o kwotę 289.552 zł (środki własne) i zmniejszenie o kwotę 289.552 zł (środki z UE), w dziale 600, rozdziale 60016 - korekta planu wydatków poprzez przesunięcie środków pomiędzy paragrafami klasyfikacji budżetowej wynika z końcowego rozliczenia finansowego i rzeczowego realizowanego projektu współfinansowanego ze środków UE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180"/>
        <w:rPr/>
      </w:pPr>
      <w:r>
        <w:rPr>
          <w:sz w:val="20"/>
        </w:rPr>
        <w:t>„</w:t>
      </w:r>
      <w:r>
        <w:rPr>
          <w:sz w:val="20"/>
        </w:rPr>
        <w:t xml:space="preserve">Rozwój usług elektronicznych we wrocławskiej oświacie”, poprzez zwiększenie </w:t>
        <w:br/>
        <w:t xml:space="preserve">o kwotę 37.638 zł (środki własne) i zmniejszenie o kwotę 37.638 zł (środki z UE), </w:t>
        <w:br/>
        <w:t>w dziale 801, rozdziale 80195 - korekta planu wydatków poprzez przeniesienie środków finansowych pomiędzy paragrafami wynika ze zmiany montażu finansowego dla zadania w części dotyczącej prowadzenia warsztatów w ramach zadania;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120"/>
        <w:ind w:left="720" w:hanging="36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Rozwój informatycznego systemu zarządzania wrocławską oświatą”, poprzez zwiększenie o kwotę 60.885 zł (środki własne) i zmniejszenie o kwotę 60.885 zł (środki z UE), w dziale 801, rozdziale 80195 - korekta planu wydatków poprzez przeniesienie środków finansowych pomiędzy paragrafami wynika ze zmiany montażu finansowego dla zadania w części dotyczącej prowadzenia warsztatów </w:t>
        <w:br/>
        <w:t>w ramach zadania.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PRZENIESIENIA PLANU WYDATKÓW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Inżynierii Miejskiej Urzędu Miejskiego Wrocławia Nr WIM-EU.3026.1.3.2012.AS dokonuje się przeniesienia planu wydatków bieżących </w:t>
        <w:br/>
        <w:t>w ramach działu 600 (Transport i łączność) z rozdziału 60004 (Lokalny transport zbiorowy) z wydatków remontowych - zadań własnych gminy do rozdziału 60015 (Drogi publiczne w miastach na prawach powiatu) na zadania własne powiatu o kwotę 250.000 zł z przeznaczeniem na wydatki związane z eksploatacją torowisk tramwajowych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Biura Rozwoju Wrocławia Urzędu Miejskiego Wrocławia Nr BRW.DO.3037. 37.2012 dokonuje się przeniesienia planu wydatków bieżących  w ramach działu 710 (Działalność usługowa) z rozdziału 71004 (Plany zagospodarowania przestrzennego) do rozdziału 71095 (Pozostała działalność) o kwotę 11.000 zł z przeznaczeniem na wydatki projektowe związane z realizacją projektu City Regions. Projekt realizowany będzie w latach 2012-2014 i w 85% finansowany będzie ze środków Unii Europejskiej. Wrocław jako partner projektu planuje skoncentrować się na następujących zagadnieniach:</w:t>
      </w:r>
    </w:p>
    <w:p>
      <w:pPr>
        <w:pStyle w:val="Tekstpodstawowywcity3"/>
        <w:spacing w:lineRule="auto" w:line="36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- zintegrowany system terenów zielonych Wrocławia i Obszaru Metropolitalnego Wrocławia,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360"/>
        <w:ind w:firstLine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- usługi społeczne w Obszarze Metropolitalnym Wrocławia,</w:t>
      </w:r>
    </w:p>
    <w:p>
      <w:pPr>
        <w:pStyle w:val="Tekstpodstawowywcity3"/>
        <w:numPr>
          <w:ilvl w:val="2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36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system transportu publicznego w Obszarze Metropolitalnym Wrocławia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rocławskiego Centrum Sportu, Hippiki i Rekreacji Nr WCSHiR/6051/ 2012 dokonuje się przeniesienia planu wydatków bieżących z działu 750 (Administracja publiczna), rozdziału 75075 (Promocja jednostek samorządu terytorialnego) do działu 926 (Kultura fizyczna), rozdziału 92604 (Instytucje kultury fizycznej) o kwotę 29.840 zł z przeznaczeniem na pokrycie wydatków związanych </w:t>
        <w:br/>
        <w:t>z utrzymaniem obiektu - Partynice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Wydziału Bezpieczeństwa i Zarządzania Kryzysowego Urzędu Miejskiego Wrocławia Nr WBZ-DB.5520.1.5.2012.BB dokonuje się przeniesienia w ramach planu wydatków bieżących w dziale 754 (Bezpieczeństwo publiczne i ochrona przeciwpożarowa) z rozdziału 75495 (Pozostała działalność) do rozdziału 75404 (Komendy wojewódzkie Policji) o kwotę 20.000 zł z przeznaczeniem na pokrycie kosztów zakupu materiałów prewencyjnych związanych z przeciwdziałaniem przestępczości, w tym: opracowanie i przygotowanie wzoru ulotek i naklejek o treści prewencyjnej, dotyczących m.in. przeciwdziałania kradzieżom i włamaniom do piwnic oraz innym przestępstwom oraz kosztów druku tych materiałów, a także na pokrycie kosztów organizacji szkolenia/konferencji dla członków Grup Prewencyjnego Wsparcia oraz osób zajmujących się tematyką bezpieczeństwa współpracujących w szkołach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Placówki Opiekuńczo - Wychowawczej "Przystanek Dobrej Nadziei" Nr PO/ 01/562/2012 dokonuje się przeniesienia planu w ramach wydatków bieżących </w:t>
        <w:br/>
        <w:t>w dziale 852 (Pomoc społeczna), rozdziale 85201 (Placówki opiekuńczo - wychowawcze) z zadań własnych powiatu na zadania własne gminy o kwotę 65.384 zł z przeznaczeniem na wypłatę świadczeń społecznych zgodnie z ustawą o wspieraniu rodziny i systemie pieczy zastępczej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Centrum Integracji Społecznej Nr 1535/CIS/2012 dokonuje się przeniesienia planu wydatków bieżących z rezerwy celowej na zadania bieżące współfinansowane ze środków europejskich z działu 758 (Różne rozliczenia), rozdziału 75818 (Rezerwy ogólne i celowe) do działu 852 (Pomoc społeczna), rozdziału 85232 (Centra integracji społecznej) o kwotę 30.000 zł z przeznaczeniem na realizację zadania inwestycyjnego pn. "Budowa kwiaciarni na potrzeby zatrudnienia osób niepełnosprawnych"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Wydziału Edukacji Urzędu Miejskiego Wrocławia Nr WED-DIO.3026.11.2012 dokonuje się przeniesienia planu wydatków w ramach działu 801 (Oświata i wychowanie) o łączną kwotę 95.464 zł z wydatków majątkowych </w:t>
        <w:br/>
        <w:t xml:space="preserve">z rozdziału 80101 (Szkoły podstawowe) o kwotę 70.820 zł oraz z rozdziału 80104 (Przedszkola) o kwotę 24.644 zł z przeznaczeniem na realizację zadań remontowych, z tego do rozdziału: 80101 (Szkoły podstawowe) o kwotę 32.034 zł, 80104 (Przedszkola) o kwotę 23.200 zł oraz do rozdziału 80110 (Gimnazja) o kwotę </w:t>
        <w:br/>
        <w:t>40.230 zł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Wydziału Edukacji Urzędu Miejskiego Wrocławia Nr WED-DIO.3026.12.2012 dokonuje się przeniesienia planu wydatków w ramach działu 801 (Oświata i wychowanie) z rozdziału 80195 (Pozostała działalność) o łączną kwotę 86.099 zł, z tego do rozdziału: 80120 (Licea ogólnokształcące) o kwotę 36.599 zł </w:t>
        <w:br/>
        <w:t>z przeznaczeniem na remont sali w Zespole Szkół Ogólnokształcących nr 5 oraz wymianę stolarki okiennej w Liceum Ogólnokształcącym nr 3, 80121 (Licea ogólnokształcące specjalne) o kwotę 9.500 zł z przeznaczeniem na zakup pomocy dydaktycznych i tablicy multimedialnej dla Zespołu Szkół nr 12 oraz do rozdziału 80132 (Szkoły artystyczne) o kwotę 40.000 zł z przeznaczeniem na remont świetlika nad pracownią rzeźby w Zespole Szkół Plastycznych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Placówki Opiekuńczo - Wychowawczej "Przystanek Dobrej Nadziei" Nr PO/ 01/561/2012 dokonuje się przeniesienia planu z wydatków bieżących na wydatki majątkowe w dziale 852 (Pomoc społeczna), rozdziale 85201 (Placówki opiekuńczo - wychowawcze) o kwotę 7.501 zł z przeznaczeniem na zakupy inwestycyjne - zakup profesjonalnej zmywarki z funkcją wyparzania do kuchni Placówki - zgodnie </w:t>
        <w:br/>
        <w:t>z zaleceniem Sanepidu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Kultury Urzędu Miejskiego Wrocławia Nr WKL-FI.3041.56. 2012.MP 980 dokonuje się przeniesienia planu wydatków w dziale 921 (Kultura </w:t>
        <w:br/>
        <w:t xml:space="preserve">i ochrona dziedzictwa narodowego) z rozdziału 92195 (Pozostała działalność), zadania inwestycyjnego pn. „Budowa pawilonu wystawienniczego pn. Get Kolosalny” o kwotę 156.000 zł, z tego do rozdziału: 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92106 o kwotę 30.120 zł z przeznaczeniem dla Teatru Muzycznego Capitol na pokrycie kosztów bieżącej działalności,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92110 o łączną kwotę 120.000 zł, z tego: dla Galerii Miejskiej na remont (20.000 zł), na działalność bieżącą (25.000 zł) oraz dla BWA na pokrycie kosztów związanych z organizacją Międzynarodowej Wystawy pn. "Strefa miejska OUT OF STH" (75.000 zł),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before="120" w:after="0"/>
        <w:ind w:left="714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92195 o kwotę 5.880 zł z przeznaczeniem na zakup usług w zakresie kultury.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Wrocławskiego Centrum Sportu, Hippiki i Rekreacji </w:t>
        <w:br/>
        <w:t>Nr WCSHiR/5875/2012 dokonuje się przeniesienia w ramach planu wydatków majątkowych w dziale 926 (Kultura fizyczna) z rozdziału 92605 (Zadania w zakresie kultury fizycznej), zadania inwestycyjnego pn. „Program Modernizacji Wrocławskiego Centrum Sportu, Hippiki i Rekreacji” do rozdziału 92604 (Instytucje kultury fizycznej) o kwotę 100.000 zł z przeznaczeniem na zakupy inwestycyjne (2 kontenery szatniowo – sanitarne oraz maszyna specjalistyczna tzw. ładowacz czołowy wraz z osprzętem)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U. z 2002 r. Nr 23, poz. 220, Nr 62, poz. 558, Nr 113, poz. 984, Nr 153, poz. 1271, Nr 214, poz. 1806, z 2003 r. Nr 80, poz. 717 i Nr 162, poz. 1568,z 2004 r. Nr 102, poz. 1055, Nr 116, poz. 1203 i Nr 167, poz. 1759, z 2005 r. Nr 172, poz. 1441 i Nr 175,</w:t>
        <w:br/>
        <w:t>poz. 1457, z 2006 r. Nr 17, poz. 128 i Nr 181, poz. 1337, z 2007 r. Nr 48, poz. 327, Nr 138, poz. 974 i Nr 173,</w:t>
        <w:br/>
        <w:t>poz. 1218, z 2008 r. Nr 180, poz. 1111 i Nr 223, poz. 1458, z 2009 r. Nr 52, poz. 420 i Nr 157, poz. 1241,</w:t>
        <w:br/>
        <w:t>z 2010 r. Nr 28, poz. 142 i 146, Nr 40, poz. 230 i Nr 106, poz. 675, z 2011 r. Nr 21, poz. 113, Nr 117, poz. 679, Nr 134, poz. 777, Nr 149, poz. 887 i Nr 217, poz. 1281 oraz z 2012 r. poz. 567.</w:t>
      </w:r>
    </w:p>
  </w:footnote>
  <w:footnote w:id="3">
    <w:p>
      <w:pPr>
        <w:pStyle w:val="Footer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Nr 157, poz. 1241, z 2010 r. Nr 28, poz. 142 i 146, Nr 40, poz. 230 i Nr 106, poz. 675 oraz z 2011 r. Nr 21, poz. 113, Nr 149, poz. 887, Nr 217, poz. 128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>Zmiany tekstu wymienionej ustawy zostały ogłoszone w Dz. U. z 2010 r. Nr 28, poz. 146, Nr 96, poz. 620,</w:t>
        <w:br/>
        <w:t>Nr 123, poz. 835, Nr 152, poz. 1020, Nr 238, poz. 1578 i Nr 257, poz. 1726 oraz z 2011 r. Nr 185, poz. 1092, Nr 201, poz. 1183, Nr 234, poz. 1386, Nr 240, poz. 1429 i Nr 291, poz. 17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010"/>
        </w:tabs>
        <w:ind w:left="20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ind w:right="-108" w:hanging="0"/>
      <w:jc w:val="center"/>
    </w:pPr>
    <w:rPr>
      <w:rFonts w:ascii="Verdana" w:hAnsi="Verdana" w:cs="Verdana"/>
      <w:b/>
      <w:bCs/>
      <w:sz w:val="22"/>
    </w:rPr>
  </w:style>
  <w:style w:type="paragraph" w:styleId="Tekstblokowy">
    <w:name w:val="Tekst blokowy"/>
    <w:basedOn w:val="Normal"/>
    <w:qFormat/>
    <w:pPr>
      <w:spacing w:before="0" w:after="120"/>
      <w:ind w:left="540" w:right="-108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before="0" w:after="120"/>
      <w:ind w:right="-108" w:firstLine="360"/>
      <w:jc w:val="both"/>
    </w:pPr>
    <w:rPr>
      <w:rFonts w:ascii="Verdana" w:hAnsi="Verdana" w:cs="Verdana"/>
      <w:color w:val="FF0000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2Zwyrazamiszacunku">
    <w:name w:val="@12.Z_wyrazami_szacunku"/>
    <w:basedOn w:val="Normal"/>
    <w:next w:val="13Podpisujacypismo"/>
    <w:qFormat/>
    <w:pPr>
      <w:spacing w:before="360" w:after="0"/>
    </w:pPr>
    <w:rPr>
      <w:rFonts w:ascii="Verdana" w:hAnsi="Verdana" w:cs="Verdana"/>
      <w:sz w:val="20"/>
      <w:szCs w:val="20"/>
    </w:rPr>
  </w:style>
  <w:style w:type="paragraph" w:styleId="13Podpisujacypismo">
    <w:name w:val="@13.Podpisujacy_pismo"/>
    <w:basedOn w:val="11Trescpisma"/>
    <w:next w:val="Normal"/>
    <w:qFormat/>
    <w:pPr>
      <w:spacing w:before="54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03:00Z</dcterms:created>
  <dc:creator>WI</dc:creator>
  <dc:description/>
  <dc:language>en-US</dc:language>
  <cp:lastModifiedBy>WI</cp:lastModifiedBy>
  <cp:lastPrinted>2012-11-21T12:22:00Z</cp:lastPrinted>
  <dcterms:modified xsi:type="dcterms:W3CDTF">2012-11-21T14:03:00Z</dcterms:modified>
  <cp:revision>2</cp:revision>
  <dc:subject/>
  <dc:title>UCHWAŁA NR XLIII/1321/09</dc:title>
</cp:coreProperties>
</file>