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851/12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2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2 r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 sprawie rozpatrzenia skargi Małej Wspólnoty Mieszkaniowej Borowska [...] na Dyrektora Zarządu Dróg i Utrzymania Mias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Rada Miejska Wrocławia uwzględnia/nie uwzględnia skargi Małej Wspólnoty Mieszkaniowej Borowska [...], wniesionej pismem z dnia 25 września 2012 r., na Dyrektora Zarządu Dróg i Utrzymania Miasta zawierającej </w:t>
      </w:r>
      <w:r>
        <w:rPr>
          <w:rFonts w:cs="Verdana" w:ascii="Verdana" w:hAnsi="Verdana"/>
          <w:color w:val="000000"/>
          <w:sz w:val="22"/>
          <w:szCs w:val="22"/>
        </w:rPr>
        <w:t xml:space="preserve">zarzuty odmowy wykonania zabezpieczenia przed hałasem mieszkańców budynku przy ul. Borowskiej [...] na kondygnacji II i III, w związku z przebudową </w:t>
        <w:br/>
        <w:t>ul. Borowski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Uzasadnienie rozstrzygnięcia zawarte zostało w załączniku do niniejszej uchwał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 wykonaniu niniejszej uchwały Przewodniczący Rady Miejskiej Wrocławia zawiadomi skarżących o sposobie załatwienia skargi przez Rad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 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1 r. Nr 49, poz. 509, </w:t>
        <w:br/>
        <w:t xml:space="preserve">z 2002 r. Nr 113, poz. 984, Nr 153, poz. 1271 i Nr 169, poz. 1387, z 2003 r. Nr 130, poz. 1188 i Nr 170, poz. 1660, z 2004 r. Nr 162, poz. 1692, z 2005 r. Nr 64, poz. 565, Nr 78, poz. 682 i Nr 181, poz. 1524, </w:t>
        <w:br/>
        <w:t xml:space="preserve">z 2008 r. Nr 229, poz. 1539 oraz z 2009 r. Nr 195, poz. 1501 i Nr 216, poz. 1676 oraz z 2010 r. Nr 40, </w:t>
        <w:br/>
        <w:t>poz. 230, Nr 254, poz. 1700, Nr 182, poz. 1228, z 2011 r. Nr 6, poz. 18, Nr 34, poz. 173 i Nr 106, poz. 62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40:00Z</dcterms:created>
  <dc:creator>Gaczyńska Justyna</dc:creator>
  <dc:description/>
  <dc:language>en-US</dc:language>
  <cp:lastModifiedBy>WI</cp:lastModifiedBy>
  <dcterms:modified xsi:type="dcterms:W3CDTF">2012-11-22T14:54:00Z</dcterms:modified>
  <cp:revision>3</cp:revision>
  <dc:subject/>
  <dc:title>druk nr 851/12</dc:title>
</cp:coreProperties>
</file>