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Projekt 849/12 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CHWAŁA NR ......../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 dnia ............2012 r.</w:t>
      </w:r>
    </w:p>
    <w:p>
      <w:pPr>
        <w:pStyle w:val="HTMLwstpniesformatowan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 sprawie rozpatrzenia skargi pana [...] na  Prezydenta Wrocławia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</w:rPr>
        <w:t>Na podstawie art. 18 ust. 2 pkt 15 ustawy z dnia 8 marca 1990  r.  o samorządzie gminnym (Dz. U. z 2001  r.  Nr  142,  poz.  1591 z późn. zm.</w:t>
      </w:r>
      <w:r>
        <w:rPr>
          <w:rFonts w:cs="Verdana" w:ascii="Verdana" w:hAnsi="Verdana"/>
          <w:vertAlign w:val="superscript"/>
        </w:rPr>
        <w:t>1)</w:t>
      </w:r>
      <w:r>
        <w:rPr>
          <w:rFonts w:cs="Verdana" w:ascii="Verdana" w:hAnsi="Verdana"/>
        </w:rPr>
        <w:t>) w związku z art. 229 pkt 3 i art. 239 § 1 ustawy z dnia 14 czerwca  1960  r. Kodeks  postępowania  administracyjnego  (Dz. U.   z 2000 r.  Nr 98, poz. 1071 z późn. zm.</w:t>
      </w:r>
      <w:r>
        <w:rPr>
          <w:rFonts w:cs="Verdana" w:ascii="Verdana" w:hAnsi="Verdana"/>
          <w:vertAlign w:val="superscript"/>
        </w:rPr>
        <w:t>2)</w:t>
      </w:r>
      <w:r>
        <w:rPr>
          <w:rFonts w:cs="Verdana" w:ascii="Verdana" w:hAnsi="Verdana"/>
        </w:rPr>
        <w:t>) oraz § 2 pkt 1 i § 13 pkt 3  uchwały  nr  XXXVII/2436/05 Rady Miejskiej  Wrocławia  z  dnia  21  kwietnia  2005 r.  w sprawie organizacji przyjmowania, rozpatrywania  oraz  załatwiania skarg i 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1. Rada Miejska Wrocławia uwzględnia/nie uwzględnia skargi pana [...] wniesionej  </w:t>
        <w:br/>
        <w:t xml:space="preserve">na  Prezydenta Wrocławia pismem z dnia 2 października 2012 r. zawierającą/zawierającej zarzuty m.in. narażenia na bezpośrednie niebezpieczeństwo utraty życia i zdrowia Romów, pogwałcenia praw człowieka i jego godności oraz naruszenia przepisów ustawy </w:t>
        <w:br/>
        <w:t xml:space="preserve">z dnia 13 września 1996 r. o utrzymaniu porządku i czystości w gminach w związku </w:t>
        <w:br/>
        <w:t xml:space="preserve">z warunkami panującymi w obozowisku przy ul. Kamieńskiego we Wrocławiu.  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2. Uzasadnienie rozstrzygnięcia  zawarte zostało w załączniku do niniejszej uchwały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W  wykonaniu  niniejszej  uchwały  Przewodniczący   Rady   Miejskiej Wrocławia 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</w:rPr>
        <w:t>Przewodniczący</w:t>
      </w:r>
    </w:p>
    <w:p>
      <w:pPr>
        <w:pStyle w:val="HTMLwstpniesformatowan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</w:t>
      </w:r>
      <w:r>
        <w:rPr>
          <w:rFonts w:cs="Verdana" w:ascii="Verdana" w:hAnsi="Verdana"/>
        </w:rPr>
        <w:t>Rady Miejskiej Wrocławia</w:t>
      </w:r>
    </w:p>
    <w:p>
      <w:pPr>
        <w:pStyle w:val="HTMLwstpniesformatowan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</w:t>
      </w:r>
    </w:p>
    <w:p>
      <w:pPr>
        <w:pStyle w:val="HTMLwstpniesformatowan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————————————————————————————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128  i Nr 181, poz. 1337, z 2007 r. Nr 48, poz. 327, Nr 138, poz. 974 i Nr 173, poz.  1218,  z  2008  r. Nr 180, poz. 1111  i  Nr  223,  poz.    1458  oraz  z 2009 r. Nr 52, poz. 420, Nr 157, poz. 1241, z 2010 r. Nr 28, poz. 142 i  poz.  146, Nr 40, poz. 230 i  Nr 106, poz. 675 oraz z 2011 r. Nr 21, poz.  113, Nr 117, poz. 679, Nr 134, poz.  777, Nr 149,  poz.  887  i  Nr  217, poz. 1281.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1 r. Nr  49,  poz.   509, z 2002 r. Nr 113, poz.  984, Nr 153, poz. 1271 i  Nr  169, poz. 1387, z 2003 r. Nr 130, poz. 1188 i Nr 170, poz. 1660, z 2004 r.  Nr 162, poz. 1692, z 2005 r.  Nr 64, poz. 565, Nr 78, poz. 682 i Nr 181, poz. 1524 oraz z 2008 r. Nr 229,    poz. 1539, z 2009 r. Nr 195, poz. 1501, Nr 216, poz. 1676, z 2010 r. Nr 40, poz.  230,  Nr 254,  poz. 1700, Nr 182, poz.  1228, z 2011 r. Nr 6, poz. 18, Nr 34, poz. 173 i Nr 106, poz. 622.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18"/>
          <w:szCs w:val="22"/>
        </w:rPr>
      </w:pPr>
      <w:r>
        <w:rPr>
          <w:rFonts w:cs="Times New Roman" w:ascii="Verdana" w:hAnsi="Verdana"/>
          <w:bCs/>
          <w:color w:val="000000"/>
          <w:sz w:val="18"/>
          <w:szCs w:val="22"/>
        </w:rPr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8:00Z</dcterms:created>
  <dc:creator>WI</dc:creator>
  <dc:description/>
  <dc:language>en-US</dc:language>
  <cp:lastModifiedBy>WI</cp:lastModifiedBy>
  <dcterms:modified xsi:type="dcterms:W3CDTF">2012-11-22T09:40:00Z</dcterms:modified>
  <cp:revision>3</cp:revision>
  <dc:subject/>
  <dc:title/>
</cp:coreProperties>
</file>