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 xml:space="preserve">projekt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............/12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z dnia ................. 2012 r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b w:val="false"/>
          <w:bCs/>
          <w:sz w:val="2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6"/>
        </w:rPr>
      </w:pPr>
      <w:r>
        <w:rPr>
          <w:rFonts w:cs="Verdana" w:ascii="Verdana" w:hAnsi="Verdana"/>
          <w:b w:val="false"/>
          <w:bCs/>
          <w:sz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zmiany uchwały Nr LI/1486/10 Rady Miejskiej Wrocławia               z dnia 10 czerwca 2010 r. w sprawie wyrażenia zgody na podjęcie długoterminowego zobowiązania finansowego w związku z realizacją przez Miasto Wrocław i Spółkę Wrocław 2012 Sp. z o.o. inwestycji pn. „Budowa Stadionu Miejskiego przy ul. Drzymały we Wrocławiu”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 w:val="false"/>
          <w:bCs/>
          <w:sz w:val="22"/>
        </w:rPr>
        <w:t>Na podstawie art. 18 ust. 2 pkt 9 lit. e oraz art. 58 ust. 1 ustawy z dnia 8 marca 1990 r. o samorządzie gminnym (Dz. U. z 2001 r., Nr 142, poz. 1591, z późn.  zm.</w:t>
      </w:r>
      <w:r>
        <w:rPr>
          <w:rStyle w:val="FootnoteCharacters"/>
          <w:rStyle w:val="FootnoteAnchor"/>
          <w:rFonts w:cs="Verdana" w:ascii="Verdana" w:hAnsi="Verdana"/>
          <w:b/>
          <w:bCs/>
          <w:sz w:val="22"/>
        </w:rPr>
        <w:footnoteReference w:id="2"/>
      </w:r>
      <w:r>
        <w:rPr>
          <w:rStyle w:val="FootnoteCharacters"/>
          <w:rFonts w:cs="Verdana" w:ascii="Verdana" w:hAnsi="Verdana"/>
          <w:b/>
          <w:bCs/>
          <w:sz w:val="22"/>
        </w:rPr>
        <w:t>)</w:t>
      </w:r>
      <w:r>
        <w:rPr>
          <w:rFonts w:cs="Verdana" w:ascii="Verdana" w:hAnsi="Verdana"/>
          <w:b w:val="false"/>
          <w:bCs/>
          <w:sz w:val="22"/>
        </w:rPr>
        <w:t>)  Rada Miejska Wrocławia uchwala, co następuje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W uchwale Nr LI/1486/10 Rady Miejskiej Wrocławia z dnia 10 czerwca 2010 r.            w sprawie wyrażenia zgody na podjęcie długoterminowego zobowiązania finansowego w związku z realizacją przez Miasto Wrocław i Spółkę Wrocław 2012 Sp. z o.o. inwestycji pn. „Budowa Stadionu Miejskiego przy ul. Drzymały we Wrocławiu” wprowadza się następujące zmiany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/>
      </w:pPr>
      <w:r>
        <w:rPr>
          <w:rFonts w:cs="Verdana" w:ascii="Verdana" w:hAnsi="Verdana"/>
          <w:b w:val="false"/>
          <w:bCs/>
          <w:sz w:val="22"/>
        </w:rPr>
        <w:t>1)  w § 2 ust. 1 otrzymuje brzmienie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ind w:left="851" w:hanging="851"/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</w:t>
      </w:r>
      <w:r>
        <w:rPr>
          <w:rFonts w:cs="Verdana" w:ascii="Verdana" w:hAnsi="Verdana"/>
          <w:b w:val="false"/>
          <w:bCs/>
          <w:sz w:val="22"/>
        </w:rPr>
        <w:t>„</w:t>
      </w:r>
      <w:r>
        <w:rPr>
          <w:rFonts w:cs="Verdana" w:ascii="Verdana" w:hAnsi="Verdana"/>
          <w:b w:val="false"/>
          <w:bCs/>
          <w:sz w:val="22"/>
        </w:rPr>
        <w:t>1.Wnoszenie dopłat do kapitału spółki WROCŁAW 2012 Spółka                           z ograniczoną odpowiedzialnością, dalej zwaną „Spółką”, jak też podwyższanie kapitału zakładowego  Spółki następować będzie zgodnie                z poniższymi zasadami:</w:t>
      </w:r>
    </w:p>
    <w:p>
      <w:pPr>
        <w:pStyle w:val="Heading"/>
        <w:numPr>
          <w:ilvl w:val="0"/>
          <w:numId w:val="1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łączna wartość wsparcia nie przekroczy kwoty 658.585.000 zł (słownie: sześćset pięćdziesiąt osiem milionów pięćset osiemdziesiąt pięć tysięcy złotych);</w:t>
      </w:r>
    </w:p>
    <w:p>
      <w:pPr>
        <w:pStyle w:val="Heading"/>
        <w:numPr>
          <w:ilvl w:val="0"/>
          <w:numId w:val="1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środki finansowe pochodzące z wsparcia, o którym mowa w pkt 1), będą:</w:t>
      </w:r>
    </w:p>
    <w:p>
      <w:pPr>
        <w:pStyle w:val="Heading"/>
        <w:numPr>
          <w:ilvl w:val="1"/>
          <w:numId w:val="1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zekazywane Spółce w częściach przez okres 15 lat, płatne  nie częściej niż dwa razy w roku, począwszy od 2010 roku do            2024 roku włącznie, w kwotach i terminach określonych                   w załączniku do niniejszej uchwały,</w:t>
      </w:r>
    </w:p>
    <w:p>
      <w:pPr>
        <w:pStyle w:val="Heading"/>
        <w:numPr>
          <w:ilvl w:val="1"/>
          <w:numId w:val="1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zeznaczane przez Spółkę na zabezpieczenie prawidłowej realizacji umowy kredytowej oraz umów leasingu, które Spółka zawarła w związku z realizacją inwestycji, o której mowa               w § 1 ust. 1 uchwały.”;</w:t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2) załącznik  nr 1 do uchwały otrzymuje brzmienie zgodne z załącznikiem do niniejszej uchwały; </w:t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3) załącznik nr 2 do uchwały – „Planowany harmonogram udostępniania środków finansowych na spłaty”  – uchyla się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2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Wykonanie uchwały powierza się Prezydentowi Wrocławi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3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Uchwała wchodzi w życie z dniem podjęci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       </w:t>
      </w:r>
      <w:r>
        <w:rPr>
          <w:rFonts w:cs="Verdana" w:ascii="Verdana" w:hAnsi="Verdana"/>
          <w:b w:val="false"/>
          <w:bCs/>
          <w:sz w:val="22"/>
        </w:rPr>
        <w:t xml:space="preserve">Przewodniczący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b w:val="false"/>
          <w:bCs/>
          <w:sz w:val="22"/>
        </w:rPr>
        <w:t xml:space="preserve">                                                                            </w:t>
      </w:r>
      <w:r>
        <w:rPr>
          <w:rFonts w:cs="Verdana" w:ascii="Verdana" w:hAnsi="Verdana"/>
          <w:b w:val="false"/>
          <w:bCs/>
          <w:sz w:val="22"/>
        </w:rPr>
        <w:t>Rady Miejskiej Wrocławi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 w Dz. U. z 2002  r.  Nr  23  poz.220, Nr 62  poz. 558, Nr 113  poz.984, Nr 153 poz.1271, Nr 214 poz. 1806, z 2003 r. Nr 80 poz.717,  Nr  162 poz.1568, z 2004  r.  Nr 102  poz.1055, Nr 116  poz.1203, z  2005 r. Nr 172 poz.1441, Nr 175 poz. 1457, z 2006 r. Nr 17 poz.128,  Nr  181 poz.1337,  z  2007 r. Nr 48 poz.327, Nr 138 poz.974, Nr 173 poz. 1218,  z 2008 r.  Nr 180 poz. 1111, Nr 223 poz. 1458, z 2009 Nr 52, poz. 420, Nr 157, poz. 1241, z 2010 r. Nr 28 poz. 142, Nr 28 poz. 146, Nr 106 poz. 675, Nr 40 poz. 230, z 2011 r. Nr 117 poz. 679, Nr 134 poz. 777, Nr 21 poz. 113, Nr 217 poz. 1281, Nr 149 poz. 887, z 2012 Nr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90"/>
        </w:tabs>
        <w:ind w:left="18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333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405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477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549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621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6930"/>
        </w:tabs>
        <w:ind w:left="69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9:00Z</dcterms:created>
  <dc:creator>umw</dc:creator>
  <dc:description/>
  <dc:language>en-US</dc:language>
  <cp:lastModifiedBy>WI</cp:lastModifiedBy>
  <cp:lastPrinted>2012-10-05T12:49:00Z</cp:lastPrinted>
  <dcterms:modified xsi:type="dcterms:W3CDTF">2012-11-19T12:29:00Z</dcterms:modified>
  <cp:revision>2</cp:revision>
  <dc:subject/>
  <dc:title>projekt </dc:title>
</cp:coreProperties>
</file>