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ic Kozanowskiej </w:t>
        <w:br/>
        <w:t>i Pilczyc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Kozanowskiej i Pilczyc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Kozanowskiej i Pilczyc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ind w:firstLine="708"/>
        <w:rPr/>
      </w:pPr>
      <w:r>
        <w:rPr/>
        <w:t xml:space="preserve">Teren objęty przystąpieniem położony jest w zachodniej części Wrocławia. Obejmuje fragment osiedla Kozanów ograniczony ulicami: Kozanowską </w:t>
        <w:br/>
        <w:t>i Pilczycką. Zgodnie ze Studium uwarunkowań i kierunków zagospodarowania przestrzennego Wrocławia (przyjętym uchwałą nr LIV/3249/06 Rady Miejskiej Wrocławia z dnia 6 lipca 2006 r. ze zmianą przyjętą uchwała nr L/1467/10 Rady Miejskiej Wrocławia z dnia 20 maja 2010 r.) należy do zespołu urbanistycznego mieszkaniowego wielorodzinnego Kozanów.</w:t>
      </w:r>
    </w:p>
    <w:p>
      <w:pPr>
        <w:pStyle w:val="Tekstpodstawowy3"/>
        <w:ind w:firstLine="708"/>
        <w:rPr/>
      </w:pPr>
      <w:r>
        <w:rPr/>
        <w:t>Przedmiotowy miejscowy plan zagospodarowania przestrzennego służyć będzie ochronie ładu przestrzennego, wprowadzi zapisy zarówno przeciwdziałające dogęszczeniu fragmentów stanowiących ukształtowane jednostki funkcjonalno-przestrzenne jak i umożliwiające wzbogacenie struktury osiedla poprzez ustalenie sposobu zagospodarowania niezainwestowanych terenów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216"/>
      <w:bookmarkStart w:id="6" w:name="OLE_LINK215"/>
      <w:bookmarkEnd w:id="3"/>
      <w:bookmarkEnd w:id="4"/>
      <w:r>
        <w:rPr>
          <w:rFonts w:cs="Verdana" w:ascii="Verdana" w:hAnsi="Verdana"/>
          <w:sz w:val="16"/>
        </w:rPr>
        <w:t xml:space="preserve"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 oraz z 2012 r. poz. 567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57:00Z</dcterms:created>
  <dc:creator>WI</dc:creator>
  <dc:description/>
  <dc:language>en-US</dc:language>
  <cp:lastModifiedBy>WI</cp:lastModifiedBy>
  <cp:lastPrinted>2012-11-14T09:19:00Z</cp:lastPrinted>
  <dcterms:modified xsi:type="dcterms:W3CDTF">2012-11-16T13:57:00Z</dcterms:modified>
  <cp:revision>2</cp:revision>
  <dc:subject/>
  <dc:title>projekt</dc:title>
</cp:coreProperties>
</file>