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 799/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UCHWAŁA Nr 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z dnia 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Verdana" w:hAnsi="Verdana"/>
          <w:sz w:val="22"/>
        </w:rPr>
        <w:t xml:space="preserve">w sprawie uchylenia uchwały nr XXXIII/752/12 Rady Miejskiej Wrocławia </w:t>
        <w:br/>
        <w:t xml:space="preserve">w sprawie  zlecenia Komisji Rewizyjnej Rady Miejskiej Wrocławia przeprowadzenia kontroli stanów finansów Miasta w związku z budową Stadionu Miejskiego oraz organizacja imprez na Stadionie Miejskim oraz zaleceń dla </w:t>
      </w:r>
      <w:r>
        <w:rPr>
          <w:rFonts w:cs="Tahoma" w:ascii="Verdana" w:hAnsi="Verdana"/>
          <w:sz w:val="22"/>
        </w:rPr>
        <w:t xml:space="preserve">Komisji Rewizyjnej </w:t>
      </w:r>
      <w:r>
        <w:rPr>
          <w:rFonts w:cs="Courier New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Verdana" w:hAnsi="Verdana"/>
          <w:sz w:val="22"/>
        </w:rPr>
        <w:t>Na podstawie art. 18a ust. 4 ustawy z dnia 8 marca 1990 r. o samorządzie  gminnym (Dz. U. z 2001 r. Nr 142, poz. 1591 z późn. zm.</w:t>
      </w:r>
      <w:r>
        <w:rPr>
          <w:rStyle w:val="FootnoteCharacters"/>
          <w:rStyle w:val="FootnoteAnchor"/>
          <w:rFonts w:cs="Courier New" w:ascii="Verdana" w:hAnsi="Verdana"/>
          <w:sz w:val="22"/>
        </w:rPr>
        <w:footnoteReference w:id="2"/>
      </w:r>
      <w:r>
        <w:rPr>
          <w:rFonts w:cs="Courier New" w:ascii="Verdana" w:hAnsi="Verdana"/>
          <w:sz w:val="22"/>
          <w:vertAlign w:val="superscript"/>
        </w:rPr>
        <w:t>)</w:t>
      </w:r>
      <w:r>
        <w:rPr>
          <w:rFonts w:cs="Courier New" w:ascii="Verdana" w:hAnsi="Verdana"/>
          <w:sz w:val="22"/>
        </w:rPr>
        <w:t>) i § 19 ust. 4 Statutu Wrocławia stanowiącego załącznik do uchwały nr XXVI/276/96 Rady Miejskiej Wrocławia z dnia 17 maja 1996r. w sprawie przyjęcia Statutu Wrocławia w brzmieniu uzgodnionym z Prezesem rady Ministrów (Dz. Urz. Woj. Doln. Z 2004r. Nr 213, poz. 3338 z późn. zm.) oraz § 4 ust. 1 pkt 1 i § 11 ust. 1 uchwały nr LXXI/457/93 Rady Miejskiej Wrocławia z dnia 9 października 1993r. w sprawie organizacji i funkcjonowania Komisji Rewizyjnej Rady Miejskiej Wrocławia (Biuletyn Urzędowy Rady Miejskiej Wrocławia Nr 14, poz. 122 z późn. zm.) Rada Miejska Wrocławia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 xml:space="preserve">Uchyla się uchwałę nr XXXIII/752/12 Rady Miejskiej Wrocławia z dnia </w:t>
        <w:br/>
        <w:t>26 października 2012r. w sprawie zlecenia Komisji Rewizyjnej Rady Miejskiej Wrocławia przeprowadzenia kontroli stanów finansów Miasta w związku z budową Stadionu Miejskiego oraz organizacją imprez na Stadionie Miejskim (Biuletyn Urzędowy Rady Miejskiej Wrocławia z 2012 roku, poz. 3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Calibri" w:cs="Tahoma"/>
          <w:sz w:val="22"/>
          <w:szCs w:val="27"/>
          <w:lang w:eastAsia="en-US"/>
        </w:rPr>
      </w:pPr>
      <w:r>
        <w:rPr>
          <w:rFonts w:eastAsia="Calibri" w:cs="Tahoma" w:ascii="Arial" w:hAnsi="Arial"/>
          <w:sz w:val="22"/>
          <w:szCs w:val="27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Calibri" w:cs="Tahoma"/>
          <w:sz w:val="22"/>
          <w:lang w:eastAsia="en-US"/>
        </w:rPr>
      </w:pPr>
      <w:r>
        <w:rPr>
          <w:rFonts w:eastAsia="Calibri" w:cs="Tahoma" w:ascii="Verdana" w:hAnsi="Verdana"/>
          <w:sz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Verdana" w:hAnsi="Verdana"/>
          <w:sz w:val="22"/>
        </w:rPr>
        <w:t xml:space="preserve">Zaleca się Komisji Rewizyjnej </w:t>
      </w:r>
      <w:r>
        <w:rPr>
          <w:rFonts w:cs="Courier New" w:ascii="Verdana" w:hAnsi="Verdana"/>
          <w:sz w:val="22"/>
        </w:rPr>
        <w:t xml:space="preserve">Rady Miejskiej Wrocławia uwzględnienie </w:t>
        <w:br/>
        <w:t>w projekcie rocznego planu kontroli na rok 2013 kontroli stanów finansów Miasta w związku z budową Stadionu Miejskiego oraz organizacją imprez  na Stadionie Miejskim</w:t>
      </w:r>
      <w:r>
        <w:rPr>
          <w:rFonts w:cs="Tahoma" w:ascii="Verdana" w:hAnsi="Verdana"/>
          <w:sz w:val="22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Wykonanie uchwały powierza się Przewodniczącemu Rady Miejskiej Wrocław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ab/>
        <w:tab/>
        <w:tab/>
        <w:tab/>
        <w:tab/>
        <w:tab/>
        <w:t>Przewodniczący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                                 </w:t>
      </w:r>
      <w:r>
        <w:rPr>
          <w:rFonts w:cs="Courier New" w:ascii="Verdana" w:hAnsi="Verdana"/>
          <w:sz w:val="22"/>
        </w:rPr>
        <w:tab/>
        <w:tab/>
        <w:t xml:space="preserve">          Rady Miejskiej Wrocławia</w:t>
      </w:r>
      <w:r>
        <w:rPr>
          <w:rFonts w:eastAsia="Arial Unicode MS" w:cs="Arial Unicode MS" w:ascii="Arial Unicode MS" w:hAnsi="Arial Unicode MS"/>
          <w:sz w:val="22"/>
        </w:rPr>
        <w:t xml:space="preserve"> </w:t>
      </w:r>
    </w:p>
    <w:p>
      <w:pPr>
        <w:pStyle w:val="Normal"/>
        <w:rPr>
          <w:rFonts w:ascii="Verdana" w:hAnsi="Verdana" w:eastAsia="Arial Unicode MS" w:cs="Courier New"/>
          <w:b/>
          <w:b/>
          <w:sz w:val="22"/>
        </w:rPr>
      </w:pPr>
      <w:r>
        <w:rPr>
          <w:rFonts w:eastAsia="Arial Unicode MS"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zasadnieni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TextBody"/>
        <w:rPr>
          <w:sz w:val="22"/>
        </w:rPr>
      </w:pPr>
      <w:r>
        <w:rPr/>
        <w:t xml:space="preserve">Komisja uzasadnia złożony do Rady Miejskiej wniosek o uchylenie uchwał  </w:t>
        <w:br/>
        <w:t xml:space="preserve">Nr XXXIII/752/12 RADY MIEJSKIEJ WROCŁAWIA z dnia 26 października 2012 r.  </w:t>
        <w:br/>
        <w:t xml:space="preserve">w sprawie zlecenia Komisji Rewizyjnej Rady Miejskiej Wrocławia przeprowadzenia kontroli stanu finansów Miasta w związku z budową Stadionu Miejskiego oraz organizacją imprez na Stadionie Miejskim oraz Nr XXXIII/751/12 RADY MIEJSKIEJ WROCŁAWIA z dnia </w:t>
        <w:br/>
        <w:t xml:space="preserve">26 października 2012 r. w sprawie zlecenia Komisji Rewizyjnej Rady Miejskiej Wrocławia przeprowadzenia kontroli wykonywania uprawnień właścicielskich przez Prezydenta Wrocławia w stosunku do spółki Wrocław 2012 sp. z o.o., zbyt krótkim okresem czasu jaki został wskazany przez Radę Miejską na przeprowadzenie przedmiotowych kontroli, powołanie zespołów kontrolnych, ustalenie wysokości niezbędnych środków finansowych na przeprowadzenie kontroli, wyłonienie w drodze przetargu ekspertów, którzy będą wspomagać Zespoły kontrolne w ich pracy. Z uwagi na powyższe wnioskujemy </w:t>
        <w:br/>
        <w:t>o możliwość ujęcia w/w kontroli w planie kontroli Komisji Rewizyjnej na 2013 r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ourier New" w:ascii="Verdana" w:hAnsi="Verdana"/>
          <w:sz w:val="16"/>
          <w:szCs w:val="16"/>
          <w:vertAlign w:val="superscript"/>
        </w:rPr>
        <w:tab/>
        <w:t xml:space="preserve">1)   </w:t>
      </w:r>
      <w:r>
        <w:rPr>
          <w:rFonts w:cs="Courier New" w:ascii="Verdana" w:hAnsi="Verdana"/>
          <w:sz w:val="16"/>
          <w:szCs w:val="16"/>
        </w:rPr>
        <w:t xml:space="preserve">Zmiany tekstu jednolitego wymienionej  ustawy  zostały  ogłoszone w Dz. U. z 2002 r. Nr 23, poz. 220, </w:t>
        <w:br/>
        <w:t xml:space="preserve">Nr  62, poz. 558, Nr 113, poz. 984, Nr 153, poz. 1271 i Nr 214, poz. 1806, z 2003 r. Nr 80, poz. 717 </w:t>
        <w:br/>
        <w:t xml:space="preserve">i Nr 162, poz.  1568, z 2004 r. Nr 102, poz. 1055, Nr 116, poz. 1203 i Nr 167, poz. 1759, z 2005 r. Nr 172, poz. 1441 i Nr 175, poz. 1457, z 2006 r. Nr 17, poz. 128 i Nr 181, poz. 1337, z 2007 r. Nr 48, poz. 327, </w:t>
        <w:br/>
        <w:t xml:space="preserve">Nr 138, poz.  974 i Nr 173 poz.  1218, z 2008  r. Nr 180, poz. 1111 i  Nr  223, poz. 1458, z 2009 r. Nr 52, poz. 420, Nr 157, poz. 1241, z 2010 r. Nr 28, poz. 142  i poz. 146 i Nr 106, poz. 675 oraz  z 2011 r.  </w:t>
        <w:br/>
        <w:t>Nr 21, poz. 113, Nr 117, poz. 679, Nr 134, poz. 777, Nr 149, poz. 887, Nr 217, poz. 1281, z 2012 r. Nr 149, poz. 887 i Dz. U.2012.56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right"/>
      <w:outlineLvl w:val="0"/>
    </w:pPr>
    <w:rPr>
      <w:rFonts w:ascii="Verdana" w:hAnsi="Verdana" w:cs="Courier New"/>
      <w:b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2:00Z</dcterms:created>
  <dc:creator>umwkrlu</dc:creator>
  <dc:description/>
  <dc:language>en-US</dc:language>
  <cp:lastModifiedBy>WI</cp:lastModifiedBy>
  <dcterms:modified xsi:type="dcterms:W3CDTF">2012-11-15T07:23:00Z</dcterms:modified>
  <cp:revision>3</cp:revision>
  <dc:subject/>
  <dc:title>UCHWAŁA Nr </dc:title>
</cp:coreProperties>
</file>