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ieloletni Plan Inwestycyjny obejmuje okres pięciu lat.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dłożony Projekt Wieloletniego Planu Inwestycyjnego na lata 2013-2017 jest jego ósmą edycją. Poprzednie edycje były przyjmowane następującymi uchwałami: </w:t>
      </w:r>
    </w:p>
    <w:p>
      <w:pPr>
        <w:pStyle w:val="TextBody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 xml:space="preserve">uchwałą Nr XXX/948/01 w dniu 29 marca 2001 roku, 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ą Nr L/1740/02 w dniu 4 lipca 2002 roku, 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ą Nr XXV/2084/04w dniu 8 lipca 2004 roku, 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ą Nr XLVII/3021/06 w dniu 16 lutego 2006 roku,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ą Nr X/201/07 w dniu 14 czerwca 2007 roku,</w:t>
      </w:r>
    </w:p>
    <w:p>
      <w:pPr>
        <w:pStyle w:val="TextBody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uchwałą Nr XXI/676/08 w dniu 15 maja 2008 roku,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Nr XL/1322/09 w dniu 29 grudnia 2009 roku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jekt WPI jest aktualizacją planu i jego rozszerzeniem o kolejne trzy lata 2015, 2016 i 2017. Nowa edycja obejmuje kontynuacje zamierzeń inwestycyjnych z poprzednich lat jak również nowe zadania inwestycyjne przewidziane do realizacji w latach planu. Aktualizacji podlegają niektóre wartości, terminy i montaże finansowe zadań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stawą do tworzenia tego dokumentu jest wieloletnia polityka finansowa, wynikająca z prognozy dochodów i wydatków oraz możliwych źródeł finansowania inwestycji. Określa ona poziom wydatków, które Miasto może przeznaczyć na finansowanie zadań inwestycyjnych. Zintegrowanie długoterminowego planowania inwestycyjnego z wieloletnią polityką finansową Miasta jest gwarancją, że prezentowany dokument został opracowany z zachowaniem zasady uzyskiwania najlepszych efektów z wydatków na określonym poziomie.</w:t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łącznik do projektu uchwały WPI zawiera zestawienie zadań inwestycyjnych na lata 2013 - 2017, na które Miasto zapewnia własne środki finansowe oraz które realizowane są z udziałem środków zewnętrznych, w tym funduszy europejskich.</w:t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21:00Z</dcterms:created>
  <dc:creator>umw</dc:creator>
  <dc:description/>
  <dc:language>en-US</dc:language>
  <cp:lastModifiedBy>WI</cp:lastModifiedBy>
  <cp:lastPrinted>2009-10-20T08:45:00Z</cp:lastPrinted>
  <dcterms:modified xsi:type="dcterms:W3CDTF">2012-11-14T11:44:00Z</dcterms:modified>
  <cp:revision>4</cp:revision>
  <dc:subject/>
  <dc:title>UZASADNIENIE</dc:title>
</cp:coreProperties>
</file>