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ASADNIENI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efekcie wzrostu stóp procentowych i włączenia umów leasingowych do kosztów obsługi długoterminowego zobowiązania finansowego w związku z realizacją przez Miasto Wrocław i spółkę WROCŁAW 2012 Spółka z ograniczoną odpowiedzialnością inwestycji pn. Budowa Stadionu Miejskiego przy ul. Drzymały we Wrocławiu, pokrywanego z podwyższonego kapitału zakładowego Spółki, Miasto Wrocław oraz Spółka wynegocjowały ze Stronami Finansującymi nowy Harmonogram Wpłat. W związku z obecnie aktualnymi prognozami stóp procentowych, Strony Finansujące zgodziły się, żeby nowy Harmonogram Wpłat zmienić jedynie na lata 2012-2014. Kolejne zmiany Harmonogramu Wpłat zgodnie z poczynionymi ustaleniami będą dokonywane w zależności od wzrostu stóp procentowych.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8:00Z</dcterms:created>
  <dc:creator>WI</dc:creator>
  <dc:description/>
  <dc:language>en-US</dc:language>
  <cp:lastModifiedBy>WI</cp:lastModifiedBy>
  <dcterms:modified xsi:type="dcterms:W3CDTF">2012-11-06T13:56:00Z</dcterms:modified>
  <cp:revision>1</cp:revision>
  <dc:subject/>
  <dc:title>UZASADNIENIE</dc:title>
</cp:coreProperties>
</file>