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Suchej i Dyrekcyjn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Suchej i Dyrekcyjn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Suchej i Dyrekcyjn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rzedmiotowy obszar częściowo objęty jest uchwałą nr </w:t>
      </w:r>
      <w:r>
        <w:rPr>
          <w:rFonts w:cs="Verdana" w:ascii="Verdana" w:hAnsi="Verdana"/>
          <w:sz w:val="22"/>
          <w:szCs w:val="15"/>
        </w:rPr>
        <w:t>XVII/529/00</w:t>
      </w:r>
      <w:r>
        <w:rPr>
          <w:rFonts w:cs="Verdana" w:ascii="Verdana" w:hAnsi="Verdana"/>
          <w:sz w:val="22"/>
        </w:rPr>
        <w:t xml:space="preserve"> Rady Miejskiej Wrocławia z dnia 20 stycznia 2000 r. w sprawie uchwalenia miejscowego planu zagospodarowania przestrzennego </w:t>
      </w:r>
      <w:r>
        <w:rPr>
          <w:rFonts w:cs="Verdana" w:ascii="Verdana" w:hAnsi="Verdana"/>
          <w:sz w:val="22"/>
          <w:szCs w:val="15"/>
        </w:rPr>
        <w:t>rejonu Przedmieścia Świdnickiego we Wrocławiu</w:t>
      </w:r>
      <w:r>
        <w:rPr>
          <w:rFonts w:cs="Verdana" w:ascii="Verdana" w:hAnsi="Verdana"/>
          <w:sz w:val="22"/>
        </w:rPr>
        <w:t xml:space="preserve">, sporządzaną na mocy ustawy z dnia 7 lipca 1994 r. o zagospodarowaniu przestrzennym (t.j. Dz. U. z 1999 r. Nr 15, poz. 139 ze zm.). W 2003 roku weszła w życie ustawa z dnia 27 marca 2003 roku </w:t>
        <w:br/>
        <w:t>o planowaniu i zagospodarowaniu przestrzennym (Dz. U. z 2003 r. Nr 80, poz. 717 z późn. zm.), która zmieniła tryb sporządzania i zakres ustaleń miejscowych planów zagospodarowania przestrzenneg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ren objęty opracowaniem położony jest w niezwykle istotnym i cennym miejscu w strukturze całego miasta. Jako sąsiedztwo dworca Wrocław Główny stanowi element struktury ścisłego centrum wymagający kompleksowego zagospodarowania. Zamierzenia inwestycyjne dla tej części miasta stwarzają sytuację, w której obowiązujący miejscowy plan zagospodarowania przestrzennego nie jest w stanie sprostać realizacji założeń przestrzennych wynikających z przekształceń na przedmiotowym obszarze. Sporządzenie planu pomoże w ukształtowaniu wartościowego i kompletnego założenia śródmiejskiego, zarówno pod względem złożoności funkcji, jak i integracji </w:t>
        <w:br/>
        <w:t>z tkanką miejską, z pożytkiem dla wizerunku miasta i oczekiwań mieszkańcó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216"/>
      <w:bookmarkStart w:id="6" w:name="OLE_LINK215"/>
      <w:bookmarkEnd w:id="3"/>
      <w:bookmarkEnd w:id="4"/>
      <w:r>
        <w:rPr>
          <w:rFonts w:cs="Verdana" w:ascii="Verdana" w:hAnsi="Verdana"/>
          <w:sz w:val="16"/>
        </w:rPr>
        <w:t xml:space="preserve"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z 2012 r. poz. 567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8:00Z</dcterms:created>
  <dc:creator>WI</dc:creator>
  <dc:description/>
  <dc:language>en-US</dc:language>
  <cp:lastModifiedBy>WI</cp:lastModifiedBy>
  <cp:lastPrinted>2012-11-12T11:02:00Z</cp:lastPrinted>
  <dcterms:modified xsi:type="dcterms:W3CDTF">2012-11-19T14:08:00Z</dcterms:modified>
  <cp:revision>2</cp:revision>
  <dc:subject/>
  <dc:title>projekt</dc:title>
</cp:coreProperties>
</file>