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ruk nr 835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</w:rPr>
        <w:t>z dnia ...........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rPr>
          <w:rFonts w:ascii="Verdana" w:hAnsi="Verdana" w:cs="Verdana"/>
          <w:color w:val="3366FF"/>
          <w:sz w:val="26"/>
        </w:rPr>
      </w:pPr>
      <w:r>
        <w:rPr>
          <w:rFonts w:cs="Verdana" w:ascii="Verdana" w:hAnsi="Verdana"/>
          <w:sz w:val="26"/>
        </w:rPr>
        <w:t>w sprawie powołania Miejskiej Komisji Wyborczej</w:t>
      </w:r>
    </w:p>
    <w:p>
      <w:pPr>
        <w:pStyle w:val="HTMLwstpniesformatowany"/>
        <w:rPr>
          <w:rFonts w:ascii="Verdana" w:hAnsi="Verdana" w:cs="Verdana"/>
          <w:color w:val="3366FF"/>
          <w:sz w:val="26"/>
        </w:rPr>
      </w:pPr>
      <w:r>
        <w:rPr>
          <w:rFonts w:cs="Verdana" w:ascii="Verdana" w:hAnsi="Verdana"/>
          <w:color w:val="3366FF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35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i § 57 ust. 5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 xml:space="preserve">z 2004 r. Nr 213, poz. 3338, z 2011 r. Nr 193, poz. 3350) w związku z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4/03 Rady Miejskiej Wrocławia z dnia 16 października 2003 r. w sprawie nadania Statutu Osiedla Bieńkowice (Dz. Urz. Woj. Doln. z 2003 r. Nr 224, poz. 3215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399/03 Rady Miejskiej Wrocławia z dnia 16 października 2003 r. w sprawie nadania Statutu Osiedla Biskupin – Sępolno – Dąbie – Bartoszowice (Dz. Urz. Woj. Doln. z 2003 r. Nr 224, poz. 3180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i 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0/03 Rady Miejskiej Wrocławia z dnia 16 października 2003 r. w sprawie nadania Statutu Osiedla Borek (Dz. Urz. Woj. Doln. z 2003 r. Nr 224, poz. 3181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1/03 Rady Miejskiej Wrocławia z dnia 16 października 2003 r. w sprawie nadania Statutu Osiedla Brochów (Dz. Urz. Woj. Doln. z 2003 r. Nr 224, poz. 3182 z 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2/03 Rady Miejskiej Wrocławia z dnia 16 października 2003 r. w sprawie nadania Statutu Osiedla Gaj (Dz. Urz. Woj. Doln. z 2003 r. Nr 224, poz. 318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3/03 Rady Miejskiej Wrocławia z dnia 16 października 2003 r. w sprawie nadania Statutu Osiedla Gajowice (Dz. Urz. Woj. Doln. z 2003 r. Nr 224, poz. 3184 z 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21/03 Rady Miejskiej Wrocławia z dnia 16 października 2003 r. w sprawie nadania Statutu Osiedla Gądów - Popowice Płd. (Dz. Urz. Woj. Doln. z 2003 r. Nr 224, poz. 3202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4/03 Rady Miejskiej Wrocławia z dnia 16 października 2003 r. w sprawie nadania Statutu Osiedla Grabiszyn – Grabiszynek (Dz. Urz. Woj. Doln. z 2003 r. Nr 224, poz. 3185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5/03 Rady Miejskiej Wrocławia z dnia 16 października 2003 r. w sprawie nadania Statutu Osiedla Huby (Dz. Urz. Woj. Doln. z 2003 r. Nr 224, poz. 3186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5/03 Rady Miejskiej Wrocławia z dnia 16 października 2003 r. w sprawie nadania Statutu Osiedla Jagodno (Dz. Urz. Woj. Doln. z 2003 r. Nr 224, poz. 3216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6/03 Rady Miejskiej Wrocławia z dnia 16 października 2003 r. w sprawie nadania Statutu Osiedla Jerzmanowo - Jarnołtów - Strachowice - Osiniec (Dz. Urz. Woj. Doln. z 2003 r. Nr 224, poz. 3217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06/03 Rady Miejskiej Wrocławia z dnia 16 października 2003 r. w sprawie nadania Statutu Osiedla Karłowice – Różanka (Dz. Urz. Woj. Doln. z 2003 r. Nr 221, poz. 3187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7/03 Rady Miejskiej Wrocławia z dnia 16 października 2003 r. w sprawie nadania Statutu Osiedla Klecina (Dz. Urz. Woj. Doln. z 2003 r. Nr 224, poz. 3218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7/03 Rady Miejskiej Wrocławia z dnia 16 października 2003 r. w sprawie nadania Statutu Osiedla Kleczków (Dz. Urz. Woj. Doln. z 2003 r. Nr 221, poz. 3188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8/03 Rady Miejskiej Wrocławia z dnia 16 października 2003 r. w sprawie nadania Statutu Osiedla Kowale (Dz. Urz. Woj. Doln. z 2003 r. Nr 224, poz. 3219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8/03 Rady Miejskiej Wrocławia z dnia 16 października 2003 r. w sprawie nadania Statutu Osiedla Księże, (Dz. Urz. Woj. Doln. z 2003 r. Nr 221, poz. 3189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09/03 Rady Miejskiej Wrocławia z dnia 16 października 2003 r. w sprawie nadania Statutu Osiedla Krzyki – Partynice (Dz. Urz. Woj. Doln. z 2003 r. Nr 222, poz. 3190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0/03 Rady Miejskiej Wrocławia z dnia 16 października 2003 r. w sprawie nadania Statutu Osiedla Kuźniki (Dz. Urz. Woj. Doln. z 2003 r. Nr 222, poz. 3191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1/03 Rady Miejskiej Wrocławia z dnia 16 października 2003 r. w sprawie nadania Statutu Osiedla Leśnica (Dz. Urz. Woj. Doln. z 2003 r. Nr 222, poz. 3192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39/03 Rady Miejskiej Wrocławia z dnia 16 października 2003 r. w sprawie nadania Statutu Osiedla Lipa Piotrowska (Dz. Urz. Woj. Doln. z 2003 r. Nr 225, poz. 3220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2/03 Rady Miejskiej Wrocławia z dnia 16 października 2003 r. w sprawie nadania Statutu Osiedla Maślice (Dz. Urz. Woj. Doln. z 2003 r. Nr 222, poz. 319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3/03 Rady Miejskiej Wrocławia z dnia 16 października 2003 r. w sprawie nadania Statutu Osiedla Muchobór Mały (Dz. Urz. Woj. Doln. z 2003 r. Nr 222, poz. 3196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0/03 Rady Miejskiej Wrocławia z dnia 16 października 2003 r. w sprawie nadania Statutu Osiedla Muchobór Wielki (Dz. Urz. Woj. Doln. z 2003 r. Nr 225, poz. 3221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14/03 Rady Miejskiej Wrocławia z dnia 16 października 2003 r. w sprawie nadania Statutu Osiedla Nadodrze (Dz. Urz. Woj. Doln. z 2003 r. Nr 222, poz. 3195 z 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5/03 Rady Miejskiej Wrocławia z dnia 16 października 2003 r. w sprawie nadania Statutu Osiedla Nowy Dwór (Dz. Urz. Woj. Doln. z 2003 r. Nr 222, poz. 3196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16/03 Rady Miejskiej Wrocławia z dnia 16 października 2003 r. w sprawie nadania Statutu Osiedla Ołbin (Dz. Urz. Woj. Doln. z 2003 r. Nr 222, poz. 3197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</w:rPr>
        <w:t>§ 49 ust. 1 załącznika do uchwały nr LII/3185/06 Rady Miejskiej Wrocławia z dnia 8 czerwca 2006 r. w sprawie nadania Statutu Osiedla Ołtaszyn (Dz. Urz. Woj. Doln. z 2006 r. Nr 131, poz. 207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7/03 Rady Miejskiej Wrocławia z dnia 16 października 2003 r. w sprawie nadania Statutu Osiedla Oporów (Dz. Urz. Woj. Doln. z 2003 r. Nr 222, poz. 3198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8/03 Rady Miejskiej Wrocławia z dnia 16 października 2003 r. w sprawie nadania Statutu Osiedla Osobowice – Rędzin (Dz. Urz. Woj. Doln. z 2003 r. Nr 222, poz. 3199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1/03 Rady Miejskiej Wrocławia z dnia 16 października 2003 r. w sprawie nadania Statutu Osiedla Pawłowice (Dz. Urz. Woj. Doln. z 2003 r. Nr 225, poz. 3222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 xml:space="preserve">załącznika do uchwały nr XIII/420/03 Rady Miejskiej Wrocławia z dnia 16 października 2003 r. w sprawie nadania Statutu Osiedla Pilczyce - Kozanów - Popowice Płn. (Dz. Urz. Woj. Doln. z 2003 r. Nr 223, poz. 3201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19/03 Rady Miejskiej Wrocławia z dnia 16 października 2003 r. w sprawie nadania Statutu Osiedla Plac Grunwaldzki (Dz. Urz. Woj. Doln. z 2003 r. Nr 223, poz. 3200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§ 37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color w:val="000000"/>
          <w:sz w:val="22"/>
        </w:rPr>
        <w:t>załącznika do uchwały nr XIII/442/03 Rady Miejskiej Wrocławia z dnia 16 października 2003 r. w sprawie nadania Statutu Osiedla Polanowice - Poświętne – Ligota (Dz. Urz. Woj. Doln. z 2003 r. Nr 225, poz. 322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2/03 Rady Miejskiej Wrocławia z dnia 16 października 2003 r. w sprawie nadania Statutu Osiedla Powstańców Śląskich (Dz. Urz. Woj. Doln. z 2003 r. Nr 223, poz. 320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3/03 Rady Miejskiej Wrocławia z dnia 16 października 2003 r. w sprawie nadania Statutu Osiedla Pracze Odrzańskie (Dz. Urz. Woj. Doln. z 2003 r. Nr 223, poz. 3204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Verdana" w:cs="Verdana" w:ascii="Verdana" w:hAnsi="Verdana"/>
          <w:i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 xml:space="preserve">załącznika do uchwały nr XIII/424/03 Rady Miejskiej Wrocławia z dnia 16 października 2003 r. w sprawie nadania Statutu Osiedla Przedmieście Oławskie (Dz. Urz. Woj. Doln. z 2003 r. Nr 223, poz. 3205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5/03 Rady Miejskiej Wrocławia z dnia 16 października 2003 r. w sprawie nadania Statutu Osiedla Przedmieście Świdnickie (Dz. Urz. Woj. Doln. z 2003 r. Nr 223, poz. 3206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 xml:space="preserve">załącznika do uchwały nr XIII/426/03 Rady Miejskiej Wrocławia z dnia 16 października 2003 r. w sprawie nadania Statutu Osiedla Psie - Pole Zawidawie (Dz. Urz. Woj. Doln. z 2003 r. Nr 223, poz. 3207 z późn. zm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3/03 Rady Miejskiej Wrocławia z dnia 16 października 2003 r. w sprawie nadania Statutu Osiedla Sołtysowice (Dz. Urz. Woj. Doln. z 2003 r. Nr 225, poz. 3224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7/03 Rady Miejskiej Wrocławia z dnia 16 października 2003 r. w sprawie nadania Statutu Osiedla Stare Miasto (Dz. Urz. Woj. Doln. z 2003 r. Nr 223, poz. 3208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8/03 Rady Miejskiej Wrocławia z dnia 16 października 2003 r. w sprawie nadania Statutu Osiedla Strachocin - Swojczyce – Wojnów (Dz. Urz. Woj. Doln. z 2003 r. Nr 223, poz. 3209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29/03 Rady Miejskiej Wrocławia z dnia 16 października 2003 r. w sprawie nadania Statutu Osiedla Szczepin (Dz. Urz. Woj. Doln. z 2003 r. Nr 224, poz. 3210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4/03 Rady Miejskiej Wrocławia z dnia 16 października 2003 r. w sprawie nadania Statutu Osiedla Świniary (Dz. Urz. Woj. Doln. z 2003 r. Nr 225, poz. 3225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0/03 Rady Miejskiej Wrocławia z dnia 16 października 2003 r. w sprawie nadania Statutu Osiedla Tarnogaj (Dz. Urz. Woj. Doln. z 2003 r. Nr 224, poz. 3211 z 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45/03 Rady Miejskiej Wrocławia z dnia 16 października 2003 r. w sprawie nadania Statutu Osiedla Widawa (Dz. Urz. Woj. Doln. z 2003 r. Nr 225, poz. 3226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</w:rPr>
        <w:t>§ 49 ust. 1 załącznika do uchwały nr LII/3186/06 Rady Miejskiej Wrocławia z dnia 8 czerwca 2006 r. w sprawie nadania Statutu Osiedla Wojszyce (Dz. Urz. Woj. Doln. z 2006 r. Nr 131, poz. 207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2/03 Rady Miejskiej Wrocławia z dnia 16 października 2003 r. w sprawie nadania Statutu Osiedla Zacisze - Zalesie – Szczytniki (Dz. Urz. Woj. Doln. z 2003 r. Nr 224, poz. 321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§ 37</w:t>
      </w:r>
      <w:r>
        <w:rPr>
          <w:rFonts w:cs="Verdana" w:ascii="Verdana" w:hAnsi="Verdana"/>
          <w:iCs/>
          <w:color w:val="000000"/>
          <w:sz w:val="22"/>
          <w:szCs w:val="22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ust. 1 </w:t>
      </w:r>
      <w:r>
        <w:rPr>
          <w:rFonts w:cs="Verdana" w:ascii="Verdana" w:hAnsi="Verdana"/>
          <w:iCs/>
          <w:color w:val="000000"/>
          <w:sz w:val="22"/>
        </w:rPr>
        <w:t>załącznika do uchwały nr XIII/433/03 Rady Miejskiej Wrocławia z dnia 16 października 2003 r. w sprawie nadania Statutu Osiedla Żerniki (Dz. Urz. Woj. Doln. z 2003 r. Nr 224, poz. 3214 z późn. zm.);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W związku z upływem kadencji, w celu przygotowania i przeprowadzenia wyborów do rad osiedli  będących  jednostkami  pomocniczymi  Miasta, </w:t>
      </w:r>
      <w:r>
        <w:rPr>
          <w:rFonts w:cs="Verdana" w:ascii="Verdana" w:hAnsi="Verdana"/>
          <w:iCs/>
          <w:color w:val="000000"/>
          <w:sz w:val="22"/>
        </w:rPr>
        <w:t>rozpoczynających kadencję w 2013 r.,</w:t>
      </w:r>
      <w:r>
        <w:rPr>
          <w:rFonts w:cs="Verdana" w:ascii="Verdana" w:hAnsi="Verdana"/>
          <w:i/>
          <w:color w:val="3366FF"/>
          <w:sz w:val="22"/>
        </w:rPr>
        <w:t xml:space="preserve"> </w:t>
      </w:r>
      <w:r>
        <w:rPr>
          <w:rFonts w:cs="Verdana" w:ascii="Verdana" w:hAnsi="Verdana"/>
          <w:sz w:val="22"/>
        </w:rPr>
        <w:t>powołuje  się  Miejską  Komisję  Wyborczą,  zwaną  dalej  Komisją, w składzie:</w:t>
      </w:r>
    </w:p>
    <w:p>
      <w:pPr>
        <w:pStyle w:val="HTMLwstpniesformatowany"/>
        <w:tabs>
          <w:tab w:val="clear" w:pos="2748"/>
          <w:tab w:val="left" w:pos="916" w:leader="none"/>
          <w:tab w:val="left" w:pos="1832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    [...]         </w:t>
        <w:tab/>
        <w:tab/>
        <w:t>-  Przewodniczący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26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   [...]       </w:t>
        <w:tab/>
        <w:tab/>
        <w:t xml:space="preserve">  -  Z - ca Przewodniczącego</w:t>
      </w:r>
    </w:p>
    <w:p>
      <w:pPr>
        <w:pStyle w:val="HTMLwstpniesformatowany"/>
        <w:ind w:left="540" w:hanging="540"/>
        <w:rPr/>
      </w:pPr>
      <w:r>
        <w:rPr>
          <w:rFonts w:cs="Verdana" w:ascii="Verdana" w:hAnsi="Verdana"/>
          <w:sz w:val="22"/>
        </w:rPr>
        <w:t>3.    [...]                         -  Sekretarz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   ....................          -  przedstawiciel Klubu Rafała Dutkiewicza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  ...........................   -  przedstawiciel Klubu Platformy Obywatelskiej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  .....................         -  przedstawiciel Klubu Prawa i Sprawiedliwości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   .......................       -  przedstawiciel Komisji Statutowej</w:t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8.    ............................  -  przedstawiciel Komisji ds. Osiedli 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 Marcin Szeloch          -   Dyrektor Biura Rady Miejskiej Wrocławia</w:t>
      </w:r>
    </w:p>
    <w:p>
      <w:pPr>
        <w:pStyle w:val="HTMLwstpniesformatowany"/>
        <w:tabs>
          <w:tab w:val="clear" w:pos="2748"/>
          <w:tab w:val="left" w:pos="916" w:leader="none"/>
          <w:tab w:val="left" w:pos="1832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28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Elwira Żakowicz         -   Kierownik Działu Ewidencji Ludności Wydziału Spraw       Obywatelskich</w:t>
      </w:r>
    </w:p>
    <w:p>
      <w:pPr>
        <w:pStyle w:val="HTMLwstpniesformatowany"/>
        <w:tabs>
          <w:tab w:val="clear" w:pos="2748"/>
          <w:tab w:val="left" w:pos="916" w:leader="none"/>
          <w:tab w:val="left" w:pos="1832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28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1.Tadeusz Sokólski        -   Dyrektor Wydziału Organizacyjnego i Kadr </w:t>
        <w:br/>
        <w:t xml:space="preserve">                                       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2. Ryszard Krawczyk  -  Dyrektor Wydziału Obsługi Urzędu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Komisja  zarządzając  wybory  do  rad  osiedli,  ustali  termin  ich przeprowadzen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Prezydent Wrocławia zapewni pomoc Komisji w wykonywaniu jej zadań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4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      Przewodniczący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 xml:space="preserve">W miesiącu marcu 2013 roku upływa kadencja rad osiedli, będących jednostkami pomocniczymi Miasta. W celu przygotowania i przeprowadzenia nowych wyborów, niezbędne jest powołanie Miejskiej Komisji Wyborczej. </w:t>
      </w:r>
    </w:p>
    <w:p>
      <w:pPr>
        <w:pStyle w:val="TextBodyIndent"/>
        <w:spacing w:lineRule="auto" w:line="360"/>
        <w:ind w:firstLine="708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lineRule="auto" w:line="360"/>
        <w:ind w:firstLine="567"/>
        <w:rPr/>
      </w:pPr>
      <w:r>
        <w:rPr>
          <w:rFonts w:cs="Arial" w:ascii="Verdana" w:hAnsi="Verdana"/>
          <w:sz w:val="22"/>
        </w:rPr>
        <w:t>Powołanie Miejskiej Komisji Wyborczej przez Radę Miejską Wrocławia oraz jej skład wynika</w:t>
      </w:r>
      <w:r>
        <w:rPr>
          <w:rFonts w:cs="Arial" w:ascii="Verdana" w:hAnsi="Verdana"/>
          <w:color w:val="000000"/>
          <w:sz w:val="22"/>
          <w:szCs w:val="18"/>
        </w:rPr>
        <w:t xml:space="preserve"> </w:t>
      </w:r>
      <w:r>
        <w:rPr>
          <w:rFonts w:cs="Arial" w:ascii="Verdana" w:hAnsi="Verdana"/>
          <w:sz w:val="22"/>
        </w:rPr>
        <w:t>§ 37</w:t>
      </w:r>
      <w:r>
        <w:rPr>
          <w:rFonts w:cs="Arial" w:ascii="Verdana" w:hAnsi="Verdana"/>
          <w:sz w:val="22"/>
          <w:vertAlign w:val="superscript"/>
        </w:rPr>
        <w:t>12</w:t>
      </w:r>
      <w:r>
        <w:rPr>
          <w:rFonts w:cs="Arial" w:ascii="Verdana" w:hAnsi="Verdana"/>
          <w:sz w:val="22"/>
        </w:rPr>
        <w:t xml:space="preserve"> ust. 1 załącznika do wymienionych w podstawie prawnej uchwał w sprawie nadania Statutu dla 46 Osiedli </w:t>
      </w:r>
      <w:r>
        <w:rPr>
          <w:rFonts w:cs="Verdana" w:ascii="Verdana" w:hAnsi="Verdana"/>
          <w:sz w:val="22"/>
        </w:rPr>
        <w:t xml:space="preserve">oraz § 49 ust. 1 </w:t>
      </w:r>
      <w:r>
        <w:rPr>
          <w:rFonts w:cs="Arial" w:ascii="Verdana" w:hAnsi="Verdana"/>
          <w:sz w:val="22"/>
        </w:rPr>
        <w:t>załącznika do wymienionych w podstawie prawnej uchwał w sprawie nadania Statutu</w:t>
      </w:r>
      <w:r>
        <w:rPr>
          <w:rFonts w:cs="Verdana" w:ascii="Verdana" w:hAnsi="Verdana"/>
          <w:sz w:val="22"/>
        </w:rPr>
        <w:t xml:space="preserve"> dla Osiedla Ołtaszyn  i  Osiedla Wojszyce</w:t>
      </w:r>
      <w:r>
        <w:rPr>
          <w:rFonts w:cs="Arial" w:ascii="Verdana" w:hAnsi="Verdana"/>
          <w:sz w:val="22"/>
        </w:rPr>
        <w:t xml:space="preserve">. </w:t>
      </w:r>
    </w:p>
    <w:p>
      <w:pPr>
        <w:pStyle w:val="TextBodyIndent"/>
        <w:spacing w:lineRule="auto" w:line="360"/>
        <w:ind w:firstLine="567"/>
        <w:rPr/>
      </w:pPr>
      <w:r>
        <w:rPr>
          <w:rFonts w:cs="Arial" w:ascii="Verdana" w:hAnsi="Verdana"/>
          <w:sz w:val="22"/>
        </w:rPr>
        <w:t xml:space="preserve">Miejską Komisję Wyborczą powołuje się w składzie przewodniczący, zastępca przewodniczącego, sekretarz i członkowie w liczbie </w:t>
        <w:br/>
        <w:t xml:space="preserve">do 15 osób. W skład Miejskiej Komisji Wyborczej powoływani są radni Rady Miejskiej Wrocławia oraz  inne osoby zgłoszone przez radnych lub organizacje społeczne i polityczne. </w:t>
      </w:r>
    </w:p>
    <w:p>
      <w:pPr>
        <w:pStyle w:val="TextBodyIndent"/>
        <w:spacing w:lineRule="auto" w:line="360"/>
        <w:ind w:firstLine="567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zedłożony projekt uchwały zawiera propozycje stanowiące wykonanie przywołanych wyżej przepisów.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3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50:00Z</dcterms:created>
  <dc:creator>umwkrlu</dc:creator>
  <dc:description/>
  <dc:language>en-US</dc:language>
  <cp:lastModifiedBy>WI</cp:lastModifiedBy>
  <cp:lastPrinted>2012-11-20T09:14:00Z</cp:lastPrinted>
  <dcterms:modified xsi:type="dcterms:W3CDTF">2012-11-21T11:20:00Z</dcterms:modified>
  <cp:revision>6</cp:revision>
  <dc:subject/>
  <dc:title>druk nr /12</dc:title>
</cp:coreProperties>
</file>