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ulicy Grabiszyńskiej i linii kolejowych 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ulicy Grabiszyńskiej i linii kolejowych we 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216"/>
      <w:bookmarkStart w:id="6" w:name="OLE_LINK215"/>
      <w:bookmarkEnd w:id="3"/>
      <w:bookmarkEnd w:id="4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 oraz z 2012 r. poz. 567.</w:t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51:00Z</dcterms:created>
  <dc:creator>WI</dc:creator>
  <dc:description/>
  <dc:language>en-US</dc:language>
  <cp:lastModifiedBy>WI</cp:lastModifiedBy>
  <dcterms:modified xsi:type="dcterms:W3CDTF">2012-11-16T13:51:00Z</dcterms:modified>
  <cp:revision>2</cp:revision>
  <dc:subject/>
  <dc:title>projekt</dc:title>
</cp:coreProperties>
</file>