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808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2 r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salonu gier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Opiniuje się pozytywnie/ negatywnie lokalizację salonu gier przy </w:t>
        <w:br/>
        <w:t xml:space="preserve">ul. Oławskiej 11/ Łaciarskiej 60-61 we Wrocławiu, na wniosek Fortuny Sp. z o.o. </w:t>
        <w:br/>
        <w:t>z siedzibą w Warszawie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uchwały Przewodniczący Rady Miejskiej Wrocławia zawiadomi wnioskodawcę o opinii wyrażonej przez Radę Miejską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em z dnia 14 listopada 2012 r. Fortuna Sp. z o.o. z siedzibą w Warszawie zwróciła się o zaopiniowanie zmiany lokalizacji salonu gier z ul. Ofiar Oświęcimskich 36 na ul. Oławską 11/ Łaciarską 60-61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Footnote"/>
        <w:ind w:left="180" w:hanging="180"/>
        <w:jc w:val="both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8:00Z</dcterms:created>
  <dc:creator>Administrator</dc:creator>
  <dc:description/>
  <dc:language>en-US</dc:language>
  <cp:lastModifiedBy>WI</cp:lastModifiedBy>
  <cp:lastPrinted>2012-11-15T12:55:00Z</cp:lastPrinted>
  <dcterms:modified xsi:type="dcterms:W3CDTF">2012-11-20T10:38:00Z</dcterms:modified>
  <cp:revision>2</cp:revision>
  <dc:subject/>
  <dc:title>UCHWAŁA Nr </dc:title>
</cp:coreProperties>
</file>