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ojekt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UCHWAŁA NR ............/12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z dnia ................... 2012 r. </w:t>
      </w:r>
    </w:p>
    <w:p>
      <w:pPr>
        <w:pStyle w:val="HTMLwstpniesformatowany"/>
        <w:spacing w:lineRule="auto" w:line="360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 sprawie programu współpracy Miasta Wrocławia z organizacjami pozarządowymi w roku 2013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i art. 92 ust. 1 pkt 1 ustawy z dnia 5 czerwca 1998 r. o samorządzie powiatowym (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w związku z art. 5a ust. 1 ustawy z dnia 24 kwietnia 2003 r. o działalności pożytku publicznego </w:t>
        <w:br/>
        <w:t>i o wolontariacie (Dz.U. z 2010, Nr 234, poz. 1536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</w:r>
      <w:r>
        <w:rPr>
          <w:rFonts w:cs="Times New Roman" w:ascii="Verdana" w:hAnsi="Verdana"/>
          <w:sz w:val="22"/>
        </w:rPr>
        <w:t>Rada Miejska Wrocławia uchwala, co następuje: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Przyjmuje się Program Współpracy Miasta Wrocławia z organizacjami pozarządowymi w roku 2013, stanowiący załącznik do niniejszej uchwały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FF"/>
          <w:sz w:val="22"/>
        </w:rPr>
      </w:pPr>
      <w:r>
        <w:rPr>
          <w:rFonts w:cs="Times New Roman" w:ascii="Verdana" w:hAnsi="Verdana"/>
          <w:color w:val="0000FF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3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 xml:space="preserve">              </w:t>
        <w:tab/>
        <w:t>Przewodniczący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 i Nr 214, poz. 1806, z 2003 r. Nr 80, poz. 717 i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 xml:space="preserve">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r. Nr 28, poz. 142 i 146, Nr 40 poz. 230 i Nr 106, poz. 675, z 2011 r. Nr 21, poz.113, Nr 117, poz.679, Nr 134, poz. 777, Nr 149 poz. 887 i Nr 217 poz. 1281 oraz z 2012 r. poz. 567. 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, Nr 200, poz. 1688 i Nr 214, poz. 1806, z 2003 r.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 i Nr 167,poz.1759, z 2007 r. Nr 173, poz. 1218, z 2008 r. Nr 180, poz. 1111 i Nr 223, poz. 1458, z 2009 r. Nr 92, poz. 753 i Nr 157, poz. 1241, z 2010r. Nr 28, poz. 142 i 146, Nr 40 poz. 230 i</w:t>
      </w:r>
      <w:r>
        <w:rPr>
          <w:rFonts w:cs="Verdana" w:ascii="Verdana" w:hAnsi="Verdana"/>
          <w:color w:val="FF0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Nr 106, poz. 675 oraz z 2011 r. Nr 21, poz.113, Nr 149 poz. 887 i Nr 217 poz. 1281. 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4">
    <w:p>
      <w:pPr>
        <w:pStyle w:val="Footnote"/>
        <w:rPr>
          <w:sz w:val="16"/>
        </w:rPr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ogłoszone w Dz. U. z 2011 r. Nr 112, poz. 654, Nr 149 poz. 887, Nr 205 poz. 1211, Nr 208 poz. 1241 i Nr 209 poz. 1244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32:00Z</dcterms:created>
  <dc:creator>WI </dc:creator>
  <dc:description/>
  <dc:language>en-US</dc:language>
  <cp:lastModifiedBy>WI</cp:lastModifiedBy>
  <dcterms:modified xsi:type="dcterms:W3CDTF">2012-11-15T12:32:00Z</dcterms:modified>
  <cp:revision>2</cp:revision>
  <dc:subject/>
  <dc:title>projekt</dc:title>
</cp:coreProperties>
</file>