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sz w:val="22"/>
        </w:rPr>
      </w:pPr>
      <w:r>
        <w:rPr>
          <w:rFonts w:cs="Verdana" w:ascii="Verdana" w:hAnsi="Verdana"/>
          <w:sz w:val="22"/>
        </w:rPr>
        <w:t>Uzasadnienie</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rPr>
        <w:t xml:space="preserve">Po raz siódmy do dnia 31 października 2012 r Biuro Miejskiego Konserwatora Zabytków przyjmowało wnioski o przyznanie dotacji na rok 2013 na prace konserwatorskie, restauratorskie i budowlane obiektów zabytkowych położonych na terenie Wrocławia, na podstawie Uchwały Nr LIV/3242/06 Rady Miejskiej Wrocławia z dnia 06 lipca 2006 r.       w </w:t>
      </w:r>
      <w:r>
        <w:rPr>
          <w:rFonts w:cs="Verdana" w:ascii="Verdana" w:hAnsi="Verdana"/>
          <w:i/>
          <w:iCs/>
          <w:sz w:val="20"/>
        </w:rPr>
        <w:t>sprawie zasad i trybu udzielania dotacji celowej na prace konserwatorskie, restauratorskie i roboty budowlane przy zabytku wpisanym do rejestru zabytków nie stanowiącym wyłącznej własności Gminy Wrocław</w:t>
      </w:r>
      <w:r>
        <w:rPr>
          <w:rFonts w:cs="Verdana" w:ascii="Verdana" w:hAnsi="Verdana"/>
          <w:sz w:val="20"/>
        </w:rPr>
        <w:t xml:space="preserve"> </w:t>
      </w:r>
      <w:r>
        <w:rPr>
          <w:rFonts w:cs="Verdana" w:ascii="Verdana" w:hAnsi="Verdana"/>
          <w:sz w:val="20"/>
          <w:szCs w:val="17"/>
        </w:rPr>
        <w:t xml:space="preserve">(Dziennik Urzędowy Województwa Dolnośląskiego z 2008 r. Nr 137, poz.1650 ze zm.).  </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Do Biura Miejskiego Konserwatora Zabytków do 31 października 2012 r. wpłynęło ogółem 20 wniosków. Jeden wniosek został wycofany przez wnioskodawcę. Po dokonaniu analizy wniosków pod względem spełnienia kryteriów formalnych oraz merytorycznego zakresu prac wytypowano 19 obiektów.</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Wymienione w uchwale obiekty stanowią cenną, jednolitą, czynszową zabudowę kamienicową. Obecny stan techniczny tej substancji budowlanej ocenia się jako zły          i wymagający podjęcia działań remontowych.</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Prowadzone w latach ubiegłych działania remontowe kamienic zlokalizowanych w bliskim sąsiedztwie i kontynuacja prac w obiektach zakwalifikowanych w tym roku, pozwolą na zrewitalizowanie tych zespołów oraz poprawę wizerunku Wrocławia.</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 xml:space="preserve">Przeznaczone do remontu kamienice należą głównie do właścicieli nie wchodzących         w skład komunalnego zasobu Gminy. Mieszkańcy ci, ze względu na brak wystarczających środków finansowych, nie są w stanie sami w całości ponieść wysokich kosztów remontów. </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Dlatego też, chcąc udzielić wsparcia właścicielom tych zabytkowych kamienic w zakresie działań remontowych postanowiono przyznać dotacje dla wszystkich wymienionych         w uchwale obiektów w wysokości 70% nakładów koniecznych na wykonanie prac konserwatorskich, restauratorskich i robót budowlanych.</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rPr>
        <w:t>Analiza merytoryczna wniosków złożonych przez Wspólnoty Mieszkaniowe przy             ul. Sukiennice 1/2, 3/4 a także dołączona dokumentacja konserwatorsko-budowlana pozwala ustalić, że budynki te stanowią unikalny zwarty ciąg pierzejowej zabudowy leżącej w obszarze Staromiejskiego Centrum Wrocławia. Obszar ten funkcjonuje od strony Przejścia Żelaźniczego jako centrum kulturalne i naukowe o wymiarze kulturowym - Instytut im. Jerzego Grotowskiego i tym samym implikuje konieczność kompleksowego wykonania prac konserwatorskich, celem zrewitalizowania Sukiennic i Przejścia Żelaźniczego poprzez przywrócenie elementów pierwotnego zagospodarowania elewacji.</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rPr>
        <w:t>Na prace wykonywane na elewacji w nieruchomościach przy ul. Sukiennice 1/2 i 3/4      w częściach użytkowanych przez Instytut im. Jerzego Grotowskiego Wspólnoty Mieszkaniowe wyraziły zgodę pod warunkiem nieobciążania ich kosztami prac.</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 xml:space="preserve">W związku z powyższym, zgodnie z </w:t>
      </w:r>
      <w:r>
        <w:rPr>
          <w:rFonts w:cs="Verdana" w:ascii="Verdana" w:hAnsi="Verdana"/>
          <w:sz w:val="20"/>
          <w:szCs w:val="14"/>
        </w:rPr>
        <w:t xml:space="preserve">§ 2 pkt. 2 </w:t>
      </w:r>
      <w:r>
        <w:rPr>
          <w:rFonts w:cs="Verdana" w:ascii="Verdana" w:hAnsi="Verdana"/>
          <w:sz w:val="20"/>
        </w:rPr>
        <w:t xml:space="preserve">Uchwały Nr LIV/3242/06 Rady Miejskiej Wrocławia z dnia 6 lipca 2006 roku w sprawie przyjęcia zasad i trybu udzielania dotacji na prace konserwatorskie, restauratorskie i roboty budowlane przy zabytku wpisanym do rejestru zabytków nie stanowiącym wyłącznej własności Gminy Wrocław, </w:t>
      </w:r>
      <w:r>
        <w:rPr>
          <w:rFonts w:cs="Verdana" w:ascii="Verdana" w:hAnsi="Verdana"/>
          <w:sz w:val="20"/>
          <w:szCs w:val="14"/>
        </w:rPr>
        <w:t>proponuje się przyznanie dotacji celowej na pokrycie 100 % nakładów koniecznych na wykonanie prac konserwatorskich, restauratorskich i robót budowlanych w powyższych nieruchomościach budynkowych.</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t>W latach 2007-2012 wyremontowano z dotacji na podstawie Uchwały Nr LIV/3242/06 Rady Miejskiej Wrocławia z dnia 6 lipca 2006 roku 75 zabytkowych kamienic, w tym 18 kamienic w 2012 roku.</w:t>
      </w:r>
    </w:p>
    <w:p>
      <w:pPr>
        <w:pStyle w:val="Tekstpodstawowy2"/>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TextBody"/>
        <w:spacing w:lineRule="auto" w:line="360"/>
        <w:rPr>
          <w:sz w:val="20"/>
        </w:rPr>
      </w:pPr>
      <w:r>
        <w:rPr>
          <w:sz w:val="20"/>
        </w:rPr>
        <w:t xml:space="preserve">Środki finansowe przeznaczone na dofinansowanie prac konserwatorsko-budowlanych na zabytkach ujęto w budżecie Miasta na 2013 rok w pozycji: dział 921, rozdział 92120,            § 6570, zadanie INW/133.  </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6:00Z</dcterms:created>
  <dc:creator>WI</dc:creator>
  <dc:description/>
  <dc:language>en-US</dc:language>
  <cp:lastModifiedBy>WI</cp:lastModifiedBy>
  <cp:lastPrinted>2011-12-27T14:46:00Z</cp:lastPrinted>
  <dcterms:modified xsi:type="dcterms:W3CDTF">2013-01-04T12:26:00Z</dcterms:modified>
  <cp:revision>2</cp:revision>
  <dc:subject/>
  <dc:title>Uzasadnienie</dc:title>
</cp:coreProperties>
</file>