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  <w:t>projekt 905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  <w:t xml:space="preserve">w sprawie rozpatrzenia skargi mieszkańców budynków mieszczących się </w:t>
        <w:br/>
        <w:t>w Rynku [...] i [...] na Prezydenta Wrocławia</w:t>
      </w:r>
    </w:p>
    <w:p>
      <w:pPr>
        <w:pStyle w:val="HTMLwstpniesformatowany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</w:t>
      </w:r>
      <w:r>
        <w:rPr>
          <w:rFonts w:cs="Arial" w:ascii="Verdana" w:hAnsi="Verdana"/>
          <w:bCs/>
          <w:color w:val="000000"/>
          <w:szCs w:val="22"/>
        </w:rPr>
        <w:t xml:space="preserve">mieszkańców budynków mieszczących się w Rynku [...] i [...] </w:t>
      </w:r>
      <w:r>
        <w:rPr>
          <w:rFonts w:cs="Arial" w:ascii="Verdana" w:hAnsi="Verdana"/>
          <w:color w:val="000000"/>
          <w:szCs w:val="24"/>
        </w:rPr>
        <w:t xml:space="preserve">wniesioną/wniesionej na Prezydenta Wrocławia pismem, które wpłynęło do Biura Rady Miejskiej z dnia 21 listopada 2012 r. w sprawie wydawania zezwoleń na działalność klubów muzycznych, znajdujących się </w:t>
        <w:br/>
        <w:t xml:space="preserve">w  bezpośrednim sąsiedztwie z lokalami mieszkalnymi, które zakłócają spokój i ciszę nocną mieszkańców wrocławskiego Rynku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5:00Z</dcterms:created>
  <dc:creator>WI</dc:creator>
  <dc:description/>
  <dc:language>en-US</dc:language>
  <cp:lastModifiedBy>WI</cp:lastModifiedBy>
  <cp:lastPrinted>2013-01-09T14:25:00Z</cp:lastPrinted>
  <dcterms:modified xsi:type="dcterms:W3CDTF">2013-01-10T07:01:00Z</dcterms:modified>
  <cp:revision>4</cp:revision>
  <dc:subject/>
  <dc:title/>
</cp:coreProperties>
</file>