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Heading1"/>
        <w:rPr/>
      </w:pPr>
      <w:r>
        <w:rPr/>
        <w:t>UCHWAŁA NR ......./13</w:t>
      </w:r>
    </w:p>
    <w:p>
      <w:pPr>
        <w:pStyle w:val="Normal"/>
        <w:spacing w:lineRule="auto" w:line="33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17 stycznia 2013r.</w:t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 sprawie zmiany  uchwały Nr XXXI/1037/09 Rady Miejskiej Wrocławia w sprawie wyznaczenia Obszaru Wsparcia oraz przyjęcia programu przedsięwzięć rewitalizacyjnych współfinansowanych w ramach Regionalnego Programu Operacyjnego dla Województwa Dolnośląskiego na lata 2007-2013</w:t>
      </w:r>
      <w:r>
        <w:rPr>
          <w:rFonts w:cs="Verdana" w:ascii="Verdana" w:hAnsi="Verdana"/>
          <w:b/>
          <w:bCs/>
          <w:strike/>
          <w:sz w:val="22"/>
          <w:szCs w:val="22"/>
        </w:rPr>
        <w:t xml:space="preserve"> </w:t>
      </w:r>
    </w:p>
    <w:p>
      <w:pPr>
        <w:pStyle w:val="Normal"/>
        <w:spacing w:lineRule="auto" w:line="336"/>
        <w:rPr>
          <w:rFonts w:ascii="Verdana" w:hAnsi="Verdana" w:eastAsia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</w:t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2 i pkt 6 ustawy z dnia 8 marca </w:t>
        <w:br/>
        <w:t>1990 r. o samorządzie gminnym (Dz. U. z 2001 r. Nr 142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spacing w:lineRule="auto" w:line="33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pacing w:lineRule="auto" w:line="336"/>
        <w:rPr/>
      </w:pPr>
      <w:r>
        <w:rPr/>
        <w:t>W uchwale Nr XXXI/ 1037/09 Rady Miejskiej Wrocławia</w:t>
      </w:r>
      <w:r>
        <w:rPr>
          <w:sz w:val="26"/>
        </w:rPr>
        <w:t xml:space="preserve">  </w:t>
      </w:r>
      <w:r>
        <w:rPr/>
        <w:t>z dnia 19 lutego 2009 r.</w:t>
      </w:r>
      <w:r>
        <w:rPr>
          <w:sz w:val="26"/>
        </w:rPr>
        <w:t xml:space="preserve"> </w:t>
      </w:r>
      <w:r>
        <w:rPr/>
        <w:t>w sprawie wyznaczenia Obszaru Wsparcia oraz przyjęcia programu przedsięwzięć rewitalizacyjnych współfinansowanych w ramach Regionalnego Programu Operacyjnego dla Województwa Dolnośląskiego na lata 2007-2013 (Biuletyn Urzędowy Rady Miejskiej Wrocławia Nr 2, poz. 24) załącznik nr 1 i  załącznik</w:t>
        <w:br/>
        <w:t xml:space="preserve"> nr 2 otrzymują brzmienie jak w załącznik nr 1  i załącznik nr 2 do niniejszej uchwały.</w:t>
      </w:r>
    </w:p>
    <w:p>
      <w:pPr>
        <w:pStyle w:val="Tekstpodstawowy2"/>
        <w:spacing w:lineRule="auto" w:line="33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2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3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36"/>
        <w:ind w:left="4680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ewodniczący</w:t>
      </w:r>
    </w:p>
    <w:p>
      <w:pPr>
        <w:pStyle w:val="Normal"/>
        <w:spacing w:lineRule="auto" w:line="336"/>
        <w:ind w:left="4680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225"/>
        <w:rPr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</w:rPr>
        <w:t>Zmiany tekstu jednolitego wymienionej  ustawy  zostały  ogłoszone  w Dz. U. z 2002 r. Nr 23, poz.   220,</w:t>
        <w:br/>
        <w:t xml:space="preserve">  Nr  62,  poz.  558,  Nr  113,    poz. 984, Nr 153, poz. 1271,  Nr  214,  poz. 1806, z 2003 r.  Nr 80, poz. 717, Nr 162, poz. 1568, z 2004 r. Nr 102, poz.  1055,  Nr  116,    poz. 1203, Nr 167,  poz.  1759, z 2005 r. Nr 172, poz. 1441, Nr 175,    poz. 1457, z 2006 r. Nr 17, poz. 128, Nr 181, poz. 1337, z  2007  r.    Nr 48, poz. 327,</w:t>
        <w:br/>
        <w:t xml:space="preserve"> Nr 138, poz.  974, Nr 173, poz.  1218, z  2008 r.    Nr 180, poz. 1111, Nr 223, poz. 1458, z 2009 r.  Nr  52,  poz.  420, Nr 157, poz. 1241, z 2010 r. Nr 28, poz. 142 i 146, Nr 40, poz. 230,  Nr 106, poz. 675, z  2011  r.  Nr  21,  poz. 113, Nr 117, poz.  679,    Nr 134, poz. 777, Nr 149, poz. 887 i Nr 217, poz.  1281,  oraz z 2012 r. poz. 567.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6:00Z</dcterms:created>
  <dc:creator>Sebastian Wolszczak</dc:creator>
  <dc:description/>
  <dc:language>en-US</dc:language>
  <cp:lastModifiedBy>WI</cp:lastModifiedBy>
  <dcterms:modified xsi:type="dcterms:W3CDTF">2013-01-04T13:06:00Z</dcterms:modified>
  <cp:revision>2</cp:revision>
  <dc:subject/>
  <dc:title>projekt</dc:title>
</cp:coreProperties>
</file>