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hanging="0"/>
        <w:rPr>
          <w:rFonts w:ascii="Verdana" w:hAnsi="Verdana" w:cs="Verdana"/>
          <w:spacing w:val="40"/>
          <w:sz w:val="24"/>
        </w:rPr>
      </w:pPr>
      <w:r>
        <w:rPr>
          <w:rFonts w:eastAsia="Verdana" w:cs="Verdana" w:ascii="Verdana" w:hAnsi="Verdana"/>
          <w:spacing w:val="40"/>
          <w:sz w:val="24"/>
        </w:rPr>
        <w:t xml:space="preserve">  </w:t>
      </w:r>
      <w:r>
        <w:rPr>
          <w:rFonts w:cs="Verdana" w:ascii="Verdana" w:hAnsi="Verdana"/>
          <w:spacing w:val="40"/>
          <w:sz w:val="24"/>
        </w:rPr>
        <w:t>UZASADNIENIE</w:t>
      </w:r>
    </w:p>
    <w:p>
      <w:pPr>
        <w:pStyle w:val="Heading"/>
        <w:spacing w:lineRule="auto" w:line="240"/>
        <w:ind w:left="0" w:hanging="0"/>
        <w:rPr>
          <w:rFonts w:ascii="Verdana" w:hAnsi="Verdana" w:cs="Verdana"/>
          <w:spacing w:val="40"/>
          <w:sz w:val="24"/>
        </w:rPr>
      </w:pPr>
      <w:r>
        <w:rPr>
          <w:rFonts w:cs="Verdana" w:ascii="Verdana" w:hAnsi="Verdana"/>
          <w:spacing w:val="40"/>
          <w:sz w:val="24"/>
        </w:rPr>
      </w:r>
    </w:p>
    <w:p>
      <w:pPr>
        <w:pStyle w:val="Heading"/>
        <w:spacing w:lineRule="auto" w:line="24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Z dniem 31 października 2012r. weszło w życie rozporządzenie Ministra Edukacji Narodowej z dnia 26 października 2012r. zmieniające rozporządzenie w sprawie placówek doskonalenia nauczycieli w zakresie dodatkowych zadań dla tych placówek.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 xml:space="preserve">Zgodnie z §6 rozporządzenia, organy prowadzące placówki doskonalenia nauczycieli są zobowiązane dostosować statuty tych placówek do wymogów określonych w rozporządzeniu w terminie 3 miesięcy od dnia wejścia w życie rozporządzenia. 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  <w:t xml:space="preserve">Zachodzi konieczność uzupełnienia zapisów dotyczących zadań WCDN, </w:t>
        <w:br/>
        <w:t xml:space="preserve">z zakresu doradztwa merytorycznego i metodycznego oraz doskonalenia nauczycieli, wychowawców i kadry kierowniczej placówek oświatowych, związanych z diagnozą potrzeb uczniów. 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  <w:t xml:space="preserve">Uzupełnieniu ulegają zapisy związane z rozszerzeniem współpracy </w:t>
        <w:br/>
        <w:t xml:space="preserve">z bibliotekami pedagogicznymi i szkolnymi, oraz poradniami psychologiczno-pedagogicznymi i specjalistycznymi  przy realizacji tych zadań, tworzenie sieci współpracy nauczycieli oraz dyrektorów szkół </w:t>
        <w:br/>
        <w:t xml:space="preserve">i placówek, wymiany doświadczeń i upowszechniania dobrych praktyk </w:t>
        <w:br/>
        <w:t xml:space="preserve">oraz organizowanie i prowadzenie wspomagania szkół i placówek, mających na celu poprawę jakości pracy szkoły lub placówki. 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  <w:t xml:space="preserve">Konieczne jest też rozszerzenie zadań nauczycieli - konsultantów i nauczycieli - doradców metodycznych w zakresie udzielania konsultacji, wspierania szkół w realizacji podstaw programowych, opracowywania programów nauczania. 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  <w:t xml:space="preserve">Uwzględniono zmiany zasad opracowywania planu pracy oraz składania sprawozdania z realizacji planu pracy WCDN. 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rFonts w:cs="Verdana" w:ascii="Verdana" w:hAnsi="Verdana"/>
          <w:b w:val="false"/>
          <w:bCs/>
          <w:sz w:val="24"/>
        </w:rPr>
        <w:t xml:space="preserve">Ponadto, w związku z utworzeniem pracowni badań i analiz, rozszerzono zakresy zadań WCDN o dokonywanie analizy wyników sprawdzianów i egzaminów zewnętrznych. 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  <w:t>Dokonano też zmian zapisów „Prezydent Wrocławia” na „organ prowadzący”.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Zasadne jest zatem podjęcie uchwały w sprawie zmiany Uchwały Nr XXVI/872/00 Rady Miejskiej Wrocławia z dnia 16 listopada 2000r. w sprawie założenia </w:t>
      </w:r>
      <w:r>
        <w:rPr>
          <w:rFonts w:cs="Verdana" w:ascii="Verdana" w:hAnsi="Verdana"/>
          <w:b w:val="false"/>
          <w:sz w:val="24"/>
        </w:rPr>
        <w:t>Wrocławskiego Centrum Doskonalenia Nauczycieli (Biuletyn Urzędowy Rady Miejskiej Wrocławia z 2000r. Nr 7, poz. 203 ze zmianą z dnia 25 lutego 2010r.) w części dotyczącej załącznika stanowiącego statut Wrocławskiego Centrum Doskonalenia Nauczycieli.</w:t>
      </w:r>
    </w:p>
    <w:p>
      <w:pPr>
        <w:pStyle w:val="Heading"/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bCs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4"/>
          <w:szCs w:val="20"/>
        </w:rPr>
      </w:pPr>
      <w:r>
        <w:rPr>
          <w:rFonts w:cs="Verdana" w:ascii="Verdana" w:hAnsi="Verdana"/>
          <w:b/>
          <w:bCs/>
          <w:i/>
          <w:sz w:val="24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prawa niniejsza nie podlega ograniczeniu prawa do informacji publicznej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C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51:00Z</dcterms:created>
  <dc:creator>WI</dc:creator>
  <dc:description/>
  <dc:language>en-US</dc:language>
  <cp:lastModifiedBy>WI</cp:lastModifiedBy>
  <cp:lastPrinted>2012-12-31T11:41:00Z</cp:lastPrinted>
  <dcterms:modified xsi:type="dcterms:W3CDTF">2013-01-04T12:51:00Z</dcterms:modified>
  <cp:revision>2</cp:revision>
  <dc:subject/>
  <dc:title>UZASADNIENIE</dc:title>
</cp:coreProperties>
</file>