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>projekt 909/13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CHWAŁA NR ................/13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 dnia .................... 2013 r.</w:t>
      </w:r>
    </w:p>
    <w:p>
      <w:pPr>
        <w:pStyle w:val="HTMLwstpniesformatowany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wstpniesformatowany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 sprawie rozpatrzenia wniosku Rady Osiedla Huby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Na podstawie art. 18 ust. 2 pkt 15 ustawy z dnia 8 marca 1990  r.  o samorządzie  gminnym  (Dz. U.  z 2001 r.  Nr 142,  poz. 1591 z późn. zm.</w:t>
      </w:r>
      <w:r>
        <w:rPr>
          <w:rFonts w:cs="Verdana" w:ascii="Verdana" w:hAnsi="Verdana"/>
          <w:vertAlign w:val="superscript"/>
        </w:rPr>
        <w:t>1)</w:t>
      </w:r>
      <w:r>
        <w:rPr>
          <w:rFonts w:cs="Verdana" w:ascii="Verdana" w:hAnsi="Verdana"/>
        </w:rPr>
        <w:t>)  w  związku  z art. 241  i  242 § 1 ustawy z dnia 14 czerwca 1960 r.  Kodeks  postępowania  administracyjnego  (Dz. U.  z 2000 r. Nr 98, poz. 1071 z późn. zm.</w:t>
      </w:r>
      <w:r>
        <w:rPr>
          <w:rFonts w:cs="Verdana" w:ascii="Verdana" w:hAnsi="Verdana"/>
          <w:vertAlign w:val="superscript"/>
        </w:rPr>
        <w:t>2)</w:t>
      </w:r>
      <w:r>
        <w:rPr>
          <w:rFonts w:cs="Verdana" w:ascii="Verdana" w:hAnsi="Verdana"/>
        </w:rPr>
        <w:t>)  oraz  § 3 w związku z § 13  uchwały     nr  XXXVII/2436/05  Rady  Miejskiej  Wrocławia  z  dnia  21 kwietnia 2005 r.  w  sprawie  organizacji  przyjmowania,  rozpatrywania  oraz załatwiania  skarg i wniosków (Biuletyn  Urzędowy  Rady Miejskiej Wrocławia Nr 5, poz. 149) Rada Miejska Wrocławia  uchwala, co następuje: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</w:rPr>
        <w:t>§ 1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. Rada Miejska Wrocławia uwzględnia/nie uwzględnia wniosku Rady Osiedla Huby wniesionego pismem z dnia 7 listopada 2012r., dotyczącego zmiany uchwały </w:t>
        <w:br/>
        <w:t xml:space="preserve">nr IX/171/11 Rady Miejskiej Wrocławia z dnia 19 maja 2011 r. w sprawie ustalenia wysokości opłaty za wpis do rejestru żłobków i klubów dziecięcych, polegającej </w:t>
        <w:br/>
        <w:t>na zawieszeniu opłaty rejestrowej.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Uzasadnienie rozstrzygnięcia zawarte zostało w załączniku do niniejszej uchwały.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</w:rPr>
        <w:t>§ 2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  wykonaniu   niniejszej  uchwały  Przewodniczący Rady Miejskiej Wrocławia zawiadomi  wnioskodawcę  o  sposobie  załatwienia  wniosku przez Radę.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</w:rPr>
        <w:t>§ 3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ind w:firstLine="450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rzewodniczący</w:t>
      </w:r>
    </w:p>
    <w:p>
      <w:pPr>
        <w:pStyle w:val="HTMLwstpniesformatowany"/>
        <w:ind w:firstLine="450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ady Miejskiej Wrocławia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————————————————————————————</w:t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16"/>
        </w:rPr>
        <w:t xml:space="preserve"> Zmiany tekstu jednolitego wymienionej  ustawy  zostały  ogłoszone w Dz. U. z 2002 r.  Nr  23,  poz.    220,  Nr 62, poz.  558, Nr 113, poz. 984, Nr 153, poz.  1271  i Nr 214, poz. 1806, z 2003 r.  Nr 80, poz. 717 i Nr 162, poz.  1568, z 2004 r. Nr 102, poz. 1055, Nr  116, poz. 1203 i Nr 167, poz. 1759, z 2005 r. Nr 172, poz. 1441 i Nr 175, poz. 1457, z 2006 r. Nr 17, poz.  128 i Nr 181, poz. 1337, z 2007 r. Nr 48, poz. 327, Nr  138, poz.  974  i  Nr 173, poz. 1218, z 2008 r. Nr 180, poz. 1111 i Nr 223, poz.  1458, z 2009 r. Nr 52, poz.   420, Nr 157, poz. 1241, z  2010  r.  Nr 28, poz. 142 i poz. 146 i Nr 106,     poz. 675, z 2011 r. Nr 21, poz. 113,  Nr  117,  poz.  679,  Nr  134, poz. 777, Nr 149, poz. 887 i Nr  217,  poz.  1281  oraz  z  2012  r. poz. 567</w:t>
      </w:r>
    </w:p>
    <w:p>
      <w:pPr>
        <w:pStyle w:val="Footnot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 tekstu  jednolitego  wymienionej ustawy zostały ogłoszone w Dz. U. z 2001 r. Nr  49,  poz.   509, z 2002 r. Nr 113, poz.  984, Nr 153, poz. 1271 i  Nr  169, poz. 1387, z 2003 r. Nr 130, poz. 1188 i Nr 170, poz. 1660, z 2004 r.  Nr 162, poz. 1692, z 2005 r.  Nr 64, poz. 565, Nr 78, poz. 682 i Nr 181, poz. 1524 oraz z 2008 r. Nr 229,    poz. 1539,  z 2009 r.   Nr 195,  poz. 1501, Nr 216, poz.  1676  oraz z 2010 r. Nr 40, poz. 230, Nr 254, poz. 1700, Nr 182, poz.  1228, z 2011 r. Nr 6, poz. 18, Nr 34, poz. 173, Nr 106, poz. 622</w:t>
      </w:r>
      <w:r>
        <w:rPr>
          <w:rFonts w:cs="Arial" w:ascii="Verdana" w:hAnsi="Verdana"/>
          <w:color w:val="000000"/>
          <w:sz w:val="16"/>
          <w:szCs w:val="18"/>
        </w:rPr>
        <w:t xml:space="preserve"> Nr 186, poz. 1100 i z 2012 r. poz. 1101.</w:t>
      </w:r>
    </w:p>
    <w:p>
      <w:pPr>
        <w:pStyle w:val="Normal"/>
        <w:rPr>
          <w:rFonts w:ascii="Verdana" w:hAnsi="Verdana" w:cs="Arial"/>
          <w:color w:val="000000"/>
          <w:sz w:val="16"/>
          <w:szCs w:val="18"/>
        </w:rPr>
      </w:pPr>
      <w:r>
        <w:rPr>
          <w:rFonts w:cs="Arial" w:ascii="Verdana" w:hAnsi="Verdana"/>
          <w:color w:val="000000"/>
          <w:sz w:val="16"/>
          <w:szCs w:val="18"/>
        </w:rPr>
      </w:r>
    </w:p>
    <w:p>
      <w:pPr>
        <w:pStyle w:val="Normal"/>
        <w:rPr/>
      </w:pPr>
      <w:r>
        <w:rPr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Normal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37:00Z</dcterms:created>
  <dc:creator>WI</dc:creator>
  <dc:description/>
  <dc:language>en-US</dc:language>
  <cp:lastModifiedBy>WI</cp:lastModifiedBy>
  <dcterms:modified xsi:type="dcterms:W3CDTF">2013-01-10T07:05:00Z</dcterms:modified>
  <cp:revision>5</cp:revision>
  <dc:subject/>
  <dc:title/>
</cp:coreProperties>
</file>