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Normal"/>
        <w:ind w:left="708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 907/13</w:t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/>
        <w:t>w sprawie rozpatrzenia skargi pana [...] na Komendanta Straży Miejskiej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i art. 239 § 1 ustawy z dnia 14 czerwca  1960 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i § 13 pkt 3 uchwały nr XXXVII/2436/05 Rady Miejskiej 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pana [...] z dnia </w:t>
        <w:br/>
        <w:t xml:space="preserve">23 grudnia 2012 r., na Komendanta Straży Miejskiej w sprawie </w:t>
      </w:r>
      <w:r>
        <w:rPr>
          <w:rFonts w:cs="Verdana" w:ascii="Verdana" w:hAnsi="Verdana"/>
          <w:color w:val="000000"/>
          <w:sz w:val="20"/>
        </w:rPr>
        <w:t xml:space="preserve">usunięcia pojazdu zaparkowanego przy ul. Łączności i sposobu rozpatrzenia skargi na Komendanta Straży Miejskiej Wrocławia z dnia 13 lipca 2012r. i </w:t>
      </w:r>
      <w:r>
        <w:rPr>
          <w:rFonts w:cs="Verdana" w:ascii="Verdana" w:hAnsi="Verdana"/>
          <w:sz w:val="20"/>
        </w:rPr>
        <w:t xml:space="preserve">podtrzymuje  swoje stanowisko wyrażone </w:t>
        <w:br/>
        <w:t xml:space="preserve">w uchwale nr XXXI/718/12 Rady Miejskiej Wrocławia z dnia 13 września 2012 r.  </w:t>
      </w:r>
      <w:r>
        <w:rPr>
          <w:rFonts w:cs="Arial" w:ascii="Verdana" w:hAnsi="Verdana"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2700" w:leader="none"/>
        </w:tabs>
        <w:ind w:firstLine="57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zewodniczący</w:t>
      </w:r>
    </w:p>
    <w:p>
      <w:pPr>
        <w:pStyle w:val="Normal"/>
        <w:tabs>
          <w:tab w:val="clear" w:pos="708"/>
          <w:tab w:val="left" w:pos="2700" w:leader="none"/>
        </w:tabs>
        <w:ind w:firstLine="57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,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  <w:tab/>
      </w: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1:00Z</dcterms:created>
  <dc:creator>WI</dc:creator>
  <dc:description/>
  <dc:language>en-US</dc:language>
  <cp:lastModifiedBy>WI</cp:lastModifiedBy>
  <dcterms:modified xsi:type="dcterms:W3CDTF">2013-01-10T07:03:00Z</dcterms:modified>
  <cp:revision>6</cp:revision>
  <dc:subject/>
  <dc:title/>
</cp:coreProperties>
</file>