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uppressAutoHyphens w:val="true"/>
        <w:ind w:firstLine="709"/>
        <w:jc w:val="both"/>
        <w:rPr>
          <w:rFonts w:cs="Arial"/>
        </w:rPr>
      </w:pPr>
      <w:r>
        <w:rPr>
          <w:rFonts w:cs="Arial"/>
        </w:rPr>
        <w:t>Pragnąc uhonorować Jerzego Woźniaka, osobę bardzo szanowaną i ważną dla kombatantów wojennych,</w:t>
      </w:r>
      <w:r>
        <w:rPr>
          <w:rFonts w:cs="Courier New"/>
          <w:color w:val="000000"/>
        </w:rPr>
        <w:t xml:space="preserve"> zastosowano odstępstwo od zasady zawartej w uchwale Nr VI/128/07 Rady Miejskiej Wrocławia z dnia 15 marca 2007 r. w sprawie nadawania nazw ulicom, placom i parkom na terenie Wrocławia. </w:t>
      </w:r>
      <w:r>
        <w:rPr/>
        <w:t xml:space="preserve">Nowo-wybudowane rondo na terenie Wrocławia, u zbiegu Alei Pracy i ulicy Inżynierskiej jest obiektem infrastruktury miejskiej, którego położenie i funkcja ma duże znaczenie w organizacji życia codziennego mieszkańców Wrocławia. Nazwanie tego miejsca imieniem Jerzego Woźniaka pozwoli na godne i trwałe upamiętnienie jego osoby. </w:t>
      </w:r>
    </w:p>
    <w:p>
      <w:pPr>
        <w:pStyle w:val="Normal"/>
        <w:spacing w:before="0" w:after="200"/>
        <w:jc w:val="both"/>
        <w:rPr/>
      </w:pPr>
      <w:r>
        <w:rPr>
          <w:rFonts w:cs="Arial"/>
          <w:b/>
        </w:rPr>
        <w:t>Jerzy Woźniak</w:t>
      </w:r>
      <w:r>
        <w:rPr>
          <w:rFonts w:cs="Arial"/>
        </w:rPr>
        <w:t xml:space="preserve"> (1923-2012) – polski żołnierz i lekarz, więzień polityczny PRL. Założył partię zjednoczenie Chrześcijańsko – Narodowe i stworzył jej struktury na terenie Wrocławia. Zasiadał w Radzie do Spraw Kombatantów i Osób Represjonowanych, wcześniej był jej przewodniczącym. Był członkiem Światowego Związku Żołnierzy Armii Krajowej, a także Stowarzyszenia Społeczno-Kombatanckiego Zrzeszenia "Wolność i Niezawisłość" we Wrocławiu. Przewodniczył Dolnośląskiemu Związkowi Żołnierzy Armii Krajowej.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27 września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2012</w:t>
        </w:r>
      </w:hyperlink>
      <w:r>
        <w:rPr/>
        <w:t xml:space="preserve"> r. Sejmik Województwa Dolnośląskiego pośmiertnie nadał Jerzemu Woźniakowi tytuł </w:t>
      </w:r>
      <w:hyperlink r:id="rId4">
        <w:r>
          <w:rPr>
            <w:rStyle w:val="InternetLink"/>
            <w:color w:val="000000"/>
            <w:u w:val="none"/>
          </w:rPr>
          <w:t>Honorowego Obywatela Dolnego Śląska</w:t>
        </w:r>
      </w:hyperlink>
      <w:r>
        <w:rPr/>
        <w:t xml:space="preserve"> CIVI HONORARI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7_wrze&#347;nia" TargetMode="External"/><Relationship Id="rId3" Type="http://schemas.openxmlformats.org/officeDocument/2006/relationships/hyperlink" Target="http://pl.wikipedia.org/wiki/2012" TargetMode="External"/><Relationship Id="rId4" Type="http://schemas.openxmlformats.org/officeDocument/2006/relationships/hyperlink" Target="http://pl.wikipedia.org/wiki/Honorowy_Obywatel_Dolnego_&#346;l&#261;sk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1:00Z</dcterms:created>
  <dc:creator>posadowskaa</dc:creator>
  <dc:description/>
  <dc:language>en-US</dc:language>
  <cp:lastModifiedBy>WI</cp:lastModifiedBy>
  <cp:lastPrinted>2012-11-12T08:00:00Z</cp:lastPrinted>
  <dcterms:modified xsi:type="dcterms:W3CDTF">2013-01-31T14:01:00Z</dcterms:modified>
  <cp:revision>2</cp:revision>
  <dc:subject/>
  <dc:title>UZASADNIENIE</dc:title>
</cp:coreProperties>
</file>