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981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w sprawie rozpatrzenia skargi Klientów Wrocławskiego Toru Wyścigów Konnych na Dyrektora Wrocławskiego Centrum Sportu Hippiki i Rekreacji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ustawy z dnia 14 czerwca 1960 r. Kodeks postępowania administracyjnego (Dz.  U.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uchwały nr XXXVII/2436/05 Rady Miejskiej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1. Rada Miejska Wrocławia uwzględnia/nie uwzględnia skargi Klientów Wrocławskiego Toru Wyścigów Konnych, wniesionej pismem z dnia 15 grudnia 2012 r. na Dyrektora Wrocławskiego Centrum Sportu Hippiki i Rekreacji, zawierającej zarzuty dotyczące nienależytego wykonywania zadań oraz przewlekłego i biurokratycznego załatwiania spraw w zakresie działalności prowadzonej na terenie Partynic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ych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cs="Verdana" w:ascii="Verdana" w:hAnsi="Verdana"/>
          <w:sz w:val="20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</w:t>
      </w: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p>
      <w:pPr>
        <w:pStyle w:val="Normal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58:00Z</dcterms:created>
  <dc:creator>WI</dc:creator>
  <dc:description/>
  <dc:language>en-US</dc:language>
  <cp:lastModifiedBy>WI</cp:lastModifiedBy>
  <dcterms:modified xsi:type="dcterms:W3CDTF">2013-02-07T11:58:00Z</dcterms:modified>
  <cp:revision>3</cp:revision>
  <dc:subject/>
  <dc:title>projekt </dc:title>
</cp:coreProperties>
</file>