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975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 sprawie rozpatrzenia skargi pana [...] na Dyrektora Zarządu Dróg i Utrzymania Mias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 1960  r. Kodeks postępowania administracyjnego (Dz.  U.   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 uchwały  nr  XXXVII/2436/05     Rady Miejskiej 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a [...] z dnia </w:t>
        <w:br/>
        <w:t xml:space="preserve">9 stycznia 2013 r., na Dyrektora Zarządu Dróg i Utrzymania Miasta zawierającej </w:t>
      </w:r>
      <w:r>
        <w:rPr>
          <w:rFonts w:cs="Verdana" w:ascii="Verdana" w:hAnsi="Verdana"/>
          <w:color w:val="000000"/>
          <w:sz w:val="20"/>
        </w:rPr>
        <w:t>zarzuty skierowane pod adresem Dyrektora w związku ze zmianą uchwały nr XLIX/1437/10 Rady Miejskiej Wrocławia z dnia 22 kwietnia 2010r. w sprawie ustalenia strefy płatnego parkowania, ustalenia wysokości stawek opłaty za parkowanie pojazdów samochodowych na drogach publicznych w strefie płatnego parkowania, wprowadzenia opłat abonamentowych i zerowej stawki opłaty dla niektórych użytkowników drogi, sposobu pobierania opłat i określenia wysokości opłaty dodatkowej, niekorzystnej, zdaniem skarżącego, dla osób niepełnosprawnych, niezgodne z prawem postępowanie Dyrektora ZDIUM oraz brak umiejętności zarządzania jednostką i naruszenie prawa w postępowaniu egzekucyjnym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9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59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1:00Z</dcterms:created>
  <dc:creator>WI</dc:creator>
  <dc:description/>
  <dc:language>en-US</dc:language>
  <cp:lastModifiedBy>WI</cp:lastModifiedBy>
  <dcterms:modified xsi:type="dcterms:W3CDTF">2013-02-06T13:00:00Z</dcterms:modified>
  <cp:revision>3</cp:revision>
  <dc:subject/>
  <dc:title>Projekt 975/13</dc:title>
</cp:coreProperties>
</file>