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nr 9 w Zespole Szkół Budowlanych im. Gen. Józefa Bema przy ul. Grabiszyńskiej 23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nr 9 w Zespole Szkół Budowlanych im. Gen. Józefa Bema przy ul. Grabiszyńskiej 23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                                        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Technikum Uzupełniającego nr 9 wchodzącego w skład Zespołu Szkół Budowlanych we Wrocławiu przy ul. Grabiszyńskiej 236, wynika z nowelizacji przepisów ustawy o systemie oświaty, zakładającej stopniowe zaprzestanie działalności techników uzupełniających – ustawa </w:t>
        <w:br/>
        <w:t xml:space="preserve">z dnia 19 sierpnia 2011r. o zmianie ustawy o systemie oświaty oraz niektórych innych ustaw (Dz. U. Nr 205 z poz. 1206). Zgodnie z art. 7 ust. 1 wymienionej ustawy z dniem </w:t>
        <w:br/>
        <w:t>1 września 2012r. nie dokonuje się naboru do klasy pierwszej, a w latach następnych do kolejnych klas dotychczasowego trzyletniego technikum uzupełniającego. W chwili obecnej do Technikum Uzupełniającym nr 9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nr 9 w Zespole Szkół Budowlanych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5:00Z</dcterms:created>
  <dc:creator>Agnieszka Biernacka-Purzyc</dc:creator>
  <dc:description/>
  <dc:language>en-US</dc:language>
  <cp:lastModifiedBy>WI</cp:lastModifiedBy>
  <cp:lastPrinted>2013-01-10T12:33:00Z</cp:lastPrinted>
  <dcterms:modified xsi:type="dcterms:W3CDTF">2013-01-31T10:36:00Z</dcterms:modified>
  <cp:revision>3</cp:revision>
  <dc:subject/>
  <dc:title>UCHWAŁA NR </dc:title>
</cp:coreProperties>
</file>