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Technikum Uzupełniającego nr 2 w Zespole Szkół nr 2 im. I Korpusu Pancernego Wojska Polskiego przy ul. Borowskiej 10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</w:t>
      </w:r>
      <w:r>
        <w:rPr>
          <w:rFonts w:cs="Verdana" w:ascii="Verdana" w:hAnsi="Verdana"/>
          <w:color w:val="000000"/>
          <w:sz w:val="22"/>
          <w:szCs w:val="22"/>
        </w:rPr>
        <w:t xml:space="preserve">Technikum Uzupełniające nr 2 w Zespole Szkół nr 2 im. I Korpusu Pancernego Wojska Polskiego przy </w:t>
        <w:br/>
        <w:t>ul. Borowskiej 105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Technikum Uzupełniającego nr 2 wchodzącego w skład Zespołu Szkół nr 2 we Wrocławiu przy ul. Borowskiej 105 wynika z nowelizacji przepisów ustawy o systemie oświaty, zakładającej stopniowe zaprzestanie działalności techników uzupełniających – ustawa z dnia 19 sierpnia 2011r. </w:t>
        <w:br/>
        <w:t>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ym nr 2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Technikum Uzupełniającego nr 2 w Zespole Szkół nr 2 we Wrocławiu. </w:t>
      </w:r>
    </w:p>
    <w:p>
      <w:pPr>
        <w:pStyle w:val="HTMLwstpniesformatowany"/>
        <w:spacing w:lineRule="atLeast" w:line="208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9:00Z</dcterms:created>
  <dc:creator>Agnieszka Biernacka-Purzyc</dc:creator>
  <dc:description/>
  <dc:language>en-US</dc:language>
  <cp:lastModifiedBy>WI</cp:lastModifiedBy>
  <cp:lastPrinted>2013-01-10T12:33:00Z</cp:lastPrinted>
  <dcterms:modified xsi:type="dcterms:W3CDTF">2013-01-31T10:29:00Z</dcterms:modified>
  <cp:revision>2</cp:revision>
  <dc:subject/>
  <dc:title>UCHWAŁA NR </dc:title>
</cp:coreProperties>
</file>