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Liceum Profilowanego nr XVIII </w:t>
        <w:br/>
        <w:t>w Zespole Szkół nr 25 przy ul. Skwierzyńskiej 1-7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</w:t>
        <w:br/>
        <w:t xml:space="preserve">nr XVIII </w:t>
      </w:r>
      <w:r>
        <w:rPr>
          <w:rFonts w:cs="Verdana" w:ascii="Verdana" w:hAnsi="Verdana"/>
          <w:color w:val="000000"/>
          <w:sz w:val="22"/>
          <w:szCs w:val="22"/>
        </w:rPr>
        <w:t>w Zespole Szkół nr 25 przy ul. Skwierzyńskiej 1-7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tab/>
      </w: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</w:t>
        <w:br/>
        <w:t xml:space="preserve">nr XVIII wchodzącego w skład Zespołu Szkół nr 25 we Wrocławiu przy ul. Skwierzyńskiej 1-7 wynika z nowelizacji przepisów ustawy o systemie oświaty, zakładającej stopniowe zaprzestanie działalności liceów profilowanych – ustawa z dnia 19 sierpnia 2011r. </w:t>
        <w:br/>
        <w:t xml:space="preserve">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XVIII zakończą naukę w roku szkolnym 2013/2014. Zaprzestanie działalności szkoły z dniem 31 sierpnia 2014r. zapewni uczniom obecnej klasy drugiej </w:t>
        <w:br/>
        <w:t>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XVIII w Zespole Szkół nr 25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4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24:00Z</dcterms:modified>
  <cp:revision>2</cp:revision>
  <dc:subject/>
  <dc:title>UCHWAŁA NR </dc:title>
</cp:coreProperties>
</file>